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Dirección de Taquígrafos</w:t>
      </w:r>
    </w:p>
    <w:p>
      <w:pPr>
        <w:pStyle w:val="Heading7"/>
        <w:rPr/>
      </w:pPr>
      <w:r>
        <w:rPr/>
        <w:t>VERSIÓN PROVISIONAL</w:t>
      </w:r>
    </w:p>
    <w:p>
      <w:pPr>
        <w:pStyle w:val="Normal"/>
        <w:tabs>
          <w:tab w:val="clear" w:pos="708"/>
          <w:tab w:val="left" w:pos="1418" w:leader="none"/>
          <w:tab w:val="left" w:pos="4536" w:leader="none"/>
          <w:tab w:val="left" w:pos="5103" w:leader="none"/>
          <w:tab w:val="left" w:pos="9072" w:leader="none"/>
        </w:tabs>
        <w:spacing w:lineRule="auto" w:line="360"/>
        <w:jc w:val="center"/>
        <w:rPr>
          <w:b/>
          <w:b/>
          <w:bCs/>
          <w:color w:val="000000"/>
          <w:sz w:val="22"/>
          <w:szCs w:val="20"/>
          <w:lang w:val="es-ES_tradnl"/>
        </w:rPr>
      </w:pPr>
      <w:r>
        <w:rPr>
          <w:b/>
          <w:bCs/>
          <w:sz w:val="22"/>
        </w:rPr>
        <w:t xml:space="preserve">50ª REUNION – 5ª SESION ORDINARIA DE PRORROGA (ESPECIAL) </w:t>
      </w:r>
    </w:p>
    <w:p>
      <w:pPr>
        <w:pStyle w:val="Normal"/>
        <w:tabs>
          <w:tab w:val="clear" w:pos="708"/>
          <w:tab w:val="left" w:pos="1418" w:leader="none"/>
          <w:tab w:val="left" w:pos="4536" w:leader="none"/>
          <w:tab w:val="left" w:pos="5103" w:leader="none"/>
          <w:tab w:val="left" w:pos="9072" w:leader="none"/>
        </w:tabs>
        <w:spacing w:lineRule="auto" w:line="360"/>
        <w:jc w:val="center"/>
        <w:rPr>
          <w:b/>
          <w:b/>
          <w:bCs/>
          <w:color w:val="000000"/>
          <w:sz w:val="22"/>
          <w:szCs w:val="20"/>
          <w:lang w:val="es-ES_tradnl"/>
        </w:rPr>
      </w:pPr>
      <w:r>
        <w:rPr>
          <w:b/>
          <w:bCs/>
          <w:sz w:val="22"/>
        </w:rPr>
        <w:t>FEBRERO 28 y MARZO 1° DE 2002</w:t>
      </w:r>
    </w:p>
    <w:p>
      <w:pPr>
        <w:pStyle w:val="TextBody"/>
        <w:spacing w:lineRule="auto" w:line="240"/>
        <w:jc w:val="center"/>
        <w:rPr>
          <w:rFonts w:ascii="Times New Roman" w:hAnsi="Times New Roman" w:cs="Times New Roman"/>
          <w:b/>
          <w:b/>
          <w:bCs/>
          <w:sz w:val="22"/>
        </w:rPr>
      </w:pPr>
      <w:r>
        <w:rPr>
          <w:rFonts w:cs="Times New Roman" w:ascii="Times New Roman" w:hAnsi="Times New Roman"/>
          <w:b/>
          <w:bCs/>
          <w:sz w:val="22"/>
        </w:rPr>
        <w:t>Presidencia de los señores diputados Eduardo Oscar Camaño, Fortunato Rafael Cambareri y Alberto Adolfo Natale</w:t>
      </w:r>
    </w:p>
    <w:p>
      <w:pPr>
        <w:pStyle w:val="Normal"/>
        <w:tabs>
          <w:tab w:val="clear" w:pos="708"/>
          <w:tab w:val="left" w:pos="1418" w:leader="none"/>
          <w:tab w:val="left" w:pos="4536" w:leader="none"/>
          <w:tab w:val="left" w:pos="5103" w:leader="none"/>
          <w:tab w:val="left" w:pos="9072" w:leader="none"/>
        </w:tabs>
        <w:jc w:val="center"/>
        <w:rPr>
          <w:b/>
          <w:b/>
          <w:color w:val="000000"/>
          <w:sz w:val="22"/>
          <w:szCs w:val="20"/>
          <w:lang w:val="es-ES_tradnl"/>
        </w:rPr>
      </w:pPr>
      <w:r>
        <w:rPr>
          <w:b/>
          <w:sz w:val="22"/>
        </w:rPr>
        <w:t>Secretarios</w:t>
      </w:r>
      <w:r>
        <w:rPr>
          <w:sz w:val="22"/>
        </w:rPr>
        <w:t>: don</w:t>
      </w:r>
      <w:r>
        <w:rPr>
          <w:b/>
          <w:sz w:val="22"/>
        </w:rPr>
        <w:t xml:space="preserve"> Eduardo Daniel Rollano, </w:t>
      </w:r>
      <w:r>
        <w:rPr>
          <w:sz w:val="22"/>
        </w:rPr>
        <w:t>doctor</w:t>
      </w:r>
      <w:r>
        <w:rPr>
          <w:b/>
          <w:sz w:val="22"/>
        </w:rPr>
        <w:t xml:space="preserve"> Carlos Guido Freytes </w:t>
      </w:r>
      <w:r>
        <w:rPr>
          <w:sz w:val="22"/>
        </w:rPr>
        <w:t>y don</w:t>
      </w:r>
      <w:r>
        <w:rPr>
          <w:b/>
          <w:sz w:val="22"/>
        </w:rPr>
        <w:t xml:space="preserve"> Jorge Armando Ocampos</w:t>
      </w:r>
    </w:p>
    <w:p>
      <w:pPr>
        <w:pStyle w:val="Heading"/>
        <w:spacing w:lineRule="auto" w:line="240"/>
        <w:rPr>
          <w:rFonts w:ascii="Times New Roman" w:hAnsi="Times New Roman" w:cs="Times New Roman"/>
          <w:sz w:val="22"/>
          <w:lang w:val="es-AR"/>
        </w:rPr>
      </w:pPr>
      <w:r>
        <w:rPr>
          <w:rFonts w:cs="Times New Roman" w:ascii="Times New Roman" w:hAnsi="Times New Roman"/>
          <w:bCs w:val="false"/>
          <w:sz w:val="22"/>
          <w:lang w:val="es-AR"/>
        </w:rPr>
        <w:t>Prosecretarios</w:t>
      </w:r>
      <w:r>
        <w:rPr>
          <w:rFonts w:cs="Times New Roman" w:ascii="Times New Roman" w:hAnsi="Times New Roman"/>
          <w:sz w:val="22"/>
          <w:lang w:val="es-AR"/>
        </w:rPr>
        <w:t xml:space="preserve">: </w:t>
      </w:r>
      <w:r>
        <w:rPr>
          <w:rFonts w:cs="Times New Roman" w:ascii="Times New Roman" w:hAnsi="Times New Roman"/>
          <w:b w:val="false"/>
          <w:bCs w:val="false"/>
          <w:sz w:val="22"/>
          <w:lang w:val="es-AR"/>
        </w:rPr>
        <w:t>doctor</w:t>
      </w:r>
      <w:r>
        <w:rPr>
          <w:rFonts w:cs="Times New Roman" w:ascii="Times New Roman" w:hAnsi="Times New Roman"/>
          <w:bCs w:val="false"/>
          <w:sz w:val="22"/>
          <w:lang w:val="es-AR"/>
        </w:rPr>
        <w:t xml:space="preserve"> Juan Estrada</w:t>
      </w:r>
      <w:r>
        <w:rPr>
          <w:rFonts w:cs="Times New Roman" w:ascii="Times New Roman" w:hAnsi="Times New Roman"/>
          <w:b w:val="false"/>
          <w:bCs w:val="false"/>
          <w:sz w:val="22"/>
          <w:lang w:val="es-AR"/>
        </w:rPr>
        <w:t xml:space="preserve"> e ingeniero</w:t>
      </w:r>
      <w:r>
        <w:rPr>
          <w:rFonts w:cs="Times New Roman" w:ascii="Times New Roman" w:hAnsi="Times New Roman"/>
          <w:bCs w:val="false"/>
          <w:sz w:val="22"/>
          <w:lang w:val="es-AR"/>
        </w:rPr>
        <w:t xml:space="preserve"> Eduardo Santín</w:t>
      </w:r>
    </w:p>
    <w:p>
      <w:pPr>
        <w:pStyle w:val="Heading"/>
        <w:spacing w:lineRule="auto" w:line="240"/>
        <w:rPr>
          <w:rFonts w:ascii="Times New Roman" w:hAnsi="Times New Roman" w:cs="Times New Roman"/>
          <w:sz w:val="22"/>
          <w:lang w:val="es-AR"/>
        </w:rPr>
      </w:pPr>
      <w:r>
        <w:rPr>
          <w:rFonts w:cs="Times New Roman" w:ascii="Times New Roman" w:hAnsi="Times New Roman"/>
          <w:sz w:val="22"/>
          <w:lang w:val="es-AR"/>
        </w:rPr>
      </w:r>
    </w:p>
    <w:p>
      <w:pPr>
        <w:pStyle w:val="Heading"/>
        <w:spacing w:lineRule="auto" w:line="360"/>
        <w:rPr>
          <w:rFonts w:ascii="Times New Roman" w:hAnsi="Times New Roman" w:cs="Times New Roman"/>
          <w:sz w:val="22"/>
          <w:lang w:val="es-AR"/>
        </w:rPr>
      </w:pPr>
      <w:r>
        <w:rPr>
          <w:rFonts w:cs="Times New Roman" w:ascii="Times New Roman" w:hAnsi="Times New Roman"/>
          <w:sz w:val="22"/>
          <w:lang w:val="es-AR"/>
        </w:rPr>
        <w:t>SUMARIO</w:t>
      </w:r>
    </w:p>
    <w:p>
      <w:pPr>
        <w:pStyle w:val="Sumario1"/>
        <w:numPr>
          <w:ilvl w:val="0"/>
          <w:numId w:val="2"/>
        </w:numPr>
        <w:rPr>
          <w:rFonts w:ascii="Times New Roman" w:hAnsi="Times New Roman" w:cs="Times New Roman"/>
          <w:sz w:val="22"/>
        </w:rPr>
      </w:pPr>
      <w:r>
        <w:rPr>
          <w:rFonts w:cs="Times New Roman" w:ascii="Times New Roman" w:hAnsi="Times New Roman"/>
          <w:b/>
          <w:bCs/>
          <w:sz w:val="22"/>
        </w:rPr>
        <w:t xml:space="preserve">Izamiento de la bandera nacional. </w:t>
      </w:r>
    </w:p>
    <w:p>
      <w:pPr>
        <w:pStyle w:val="Sumario1"/>
        <w:numPr>
          <w:ilvl w:val="0"/>
          <w:numId w:val="2"/>
        </w:numPr>
        <w:rPr/>
      </w:pPr>
      <w:r>
        <w:rPr>
          <w:rFonts w:cs="Times New Roman" w:ascii="Times New Roman" w:hAnsi="Times New Roman"/>
          <w:b/>
          <w:bCs/>
          <w:sz w:val="22"/>
        </w:rPr>
        <w:t>Convocatoria a sesión especial.</w:t>
      </w:r>
      <w:r>
        <w:rPr>
          <w:rFonts w:cs="Times New Roman" w:ascii="Times New Roman" w:hAnsi="Times New Roman"/>
          <w:sz w:val="22"/>
        </w:rPr>
        <w:t xml:space="preserve"> </w:t>
      </w:r>
    </w:p>
    <w:p>
      <w:pPr>
        <w:pStyle w:val="Sumario1"/>
        <w:numPr>
          <w:ilvl w:val="0"/>
          <w:numId w:val="2"/>
        </w:numPr>
        <w:rPr/>
      </w:pPr>
      <w:r>
        <w:rPr>
          <w:rFonts w:cs="Times New Roman" w:ascii="Times New Roman" w:hAnsi="Times New Roman"/>
          <w:b/>
          <w:bCs/>
          <w:sz w:val="22"/>
        </w:rPr>
        <w:t xml:space="preserve">Asuntos Entrados. </w:t>
      </w:r>
      <w:r>
        <w:rPr>
          <w:rFonts w:cs="Times New Roman" w:ascii="Times New Roman" w:hAnsi="Times New Roman"/>
          <w:sz w:val="22"/>
        </w:rPr>
        <w:t xml:space="preserve">Resolución respecto de los asuntos que requieren pronunciamiento inmediato del cuerpo. </w:t>
      </w:r>
    </w:p>
    <w:p>
      <w:pPr>
        <w:pStyle w:val="Sumario1"/>
        <w:numPr>
          <w:ilvl w:val="0"/>
          <w:numId w:val="2"/>
        </w:numPr>
        <w:rPr/>
      </w:pPr>
      <w:r>
        <w:rPr>
          <w:rFonts w:cs="Times New Roman" w:ascii="Times New Roman" w:hAnsi="Times New Roman"/>
          <w:b/>
          <w:bCs/>
          <w:sz w:val="22"/>
        </w:rPr>
        <w:t>Consideración</w:t>
      </w:r>
      <w:r>
        <w:rPr>
          <w:rFonts w:cs="Times New Roman" w:ascii="Times New Roman" w:hAnsi="Times New Roman"/>
          <w:sz w:val="22"/>
        </w:rPr>
        <w:t xml:space="preserve"> de las renuncias a sus bancas presentadas por los señores diputados Alfredo Néstor Atanasof, José Juan Bautista Pampuro, Carlos Ernesto Soria, Graciela María Giannettasio y María Beatriz Nofal. Se aceptan. </w:t>
      </w:r>
    </w:p>
    <w:p>
      <w:pPr>
        <w:pStyle w:val="Sumario1"/>
        <w:numPr>
          <w:ilvl w:val="0"/>
          <w:numId w:val="2"/>
        </w:numPr>
        <w:rPr/>
      </w:pPr>
      <w:r>
        <w:rPr>
          <w:rFonts w:cs="Times New Roman" w:ascii="Times New Roman" w:hAnsi="Times New Roman"/>
          <w:b/>
          <w:bCs/>
          <w:sz w:val="22"/>
        </w:rPr>
        <w:t>Juramento e incorporación</w:t>
      </w:r>
      <w:r>
        <w:rPr>
          <w:rFonts w:cs="Times New Roman" w:ascii="Times New Roman" w:hAnsi="Times New Roman"/>
          <w:sz w:val="22"/>
        </w:rPr>
        <w:t xml:space="preserve"> de los señores diputados electos don Ricardo Carmelo Gómez, don Miguel Angel García Mérida, don Roberto Miguel Saredi, doña Elda Susana Agüero y don Rafael Juan Martínez Raymonda. </w:t>
      </w:r>
    </w:p>
    <w:p>
      <w:pPr>
        <w:pStyle w:val="Sumario1"/>
        <w:numPr>
          <w:ilvl w:val="0"/>
          <w:numId w:val="2"/>
        </w:numPr>
        <w:rPr/>
      </w:pPr>
      <w:r>
        <w:rPr>
          <w:rFonts w:cs="Times New Roman" w:ascii="Times New Roman" w:hAnsi="Times New Roman"/>
          <w:b/>
          <w:bCs/>
          <w:sz w:val="22"/>
        </w:rPr>
        <w:t>Consideración</w:t>
      </w:r>
      <w:r>
        <w:rPr>
          <w:rFonts w:cs="Times New Roman" w:ascii="Times New Roman" w:hAnsi="Times New Roman"/>
          <w:sz w:val="22"/>
        </w:rPr>
        <w:t xml:space="preserve"> de la licencia presentada por el señor diputado don Juan Schiaretti. Se acuerda. </w:t>
      </w:r>
    </w:p>
    <w:p>
      <w:pPr>
        <w:pStyle w:val="Sumario1"/>
        <w:numPr>
          <w:ilvl w:val="0"/>
          <w:numId w:val="2"/>
        </w:numPr>
        <w:rPr>
          <w:rFonts w:ascii="Times New Roman" w:hAnsi="Times New Roman" w:cs="Times New Roman"/>
          <w:b/>
          <w:b/>
          <w:bCs/>
          <w:sz w:val="22"/>
        </w:rPr>
      </w:pPr>
      <w:r>
        <w:rPr>
          <w:rFonts w:cs="Times New Roman" w:ascii="Times New Roman" w:hAnsi="Times New Roman"/>
          <w:b/>
          <w:bCs/>
          <w:sz w:val="22"/>
        </w:rPr>
        <w:t>Consideración del dictamen de la Comisión de Presupuesto y Hacienda en el proyecto de ley del Poder Ejecutivo por el que se establece el presupuesto general de gastos y cálculo de recursos de la administración nacional para el ejercicio 2002 (52</w:t>
        <w:noBreakHyphen/>
        <w:t>JGM</w:t>
        <w:noBreakHyphen/>
        <w:t xml:space="preserve">2001). </w:t>
      </w:r>
    </w:p>
    <w:p>
      <w:pPr>
        <w:pStyle w:val="Sumario1"/>
        <w:numPr>
          <w:ilvl w:val="0"/>
          <w:numId w:val="2"/>
        </w:numPr>
        <w:rPr/>
      </w:pPr>
      <w:r>
        <w:rPr>
          <w:rFonts w:cs="Times New Roman" w:ascii="Times New Roman" w:hAnsi="Times New Roman"/>
          <w:b/>
          <w:bCs/>
          <w:sz w:val="22"/>
        </w:rPr>
        <w:t>Cuestión de privilegio</w:t>
      </w:r>
      <w:r>
        <w:rPr>
          <w:rFonts w:cs="Times New Roman" w:ascii="Times New Roman" w:hAnsi="Times New Roman"/>
          <w:sz w:val="22"/>
        </w:rPr>
        <w:t xml:space="preserve"> planteada por el señor diputado </w:t>
      </w:r>
      <w:r>
        <w:rPr>
          <w:rFonts w:cs="Times New Roman" w:ascii="Times New Roman" w:hAnsi="Times New Roman"/>
          <w:b/>
          <w:bCs/>
          <w:sz w:val="22"/>
        </w:rPr>
        <w:t>Acevedo</w:t>
      </w:r>
      <w:r>
        <w:rPr>
          <w:rFonts w:cs="Times New Roman" w:ascii="Times New Roman" w:hAnsi="Times New Roman"/>
          <w:sz w:val="22"/>
        </w:rPr>
        <w:t xml:space="preserve"> con motivo de manifestaciones vertidas por el señor diputado Gutiérrez (G.E.) respecto de la actuación de la Presidencia en la conducción de la sesión. Pasa a la Comisión de Asuntos Constitucionales. </w:t>
      </w:r>
    </w:p>
    <w:p>
      <w:pPr>
        <w:pStyle w:val="Sumario1"/>
        <w:numPr>
          <w:ilvl w:val="0"/>
          <w:numId w:val="2"/>
        </w:numPr>
        <w:rPr/>
      </w:pPr>
      <w:r>
        <w:rPr>
          <w:rFonts w:cs="Times New Roman" w:ascii="Times New Roman" w:hAnsi="Times New Roman"/>
          <w:b/>
          <w:bCs/>
          <w:sz w:val="22"/>
        </w:rPr>
        <w:t xml:space="preserve">Continúa la consideración </w:t>
      </w:r>
      <w:r>
        <w:rPr>
          <w:rFonts w:cs="Times New Roman" w:ascii="Times New Roman" w:hAnsi="Times New Roman"/>
          <w:sz w:val="22"/>
        </w:rPr>
        <w:t xml:space="preserve">del asunto al que se refiere el número 7 de este sumario. Se sanciona con modificaciones. </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rPr>
      </w:pPr>
      <w:r>
        <w:rPr>
          <w:rFonts w:cs="Times New Roman" w:ascii="Times New Roman" w:hAnsi="Times New Roman"/>
          <w:sz w:val="22"/>
        </w:rPr>
        <w:t>- En Buenos Aires, a los veintiocho días del mes de febrero de 2002, a la hora 13 y 38:</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umerosDeTitulo"/>
        <w:numPr>
          <w:ilvl w:val="0"/>
          <w:numId w:val="3"/>
        </w:numPr>
        <w:spacing w:lineRule="auto" w:line="360" w:before="0" w:after="0"/>
        <w:ind w:left="1134" w:right="2835" w:hanging="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Heading1"/>
        <w:spacing w:lineRule="auto" w:line="360" w:before="0" w:after="0"/>
        <w:ind w:left="1134" w:right="1134" w:hanging="0"/>
        <w:rPr>
          <w:sz w:val="22"/>
          <w:lang w:val="es-MX"/>
        </w:rPr>
      </w:pPr>
      <w:r>
        <w:rPr>
          <w:sz w:val="22"/>
          <w:lang w:val="es-MX"/>
        </w:rPr>
        <w:t>izamiento de la bandera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Con la presencia de 130 señores diputados queda abierta la sesión espe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Invito al señor diputado por el distrito electoral de Santa Fe don Juan Carlos Millet a izar la bandera nacional en el mástil del recinto.</w:t>
      </w:r>
    </w:p>
    <w:p>
      <w:pPr>
        <w:pStyle w:val="Redaccin"/>
        <w:spacing w:lineRule="auto" w:line="360" w:before="0" w:after="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Redaccin"/>
        <w:numPr>
          <w:ilvl w:val="0"/>
          <w:numId w:val="4"/>
        </w:numPr>
        <w:spacing w:lineRule="auto" w:line="360" w:before="0" w:after="0"/>
        <w:rPr>
          <w:rFonts w:ascii="Times New Roman" w:hAnsi="Times New Roman" w:cs="Times New Roman"/>
          <w:sz w:val="22"/>
        </w:rPr>
      </w:pPr>
      <w:r>
        <w:rPr>
          <w:rFonts w:cs="Times New Roman" w:ascii="Times New Roman" w:hAnsi="Times New Roman"/>
          <w:sz w:val="22"/>
        </w:rPr>
        <w:t>Puestos de pie los señores diputados y el público asistente a las galerías, el señor diputado don Juan Carlos Millet procede a izar la bandera nacional en el mástil del recinto.</w:t>
      </w:r>
      <w:r>
        <w:rPr>
          <w:rFonts w:cs="Times New Roman" w:ascii="Times New Roman" w:hAnsi="Times New Roman"/>
          <w:i/>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umerosDeTitulo"/>
        <w:numPr>
          <w:ilvl w:val="0"/>
          <w:numId w:val="3"/>
        </w:numPr>
        <w:spacing w:lineRule="auto" w:line="360" w:before="0" w:after="0"/>
        <w:ind w:left="1134" w:right="2835" w:hanging="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Heading1"/>
        <w:spacing w:lineRule="auto" w:line="360" w:before="0" w:after="0"/>
        <w:ind w:left="1134" w:right="1134" w:hanging="0"/>
        <w:rPr>
          <w:sz w:val="22"/>
          <w:lang w:val="es-MX"/>
        </w:rPr>
      </w:pPr>
      <w:r>
        <w:rPr>
          <w:sz w:val="22"/>
          <w:lang w:val="es-MX"/>
        </w:rPr>
        <w:t>convocatoria a sesion espe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Por Secretaría se dará lectura del pedido de convocatoria a sesión especial formulado por varios señores diputados en número reglamentario y de la resolución correspondi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ecretario</w:t>
      </w:r>
      <w:r>
        <w:rPr>
          <w:sz w:val="22"/>
        </w:rPr>
        <w:t xml:space="preserve"> (Rollano).- El pedido formulado dice así:</w:t>
      </w:r>
    </w:p>
    <w:p>
      <w:pPr>
        <w:pStyle w:val="Redaccin"/>
        <w:spacing w:lineRule="auto" w:line="360"/>
        <w:rPr/>
      </w:pPr>
      <w:r>
        <w:rPr>
          <w:rFonts w:cs="Times New Roman" w:ascii="Times New Roman" w:hAnsi="Times New Roman"/>
          <w:caps/>
          <w:sz w:val="22"/>
        </w:rPr>
        <w:t>- S</w:t>
      </w:r>
      <w:r>
        <w:rPr>
          <w:rFonts w:cs="Times New Roman" w:ascii="Times New Roman" w:hAnsi="Times New Roman"/>
          <w:sz w:val="22"/>
        </w:rPr>
        <w:t>e lee el pedido formulado por el señor diputado Roggero y otros de convocatoria a sesión especial.</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Secretario </w:t>
      </w:r>
      <w:r>
        <w:rPr>
          <w:sz w:val="22"/>
        </w:rPr>
        <w:t xml:space="preserve"> (Rollano).- Como consecuencia de este pedido, la Presidencia ha dictado la siguiente resolución.</w:t>
      </w:r>
    </w:p>
    <w:p>
      <w:pPr>
        <w:pStyle w:val="Redaccin"/>
        <w:spacing w:lineRule="auto" w:line="360"/>
        <w:rPr/>
      </w:pPr>
      <w:r>
        <w:rPr>
          <w:rFonts w:cs="Times New Roman" w:ascii="Times New Roman" w:hAnsi="Times New Roman"/>
          <w:caps/>
          <w:sz w:val="22"/>
        </w:rPr>
        <w:t>- A</w:t>
      </w:r>
      <w:r>
        <w:rPr>
          <w:rFonts w:cs="Times New Roman" w:ascii="Times New Roman" w:hAnsi="Times New Roman"/>
          <w:sz w:val="22"/>
        </w:rPr>
        <w:t>quí resolución de convocatoria a sesion especial.</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Secretario </w:t>
      </w:r>
      <w:r>
        <w:rPr>
          <w:sz w:val="22"/>
        </w:rPr>
        <w:t>(Rollano).- Se han cursado las correspondientes citaciones a los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rresponde que la Honorable Cámara resuelva si habrá de considerar el asunto al que se refiere la convocatoria a sesión espe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 Se requieren dos tercios de los votos que se emit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umerosDeTitulo"/>
        <w:numPr>
          <w:ilvl w:val="0"/>
          <w:numId w:val="3"/>
        </w:numPr>
        <w:spacing w:lineRule="auto" w:line="360" w:before="0" w:after="0"/>
        <w:ind w:left="1134" w:right="2835" w:hanging="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Heading1"/>
        <w:spacing w:lineRule="auto" w:line="360" w:before="0" w:after="0"/>
        <w:ind w:left="1134" w:right="1134" w:hanging="0"/>
        <w:rPr>
          <w:sz w:val="22"/>
          <w:lang w:val="es-MX"/>
        </w:rPr>
      </w:pPr>
      <w:r>
        <w:rPr>
          <w:sz w:val="22"/>
          <w:lang w:val="es-MX"/>
        </w:rPr>
        <w:t>asuntos entr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a Presidencia informa a la Honorable Cámara que, en razón de haberse sucedido varias sesiones especiales, no se ha dado cuenta aún de los asuntos incluidos en los boletines de Asuntos Entrados números 33 a 50, que obran en poder de los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el cuerpo presta su asentimiento, se dará cuenta en esta oportunidad de dichos asuntos, como asimismo de los contenidos en el boletín número 51, en curso de impre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Asenti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nforme a lo resuelto oportunamente, se prescindirá de la enunciación de los asuntos entrados por Secretaría, sin perjuicio de su inclusión en el Diario de Sesiones, y se dará por aprobado el giro a las respectivas comi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rresponde resolver respecto de los asuntos que requieren pronunciamiento inmediato del cuerpo. Si hubiere asentimiento, se practicará una sola votación respecto de ellos, con excepción de las renuncias que varios señores diputados han presentado a sus respectivas bancas, que la Honorable Cámara considerará por separ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Asenti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si se aceptan las peticiones formul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pPr>
      <w:r>
        <w:rPr>
          <w:b/>
          <w:bCs/>
          <w:sz w:val="22"/>
        </w:rPr>
        <w:t xml:space="preserve">Sr. Presidente </w:t>
      </w:r>
      <w:r>
        <w:rPr>
          <w:sz w:val="22"/>
        </w:rPr>
        <w:t xml:space="preserve">(Camaño).- Quedan aceptadas las solicitudes formulad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w:t>
      </w:r>
    </w:p>
    <w:p>
      <w:pPr>
        <w:pStyle w:val="Normal"/>
        <w:tabs>
          <w:tab w:val="clear" w:pos="708"/>
          <w:tab w:val="left" w:pos="1418" w:leader="none"/>
          <w:tab w:val="left" w:pos="4536" w:leader="none"/>
          <w:tab w:val="left" w:pos="5103" w:leader="none"/>
          <w:tab w:val="left" w:pos="9072" w:leader="none"/>
        </w:tabs>
        <w:spacing w:lineRule="auto" w:line="360"/>
        <w:jc w:val="both"/>
        <w:rPr>
          <w:sz w:val="22"/>
        </w:rPr>
      </w:pPr>
      <w:r>
        <w:rPr>
          <w:sz w:val="22"/>
        </w:rPr>
        <w:tab/>
      </w:r>
    </w:p>
    <w:p>
      <w:pPr>
        <w:pStyle w:val="NumerosDeTitulo"/>
        <w:numPr>
          <w:ilvl w:val="0"/>
          <w:numId w:val="3"/>
        </w:numPr>
        <w:spacing w:lineRule="auto" w:line="360"/>
        <w:ind w:left="1134" w:right="2835" w:hanging="0"/>
        <w:rPr>
          <w:rFonts w:ascii="Times New Roman" w:hAnsi="Times New Roman" w:cs="Times New Roman"/>
          <w:sz w:val="22"/>
        </w:rPr>
      </w:pPr>
      <w:r>
        <w:rPr>
          <w:rFonts w:cs="Times New Roman" w:ascii="Times New Roman" w:hAnsi="Times New Roman"/>
          <w:sz w:val="22"/>
        </w:rPr>
      </w:r>
    </w:p>
    <w:p>
      <w:pPr>
        <w:pStyle w:val="Heading1"/>
        <w:spacing w:lineRule="auto" w:line="360" w:before="0" w:after="0"/>
        <w:ind w:left="1134" w:right="1134" w:hanging="0"/>
        <w:rPr>
          <w:sz w:val="22"/>
        </w:rPr>
      </w:pPr>
      <w:r>
        <w:rPr>
          <w:sz w:val="22"/>
        </w:rPr>
        <w:t>presupuesto de la ADMINISTRACIÓN nacional para el ejercicio 2002</w:t>
      </w:r>
    </w:p>
    <w:p>
      <w:pPr>
        <w:pStyle w:val="Heading5"/>
        <w:spacing w:lineRule="auto" w:line="360"/>
        <w:jc w:val="center"/>
        <w:rPr>
          <w:rFonts w:ascii="Times New Roman" w:hAnsi="Times New Roman" w:cs="Times New Roman"/>
          <w:sz w:val="22"/>
        </w:rPr>
      </w:pPr>
      <w:r>
        <w:rPr>
          <w:rFonts w:cs="Times New Roman" w:ascii="Times New Roman" w:hAnsi="Times New Roman"/>
          <w:sz w:val="22"/>
        </w:rPr>
        <w:t>(ORDEN DEL DÍA N° 7 y SUPLEMENTO N° 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n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rPr>
        <w:t xml:space="preserve">.- Señor presidente: hay palabras que parecieran gastarse con su uso, a tal punto que a veces aparecen desdibujadas dentro de las verdaderas dimensiones conceptuales que ellas encierran. Me refiero, concretamente, a la palabra crisi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arece ser que los que primero utilizaron la palabra crisis fueron los médicos griegos. En los textos de Hipócrates aparece la palabra crisis. Ellos la utilizaban cuando querían hablar de una exacerbación de la enfermedad y decían que luego de la crisis se pasaba a la </w:t>
      </w:r>
      <w:r>
        <w:rPr>
          <w:i/>
          <w:iCs/>
          <w:sz w:val="22"/>
        </w:rPr>
        <w:t>metaptosis</w:t>
      </w:r>
      <w:r>
        <w:rPr>
          <w:sz w:val="22"/>
        </w:rPr>
        <w:t>, una especie de derivación de la crisis: sea en un cuerpo sano, sea en una enfermedad de menor cuantía, sea en la muerte. Esta es la bifurcación, la salida, la alternativa de la cris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laro está que la palabra crisis luego fue utilizada en términos más modernos y aplicada a temas políticos. También se usó mucho cuando se pretendió explicar los cambios históricos trascendentales y fundamentales no siempre provocados por la evolución. De ahí en más, se ha usado y abusado de ella, tal como observamos en estos días en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todas las crisis han conducido a cambios y no todas las situaciones distintas de las crisis dejaron las cosas como estaban. No siempre la historia nos ayuda cuando buceamos en ella para hallar e intentar comprender los antecedentes sobre cómo salen los países de las situaciones de crisis. Es decir que la historia a veces nos ayuda y otras veces no ta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ómo podríamos definir la crisis en la Argentina si la caracterizamos a la velocidad del sonido? Como una crisis de carácter institucional sintetizada como la quincena de los cinco presidentes; como una crisis política signada por la escasa credibilidad que existe en la sociedad argentina respecto del sistema político; como una crisis económica y social caracterizada por la caída de la producción, la alta desocupación, la inexistencia del crédito, la caída de la inversión, la recesión prolongada, la gran cantidad de importantes sectores en situación de pobreza extrema, las economías regionales inactivas, el déficit fiscal, el </w:t>
      </w:r>
      <w:r>
        <w:rPr>
          <w:i/>
          <w:iCs/>
          <w:sz w:val="22"/>
        </w:rPr>
        <w:t>default</w:t>
      </w:r>
      <w:r>
        <w:rPr>
          <w:sz w:val="22"/>
        </w:rPr>
        <w:t>, etcétera. Podríamos continuar y utilizar gran parte de esta sesión haciendo una enumeración que, lamentablemente, no es corta, pero que todos los señores diputados conocen y podrían exponer tanto mejor que y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esta altura y previo a entrar en el tema central que nos ocupa, voy a intentar compartir algunas dudas con los señores legisladores vinculadas a estas cuestiones y luego intentaré explicar por qué lo hag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Una de las preguntas que machaca nuestras mentes es si lo que está sucediendo en la Argentina es una ola, o si nos encontramos ante una bisagra de la historia. Si se trata de una ola, estamos ante hechos circunstanciales que volverán a su normalidad dentro de algún tiempo; si estamos precisamente frente a cambios trascendentes y significativos, nos encontramos ante una bisagra de la historia. ¿Por qué es importante esta pregunta? Porque para muchos de nosotros no es fácil la respuesta y porque </w:t>
        <w:noBreakHyphen/>
        <w:t>según la lectura sea más o menos acertada</w:t>
        <w:noBreakHyphen/>
        <w:t xml:space="preserve"> de ella dependerán un claro diagnóstico y las medidas o propuestas que formulemos en tal senti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qué es compleja la respuesta? Porque se trata una crisis. Estamos impregnados de dificultades de comprensión de la contemporaneidad, porque nuestras propias pasiones alimentan o quitan objetividad a la lectura, haciendo que la respuesta no sea simpl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es cierto que la pregunta que me formulo y les formulo a todos los señores diputados representa extremos del pensamiento. Entre la ola y la bisagra hay matices, posibilidades intermedias e incluso interacciones que nos pueden llevar hacia un lado u otro, según las cosas que hagamos o pensemos. ¿Qué hacemos mientras tanto? ¿Utilizamos todo el tiempo para definir esta respuesta? ¿O mientras la buceamos en la realidad trabajamos sobre nuestro país y sus necesidades? Nosotros hemos elegido utilizar sólo una parte del tiempo para la búsqueda de la verdad y la mayor parte de él para accion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n embargo, hay distintas formas de hacerlo. Los dogmáticos tendrían una respuesta basada en el hecho de arrimar la realidad al dogma y actuarían en tal sentido, sin diferir mayormente en el método utilizado. Nosotros ejercemos nuestro propio método de búsqueda de resolución de la crisis: buceamos en la propia realidad, porque creemos que dentro de ella está una parte de la ver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trata de un viejo método que creemos que es apto y que sirve para estas circunstancias. Trabajamos sobre la realidad concreta de la crisis de la Argentina de hoy, en los ámbitos que corresponden a esta Honorable Cámara y a esta sesión en particu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 hemos puesto a trabajar sobre un pequeño pero importante y profundo programa financiero de corto plazo, vinculado estrictamente con la situación de crisis, en parte del cual ya se ha adelantado trabajo. Hemos sancionado la “ley de inconvertibilidad”, que constituye todo un programa vinculado con una política de Estado en materia económica, que se refiere sobre todo al aspecto cambiario. Asimismo, hemos sancionado una ley por la que modificamos la Carta Orgánica del Banco Central. Esto forma parte de una política que, en esencia, consiste en retomar nada más ni nada menos que la política monetaria d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oy estamos trabajando en la sanción de un instrumento como el presupuesto, que constituye la esencia de la política fiscal. Además, anoche se firmó un significativo acuerdo entre los gobernadores de las provincias argentinas y el Poder Ejecutivo nacional, que se vincula con lo que constituye la política federal y la relación entre la Nación y las provinci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n embargo, cuando terminemos con este tratamiento, aún nos va a faltar una de las últimas patas de esta política, con la que deberíamos poner fin a una primera instancia, y que podríamos denominar el resto del mundo. Me refiero a la relación con nuestros acreedores externos, con los cuales tenemos que sentarnos a resolver el </w:t>
      </w:r>
      <w:r>
        <w:rPr>
          <w:i/>
          <w:iCs/>
          <w:sz w:val="22"/>
        </w:rPr>
        <w:t>default</w:t>
      </w:r>
      <w:r>
        <w:rPr>
          <w:sz w:val="22"/>
        </w:rPr>
        <w:t xml:space="preserve"> y ver cómo desarrollamos una relación civilizada. Nosotros diremos lo nuestro y seguramente ellos dirán lo suy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ntro de la estrategia de nuestra relación con el resto del mundo tenemos que acudir de manera urgente a la búsqueda de la solidaridad internacional en materia de asistencia financiera, y este es un tema mayor, prácticamente esencial. En efecto, la posibilidad de lograr asistencia por parte de los organismos financieros internacionales y, eventualmente, de los países más ricos del mundo, forma parte de nuestra visión de la política económica de corto plazo. Pero sobre este tema volveremos más adel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la esencia de lo que estamos haciendo y de lo que queremos hacer mientras respondemos a la gran pregunta. Pero no estamos deteni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relación con la política cambiaria, resulta interesante traer a colación algo que se manifestó la semana pasada en la reunión a la que asistieron todos los presidentes de los países que integran el Mercosur.  Al unísono sostuvieron que la política cambiaria que ha adoptado la Argentina es la que va a permitir fundamentalmente ahondar, mejorar y profundizar los lazos comerciales con el Mercosur. Nosotros decimos que, si es así, bienvenida se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a cuestión tiene que ver con nuestra visión acerca de cómo está funcionando la economía argentina en estos días, a esta misma hora, ayer, hoy y probablemente mañana. Voy a dar un ejemplo que quizás nos ayude a comprender esto mejor –al menos esa es mi intención</w:t>
        <w:noBreakHyphen/>
        <w:t>, aunque quizás no sea demasiado académico.  Observo que la economía argentina está transitando estos días por lo que podríamos llamar un “efecto resorte”. Cuando uno tiene un resorte comprimido y lo libera de golpe, el resorte produce inmediatamente una expansión, se eleva a su máximo posible, y luego genera distorsiones en su conformación, se expande y se contrae mediante movimientos amorf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reo que esto es lo que estamos viendo en la economía argentina. Luego de haber liberado el tipo de cambio y de producirse una expansión, se han generado movimientos amorfos de distinta naturaleza. Pero lo que va a ocurrir en la Argentina, tal como ha sucedido en otros países del mundo, es que el resorte volverá a una situación de equilibrio </w:t>
        <w:noBreakHyphen/>
        <w:t>que no será la inicial, pero seguramente tampoco será la situación de expansión</w:t>
        <w:noBreakHyphen/>
        <w:t>, y en algún momento dejará de tener esos movimientos espasmódicos. Los economistas suelen referirse a este tipo de fenómenos como “el acomodamiento de los precios relativos de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entonces solicitar la atención de la Honorable Cámara para advertir lo siguiente. Si emitimos juicios valorativos de carácter definitivo cuando el resorte está en medio de los movimientos espasmódicos, corremos serio riesgo de equivocarnos en nuestras apreciaciones. No son estos momentos los más adecuados para efectuar juicios valorativos. Tampoco sé cuánto va a durar todo este proceso, pero estamos trabajando para que dure lo menos posible y lleguemos a una situación de equilib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justicialismo está buscando una salida para todos. Hemos sido gobierno y también oposición, aunque estamos trabajando para no volver a ser oposición. También debo reconocer que en estas circunstancias hemos encontrado importantes consensos en los sectores políticos en cuanto a la necesidad de mejorar la situación y de reunirnos para enfrentar con la mayor eficacia posible las distorsiones y problemas que se nos presentan en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rato de imaginar que alguien hiciera especulaciones de corte electoral en estas circunstancias; le aseguro, señor presidente, que como gente de la política que somos –por lo menos  hemos transitado la mayor parte de nuestras vidas dentro de la política</w:t>
        <w:softHyphen/>
        <w:noBreakHyphen/>
        <w:t>, nos cuesta creer que en medio de semejante situación de crisis pueda existir esa especulación electo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amos gustosamente interesados en mejorar los consensos y tenemos vocación para ello. No pretendemos que nadie pierda su identidad, su individualidad o su forma de pensar. Sólo queremos saber hasta dónde es posible encontrar consensos que nos permitan salir de la crisis y continuar en el futuro trabajando en la política con mayúsculas. Este tampoco es un tema meno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olviendo al tema central que nos ocupa, he tenido oportunidad de observar, analizar y opinar prácticamente sobre la totalidad de los proyectos de presupuestos nacionales que se han sucedido desde el restablecimiento de la democracia, en 1983. Creo que fueron dieciocho. Hemos visto presupuestos muy diversos, proyectos virtuosos y proyectos mentirosos. También hemos visto proyectos con déficit –la mayoría de ellos</w:t>
        <w:noBreakHyphen/>
        <w:t xml:space="preserve"> y algunos con superávit. Hemos visto presupuestos y también “postsupuestos”; presupuestos con inflación y presupuestos con estabilidad. Parafraseando a Arquímides cuando dijo “Dadme un punto de apoyo y una palanca y os moveré el mundo”, y salvando las distancias, nosotros decimos: “Dadme la tasa de inflación, la tasa de interés y la de crecimiento de la economía, y os daré un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amos a dar algunos parámetros básicos con los cuales hemos confeccionado este proyecto de presupuesto. Recién estaba comentando que hemos visto presupuestos de casi todo tipo. Lo que nunca habíamos visto es la elaboración y discusión de un presupuesto diciendo de antemano que habrá una caída del producto bruto interno. No es que el país nunca haya sufrido una caída del producto bruto; pero nunca lo habíamos considerado al inicio de la discusión del proyecto d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oy estamos diciendo que el país caerá un 5 por ciento medido en términos de su producto bruto. Este dato central no está reservado para los académicos o algunos profesionales, sino que tiene una traducción muy simple, directa y comprensible para el conjunto de la sociedad: la Argentina va a ser un 5 por ciento más pobre de lo que fue el año pasado, que ya fue malo. Esto se traduce en hechos que nos molestan mucho, en dificultades para crear nuevos puestos de trabajo, mantener los existentes y hablar de salarios más dignos; estas son algunas de las cosas que significa una caída del 5 por ciento en términos del producto bruto, y algunos vaticinan que será aún mayor; pero con un 5 por ciento les aseguro que ya alcan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la mejor síntesis que se puede exponer acerca de nuestra crisis económica. Este presupuesto prevé una tasa de crecimiento de los precios del 15 por ciento, que esperamos se pueda concretar teniendo en cuenta que, por lo menos, lo sucedido en los dos primeros meses de este año demuestra que podríamos estar cercanos a dichos valores. Hasta ahora el impacto del tipo de cambio tenía en la memoria de los argentinos una relación directa con el crecimiento de los precios, que ni siquiera era proporcional sino directa cuando se modificaba la relación cambiaria. Por diversas razones que, en general, nos favorecen, aunque los precios no han dejado de aumentar lo están haciendo de un modo muy inferior al impacto del nuevo tipo de camb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consumo va a caer un 6 por ciento, pero ya cayó un 4 por ciento el año pasado; mal dato. La inversión probablemente caiga un 18 por ciento, pero ya cayó un 16 el año pasado; mal dato. La inversión es clave porque, hasta tanto alguien invente una forma diferente, constituye el elemento esencial para la generación de puestos de traba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 prevé que nuestro comercio internacional ascenderá aproximadamente a 76.000 millones de pesos; las exportaciones estarán en el orden de los 46.000 millones y van a crecer, pero las importaciones caerán en forma significativ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es el primer presupuesto que vamos a hacer postconvertibilidad, y esto también es novedoso. Por lo tanto, debemos entender con claridad que vamos a pasar de un sistema de reglas fijas y casi inconmovibles a un modelo flexible de discrecionalidad política acotada </w:t>
        <w:noBreakHyphen/>
        <w:t>esta es la definición del cambio que hemos encontrado</w:t>
        <w:noBreakHyphen/>
        <w:t xml:space="preserve"> porque ello forma parte de los riesgos que estuvimos dispuestos a adop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estructura de este presupuesto se compone de un centenar de artículos que a lo largo del día vamos a ir desgajando. Luego propondremos el agregado de algunos que, con la debida anticipación, haremos conocer a los distintos bloqu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esupuesto se ha estructurado en tres títulos y doce capítulos y apunta a ser lo más cercano posible a la realidad, con las limitaciones, las dificultades y la falta de flexibilidad que hemos ex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 xml:space="preserve">Intentamos buscar un presupuesto de tipo equilibrado, lo que no quiere decir de déficit cero </w:t>
        <w:noBreakHyphen/>
        <w:t>ya lo tuvimos el año pasado y ese déficit ascendió a 10.000 millones de pesos</w:t>
        <w:noBreakHyphen/>
        <w:t>, sino que hemos encontrado un financiamiento cierto para 95 de cada 100 pesos que gasta el Estado. De tal manera que al buscar financiamiento para los cinco pesos restantes estamos dentro del rango del presupuesto equilibr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Gastaremos aproximadamente 42.000 millones de pesos y los recursos ascienden a 39.000 millones de pesos, por lo que este presupuesto tendrá algo menos de 3.000 millones de déficit, que será financiado con endeudamiento; es decir que la necesidad de financiamiento será de 5 de cada 100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es un presupuesto medianamente equilibrado que ha tenido en cuenta la inflexibilidad del gasto público. Imagínense que casi 47 de cada 100 pesos que gasta el Estado se destinan a seguridad social, y cuando se dice que vamos a bajar los gastos del Estado seguramente tendremos que dejar de lado esos 47 pesos, porque difícilmente podamos bajar gastos en seguridad social teniendo en cuenta que por lo general lo que se busca son incrementos en esta área. Entonces, se empieza a buscar en los 53 pesos restantes y aparecen bolsones de inflexibilidad casi tan importantes como el anterior; pero cuando se quiere encontrar cualquier tipo de excusa para hablar mal del gasto público todo si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personas interesadas en analizar con seriedad el gasto público encontrarán que en un altísimo porcentaje conlleva estas características de inflexibilidad y que existen grandes dificultades para trabajar sobre una baja significativa del gasto. Dentro de esta comprensión, hemos bajado el gasto de funcionamiento del Estado y los gastos de consumo, mal llamados gastos polític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encontrar una baja muy importante en los gastos de funcionamiento del Estado, y en nuestra propia casa, la Cámara de Diputados, vamos a implementar una reducción significativa. El año pasado tuvimos gastos por 240 millones de pesos, y en este presupuesto los bajamos a 206 millones. Esto implica un porcentaje importante de reducción y representa una de las bajas más significativas del conjunto de gastos del Estado, que se opera en la Cámara de Diputados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hemos aumentado gastos, poniendo atención en los gastos sociales. Hay incrementos de gastos en partidas de esta naturaleza vinculadas a los planes Trabajar y a los subsidios al trabajo y a la capacitación.  Para este concepto se ha destinado un total de 1.200 millones de pesos, de la misma manera que se prevén 350 millones de pesos para un plan alimentario y 50 millones de pesos para un plan adicional de medicamentos. De esta manera, quiero señalar muy rápidamente el interés que existe en mejorar la asignación destinada a asistencia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es un presupuesto posible y, además de tener una necesidad de contar con una política fiscal que no actúe en contra de las posibilidades de reactivación del país, no tiene previsto hacer uso </w:t>
        <w:noBreakHyphen/>
        <w:t>sino en cantidades muy limitadas</w:t>
        <w:noBreakHyphen/>
        <w:t xml:space="preserve"> de la emisión monet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ograma monetario para este año prevé la emisión de 3.500 millones de pesos, y probablemente se destinarán 1.000 millones al financiamiento del Tesoro, pero no más que eso. Esto no genera mayores preocupaciones ya que no tiene condimentos inflacionarios que pudieran  preocupar demasiado al conjunto del país. Me refiero a este nivel de financiamiento, que esperemos poder cumplir, porque hemos tenido y conocido experiencias de otra naturaleza con las cuales no nos fue bien. Pero también es cierto que tenemos muchas limitaciones de acceso al crédito. No tenemos crédito interno ni externo significativo, por lo menos hasta aho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esupuesto –que espero aprobemos</w:t>
        <w:noBreakHyphen/>
        <w:t xml:space="preserve"> tiene una dimensión distinta de la habitual, la conocida, la tradicional: conjuntamente con el acuerdo entre los gobernadores y el Poder Ejecutivo y con las normas anteriormente dictadas, constituirá todo un paquete que nos permitirá intentar la búsqueda del financiamiento exter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cía hace un rato que el programa tiene posibilidades de obtener mayor éxito –o éxito</w:t>
        <w:noBreakHyphen/>
        <w:t xml:space="preserve"> si contamos con financiamiento externo. Lo voy a explicar de una manera poco académica pero fácilmente entendible: no es lo mismo recorrer el desierto a caballo que a pie. No decimos que no se pueda transitar; sólo que hacerlo a pie nos va a llevar más tiempo y probablemente terminaremos un poco más cansados. Por eso estamos trabajando para transitarlo a cabal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 proyecto de presupuesto le hemos introducido alrededor de treinta modificaciones, entre incorporación, modificación o ampliación de artículos. Esas modificaciones responden a intereses regionales y sectoriales y en general han sido canalizadas por distintos bloques políticos que nos han persuadido de la racionalidad o razonabilidad de las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re las modificaciones que rápidamente pasaré a comentar –algunas de las cuales figuran en el dictamen y otras serán incorporadas durante el tratamiento en particular</w:t>
        <w:noBreakHyphen/>
        <w:t xml:space="preserve"> merecen citarse las siguientes: estamos mejorando notablemente el control; estamos pidiendo al Poder Ejecutivo que envíe un proyecto de ley referido al tema de la pesificación para hacer un tratamiento específico sobre esta cuestión; estamos acotando facultades al jefe de Gabinete y eliminando directamente algunas; estamos dando la posibilidad de que la plataforma continental sea estudiada y analizada, que es algo significativo porque se trata de un convenio que nos permitirá en el futuro tener importantes posibilidades económicas en lo relativo a los recursos del mar; hemos facilitado a las universidades argentinas la readecuación de la distribución de sus ingresos de acuerdo con su visión; hemos eliminado una limitación que tenían ciertas provincias, sobre todo las incluidas en el Acta de Reparación Histórica, en lo que respecta a la promoción industrial y a los diferimientos impositivos; estamos diciendo que la negociación de la deuda pública de las provincias debe ser similar a la de la Nación, aunque sin duda esto se ha mejorado y perfeccionado gracias al acuerdo logrado anoche; estamos diciendo que el uso del crédito para el que autorizamos al Poder Ejecutivo sea informado inmediatamente a ambas Cámaras del Congreso; estamos suprimiendo una delegación de facultades para hacer una verdadera reestructuración del Estado y pidiendo que esto se concrete mediante una ley específica; estamos dando la posibilidad de mejorar el ingreso del sector pasivo, de los jubilados, al conseguir algo de financiamiento que nos permita levantar el piso por el cual se está descontando un 13 por ciento de los habe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advierte al señor diputado que su tiempo ha finalizado y que debe redondear su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Voy a intentarlo, señor presidente; sólo utilizaré un par de minutos m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ba comentando las modificaciones trascendentes que figuran en el presupuesto. Estamos dando la posibilidad de continuar con el pago del Fondo Nacional de Incentivo Docente y estamos mejorando el nivel de financiamiento del PAMI –esto es muy importante</w:t>
        <w:noBreakHyphen/>
        <w:t xml:space="preserve"> y de las obras sociales. Vamos a incorporar alrededor de ocho o diez artículos cuyos textos ya estamos haciendo llegar en una carpeta a los distintos bloques para que puedan tener un conocimiento prev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siera hacer un comentario, que profundizaré durante el tratamiento en particular, acerca del acuerdo que han firmado anoche los gobernadores. Se trata de una cuestión trascendente sobre la cual seguramente tendremos que volver para que se convierta en ley de la Nación. Han llegado a un acuerdo nada menos que sobre la coparticipación federal de impuestos. Hace varios años que la Constitución Nacional nos había dado el mandato de trabajar sobre este tema, pero no habíamos podido avanzar. Ahora se ha logrado un progreso importante y significativo sobre esta cuestión, y lo aplaudi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ha habido un gran avance sobre el tratamiento de la deuda pública de las provincias, avance que también aplaudimos. Pero ¿sabe, señor presidente, qué aplaudimos sobre todas las cosas? El verdadero sentido del acuerdo de ayer, que es netamente político. Creo que hemos dado una muestra acabada de gobernabilidad, de que en estas épocas difíciles, más allá de los importantes intereses que cada una de las partes debía defender fuimos capaces de llegar a un acuerdo. Esto trasciende en el mundo. Del mismo modo que los cacerolazos y los hechos de violencia se ven en vivo y en directo en todas partes del mundo, ¡qué bueno sería que también se vea en todo el mundo que los argentinos fuimos capaces de llegar a un acuerdo de la trascendencia del que se estableció entre los gobernadores y el Poder Ejecutivo! Esto habla bien del país y creo que es mérito de la clase dirigente. ¡Vaya una buena por tantas malas que tenemos! Por eso lo destaco, siento orgullo y aplaudo lo que han hecho ay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oy a compartir una confesión con usted,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última instancia, será con toda la Cámara, porque hay un montón de diputados.(</w:t>
      </w:r>
      <w:r>
        <w:rPr>
          <w:i/>
          <w:iCs/>
          <w:sz w:val="22"/>
        </w:rPr>
        <w:t>Risas.</w:t>
      </w:r>
      <w:r>
        <w:rPr>
          <w:sz w:val="22"/>
        </w:rPr>
        <w:t>)</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No tengo otra alternativa,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veces envidio algunas profesiones, como por ejemplo, la del historiador. Pienso que los historiadores del mañana tendrán la serenidad que les ofrece el tamiz del tiempo para valorar nuestros días. Y así va a ser. Pero también digo con realismo que los políticos de hoy debemos tomar las decisiones que tienen que servir para el país del maña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as estas complejas decisiones no podrán lograr que el proceso en la Argentina sea indoloro. No creo que podamos evitarlo, pero por lo menos el bloque Justicialista se compromete para que no sea cru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estas palabras y con la sugerencia de que esta Cámara apruebe el presupuesto nacional para el ejercicio 2002, finalizo mi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e agradezco que haya compartido con la Presidencia sus últimas palabras,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ernasetti</w:t>
      </w:r>
      <w:r>
        <w:rPr>
          <w:sz w:val="22"/>
        </w:rPr>
        <w:t xml:space="preserve">.- Señor presidente: al producirse en comisión el tratamiento del proyecto de ley de presupuesto nuestro bloque lo firmó con una disidencia parcial. Dijimos entonces </w:t>
        <w:noBreakHyphen/>
        <w:t>lo repito ahora</w:t>
        <w:noBreakHyphen/>
        <w:t xml:space="preserve"> que comprendemos las dificultades del Poder Ejecutivo para elaborar un presupuesto en una situación de crisis en la que ni siquiera están aún mínimamente estables las variables económicas más importantes, tal como lo señalara el señor miembro informante. Me refiero al crecimiento o decrecimiento de la economía argentina, al tipo de cambio, a la tasa de inflación y todas las demás variables que deben tenerse en cuenta para la elaboración de un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duda este es el presupuesto de la crisis y la transición, no sólo porque debe ejecutarlo un gobierno que se ha definido como de transición, sino porque corresponde a la transición de un modelo económico a otro, lo que esta Cámara decidió al derogar el régimen de convertibi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l marco de estas limitaciones nuestro bloque trabajó para que se contemplaran las inquietudes de todos los sectores y regiones del país, tratando de analizar cuáles eran los montos mínimos que posibilitaran que este presupuesto fuese realista y pudiera merecer nuestro voto afirmativo en gener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nuestra opinión tales requerimientos mínimos se vinculan, en primer término, a la relación entre la Nación y las provincias, porque evidentemente el cambio de modelo también afecta a las jurisdicciones provinciales. En ese sentido, estamos convencidos de que así como debemos dar previsibilidad, estabilidad y tranquilidad a la Nación, las provincias, que conforman la Nación, deben contar con estos elementos para formular sus propios presupues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debate en comisión planteamos la necesidad de que aún en la crisis el Congreso de la Nación brinde señales concretas de que hay prioridades y que ellas son la educación, la salud, los planes de alimento y el empleo. Merced al aporte que efectuamos todos los bloques pudimos ir mejorando, dentro de lo posible, todas estas asignaturas y diseñar un proyecto de ley de presupuesto que aunque no es el óptimo es el posi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 preocupamos asimismo por los ingresos. Frente a la brutal caída de la recaudación y debido a la existencia incluso de campañas concretas promovidas por algunos sectores sociales para no pagar impuestos, me parece que debemos hacer algo en materia impositiva para mejorar la distribución de la riqueza y los niveles de im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te sentido sostenemos que es necesario que, junto con el tratamiento de este proyecto de ley de presupuesto, la Cámara se pronuncie respecto de dos proyectos de ley que el año anterior presentaron diputados de nuestra banca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Uno de ellos se refiere a la eliminación de exenciones en el régimen del impuesto a los bienes personales, a fin de que lo paguen las empresas radicadas en el exterior y que tienen activos en la Argentina. Se estima que la recaudación de este impuesto será de aproximadamente 600 millones de pesos. Esta iniciativa cuenta con dictamen de comisión, y plantearemos su tratamiento inmediatamente después de que se sancione el proyecto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hemos asumido el compromiso político de sancionar un proyecto de ley por el que se modifica el impuesto a las ganancias, eliminando exenciones vinculadas a las transferencias de dividendos, utilidades, </w:t>
      </w:r>
      <w:r>
        <w:rPr>
          <w:i/>
          <w:iCs/>
          <w:sz w:val="22"/>
        </w:rPr>
        <w:t>royalties</w:t>
      </w:r>
      <w:r>
        <w:rPr>
          <w:sz w:val="22"/>
        </w:rPr>
        <w:t xml:space="preserve"> u otros conceptos relacionados con los paraísos fiscales. Sabemos que es un tema complejo, pero exigimos que en la próxima sesión se considere y sancione esta iniciativa pues podría aportar recursos necesarios para atender las prioridades que hoy nos fija la realidad: educación, salud y trabaj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materia de gastos coincidimos con lo expresado por el señor miembro informante. Creemos que se han realizado esfuerzos, pero debemos seguir haciéndolos. No sólo se requiere disminuir los gastos, sino que es necesario que estos sean eficientes y cumplan de modo acabado con la finalidad prevista. Indudablemente, se debe mejorar la eficiencia en el gasto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podemos dejar de mencionar algunas preocupaciones. Por ejemplo, en el artículo 32 nos preocupa que se destinen al Tesoro nacional fondos que el Congreso de la Nación ha asignado de manera específica a determinadas activ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nuestro punto de vista, en una situación de crisis no puede haber bolsones de riqueza y todos debemos colaborar. Sin embargo, no debemos desnaturalizar el financiamiento de actividades que fueron tenidas en cuenta por medio de la sanción de leyes específicas, como aquellas que destinan fondos a los ámbitos de la cultura, las bibliotecas, el cine, el teatro, etcét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 preocupa también –en la consideración en particular se debería rever- que por el mismo artículo que he mencionado se afecten 200 millones de pesos de fondos fiduciarios al Tesoro nacional. Esto puede convertirse en un grave prece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instituto de la fiducia debe preservarse como uno de los pocos instrumentos que puede servir como garantía en el futuro. Una de las características esenciales del contrato de fideicomiso es la fe en los bienes que se destinan a él. Si hemos planificado obras a financiar con fondos creados por medio de fideicomisos y luego, por una ley de la Nación, los detraemos de ellos, estamos quitando garantía al sistema y poniendo en peligro la última herramienta de financiamiento legítimo. Por ello solicitaremos la eliminación de esta toma de fondos de los fideicomisos por parte del Tesoro nacional. Si es necesario, modifiquemos la ley de creación, pero no toquemos el instituto del fideicomiso porque podemos arrepentir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otro orden de cosas, consideramos que es importante el acuerdo logrado en la Comisión de Educación para el financiamiento de las universidades nacionales, como asimismo que ellas queden incluidas en los regímenes de presupuesto y control de la ley de administración financi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conocemos el esfuerzo que ya se ha comenzado a ejecutar para pagar este mes parte del incentivo docente que se adeudaba, pero vamos a proponer que se asegure el financiamiento del incentivo docente no sólo para pagar los importes devengados en 2001, sino también para garantizar por lo menos un semestre del año 2002. Por ello, en el tratamiento en particular nuestros diputados harán propuestas en este sent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materia de salud nos parece importante la asignación de 169 millones de pesos al fondo de provisión de medicamentos, el mantenimiento del presupuesto del Instituto Malbrán, los programas de atención de la madre y el niño y la atención primaria de la salu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materia de seguridad social compartimos el criterio de incrementar en un punto la contribución patronal para el PAMI. Nos parece que es una solución adecuada y que brindará recursos para normalizar el Instituto, al igual que el aporte a las obras sociales, sin perjuicio de las modificaciones que vamos a plantear en la discusión en particu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compartimos la idea que se generó en la Comisión de Presupuesto y Hacienda, en virtud de los cálculos que realizó la señora diputada González, en cuanto a imponer aportes a aquellos salarios superiores a 4.800 pesos, que servirán para levantar el piso del descuento correspondiente a los jubilados afectados por el 13 por ciento de reducción; quizás, se pueda alcanzar un piso de 800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demás, debemos ponernos como objetivo la eliminación del descuento del 13 por ciento a todos los jubilados, en función de los recursos que pensamos que ingresarán mediante los impuestos que propiciamos, junto a otros instrumentos que sin duda deberemos desarrollar en el futuro de acuerdo con la evolución de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poyamos el Plan de Emergencia Alimentaria, que se ha impuesto mediante el decreto 108/02, y la asignación de 350 millones a estos fi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uestros diputados también van a plantear su preocupación en cuanto a la necesidad de garantizar uno de los programas sociales directos que más impacto tiene en nuestro país. Me refiero al Programa Social Agropecuario y al Proinder. En este sentido, vamos a tener la colaboración de casi todos los bloques de la cámara, a fin de realizar mayores aportes a estos program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nos interesa plantear la necesidad de otorgar un mayor financiamiento al Propasa, a fin de mejorar la calidad de vida de los pueblos del interior, fundamentalmente en obras de agua potable y sane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uestros diputados también van a plantear la necesidad de que se financie un plan de viviendas para aborígenes, tal como figura en una ley que el Congreso aprobó. También en nombre de varias provincias reclamamos el cumplimiento de una ley que establece un subsidio para todas las provincias productoras de algod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Muchas de estas cuestiones, aunque sea parcialmente, están planteadas en el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nuestro bloque manifestamos nuestra intención de apoyar en general el proyecto de ley, pero queremos introducir modificaciones en la discusión en particular, sin perjuicio de que habrá diputados que en razón de su procedencia o de sus convicciones tengan una opinión distin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sde el bloque de la Unión Cívica Radical consideramos que nuestro deber y nuestra trayectoria histórica nos llevan a no poner piedras en el camino de la sanción de este presupuesto. En dos oportunidades el país tuvo inconvenientes para sancionar un presupuesto; incluso, existieron negativas para la conformación del quórum.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as dos épocas fueron presagios de momentos trágicos para la historia argentina; me refiero a junio de 1966, cuando era presidente don Arturo Illia, y a marzo de 1976, durante la presidencia de María Estela Martínez de Perón. Esos presidentes fueron derrocados sin contar con un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función de dicha responsabilidad histórica, estamos sentados aquí para marcar las diferencias, pero vamos a dar al gobierno de la crisis un presupuesto que sirva, y junto a otros elementos indispensables y al trabajo de todos se podrá enriquecer su ejecu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nos parece esencial referirnos al acuerdo logrado con los gobernadores, ya que ha posibilitado que hoy estemos discutiendo un presupuesto más realista. Este acuerdo debe ser tomado como la base que establece el inciso 2° del artículo 75 de la Constitución Nacional, que se refiere al comienzo en el Senado de la Nación de la discusión del proyecto de ley de coparticipación fed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cuerdo permite avances importantes en la relación Nación-provincias. El primer avance consiste en la eliminación del piso y techo de la coparticipación. No podía ser de otra manera, porque con el cambio de modelo económico y con una previsión inflacionaria del 15 por ciento, dicho piso afectaba notablemente a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oy las provincias y la Nación juegan a suerte y verdad con la recaudación, y deberán trabajar juntas para mejorar los ingresos fiscales y para disminuir la evasión, la elusión y los bolsones de privilegio que pudieran seguir existien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aber logrado la coparticipación de un 30 por ciento del gravamen a los movimientos bancarios también constituye un hecho importante, al igual que la negociación de la deuda provincial de la fase I del canj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debemos dejar en claro ciertos aspectos, ya que algunos medios de prensa están planteando una especie de competencia entre la Nación y las provincias, en términos casi deportivos. Se dice que la Nación se hace cargo de deudas de gobernadores ineficientes, y esto no es así.</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que las provincias están haciendo es delegar la negociación de la deuda en la Nación por una razón de coyuntura, pero en definitiva aquéllas son las que pagan la deuda, porque a tal fin afectan su coparticip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 parece importante que en el convenio se haya puesto un límite a las quitas o retenciones que puedan hacer las entidades financieras respecto de los montos que diariamente se giran a las provincias en concepto de coparticip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Parlamento sancionó una ley que limita al 7 por ciento las transferencias </w:t>
        <w:noBreakHyphen/>
        <w:t>o el llamado goteo</w:t>
        <w:noBreakHyphen/>
        <w:t xml:space="preserve"> que se hacen a las provincias por deudas financieras. Los gobernadores han considerado que ese límite debe ser del 15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demás, el acuerdo torna de libre disponibilidad muchos fondos que aparecían bajo el concepto de asignación específica. Pero las provincias también deberán demostrar eficiencia en la administración de esos fondos, de modo que los que estén destinados a vivienda sirvan a ese fin, los que estén asignados a electricidad se utilicen para hacer obras eléctricas y los que se destinen a vialidad sirvan para que se realicen obras viales, en vez de utilizar esos fondos para ampliar la masa de personal o para el pago de las deu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 parece adecuado que en el presupuesto nacional se introduzca un nuevo artículo que faculte al Poder Ejecutivo a reordenar las partidas como consecuencia de las disposiciones de este acuerdo que deberá ser convertido en ley y que también deberá ser aprobado por las Legislaturas provin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itero que nuestro bloque apoya en general la iniciativa en consideración y se compromete a seguir trabajando en los temas que aparecen todavía irresueltos, como la propuesta contenida en el artículo 9° del proyecto referida a la pesificación. Puede quedar así como una expresión de deseos, pero el Congreso tendrá su oportunidad para debatir la cuestión. Cuando discutamos la ratificación del decreto 214 sobre pesificación de las deudas tendremos ocasión de introducir las modificaciones que se estimen convenientes para asegurar el cumplimiento de las metas presupuestarias y del acuerdo que se ha firmado entre la Nación y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jo expuesta la voluntad de nuestro bloque de votar favorablemente en general esta iniciativa. En el debate en particular propiciaremos las modificaciones pertinentes.</w:t>
      </w:r>
    </w:p>
    <w:p>
      <w:pPr>
        <w:pStyle w:val="Normal"/>
        <w:tabs>
          <w:tab w:val="clear" w:pos="708"/>
          <w:tab w:val="left" w:pos="1418" w:leader="none"/>
          <w:tab w:val="left" w:pos="4536" w:leader="none"/>
          <w:tab w:val="left" w:pos="5103" w:leader="none"/>
          <w:tab w:val="left" w:pos="9072" w:leader="none"/>
        </w:tabs>
        <w:spacing w:lineRule="auto" w:line="360"/>
        <w:jc w:val="both"/>
        <w:rPr>
          <w:b/>
          <w:b/>
          <w:color w:val="000000"/>
          <w:sz w:val="22"/>
          <w:szCs w:val="20"/>
          <w:lang w:val="es-ES_tradnl"/>
        </w:rPr>
      </w:pPr>
      <w:r>
        <w:rPr>
          <w:b/>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Natale</w:t>
      </w:r>
      <w:r>
        <w:rPr>
          <w:sz w:val="22"/>
        </w:rPr>
        <w:t>.- Señor presidente: anticipo el voto negativo del Interbloque Fed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go uso de la palabra con la profunda inquietud que me produce haber participado desde hace mucho tiempo en esta crisis, cuando no se sabía actuar acorde con las demandas económicas y sociales que la Argentina iba gest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1995 criticábamos en este recinto el déficit fiscal. El 5 de enero de 2000 manifesté en un artículo que publiqué en el diario “La Nación” que era imprescindible pensar en la reprogramación del servicio de nuestra deuda pública. En aquellos momentos eso sonó a heterodoxia, pero era el camino que necesariamente teníamos que recorrer y por el que después se transitó. Se lo dije personalmente seis meses después al presidente de la Nación, doctor de la Rúa. Incluso, cuando se discutió el famoso blindaje propusimos algunos mecanismos que nos hubieran permitido evitar el altísimo costo de intereses que ya en ese momento estaba pagando el Estado Nacional y que superaba los 11.000 millones de pesos de aquel entonc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déficit obligó a colocar títulos en el sistema financiero y esto restó capacidad prestable a los particulares. Aumentaron las tasas de interés y se prolongó la recesión iniciada en el segundo semestre de 1998. En marzo de 2001 comenzaron a caer los depósitos. En septiembre de 2001 hubo un ligero alivio porque vino aquella ayuda del Fondo Monetario Internacional de 5.000 millones de dólares primero y de 3.000 millones después, lo cual sirvió para recomponer reservas y dar solvencia, hasta que el 30 de noviembre de 2001 explotó el sistema financiero con la crisis bancaria en la que estamos inme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unca fuimos escuchados y la Alianza estaba fracturada después de los episodios del Senado. Los resultados electorales del 14 de octubre venían anticipando el colapso. La crisis fiscal desató la del sistema financiero y esto último provocó la crisis social. Finalmente, estalló la crisis institu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Vivimos después los días en que se proclamó el </w:t>
      </w:r>
      <w:r>
        <w:rPr>
          <w:i/>
          <w:iCs/>
          <w:sz w:val="22"/>
        </w:rPr>
        <w:t>default</w:t>
      </w:r>
      <w:r>
        <w:rPr>
          <w:sz w:val="22"/>
        </w:rPr>
        <w:t xml:space="preserve"> que algunos gurúes habían venido anticipando desde hacía varios meses. Incluso se oyeron voces de alegría y aplausos en este recinto cuando debíamos habernos puesto a llorar, porque eso significó el reconocimiento de que la Nación Argentina estaba en quie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continuó sin escucharnos. El nuevo gobierno decidió una devaluación a la que nos opusimos en la sesión del 5 de enero último. Dos meses después la actual gestión de gobierno ya se encaminaba a intentar acomodar y paliar los efectos de la devaluación sin lograr resultados positivos después del salto que pegó nuestra mone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Honorable Cámara está discutiendo el proyecto de ley de presupuesto nacional que nominalmente reconoce un déficit de 3.000 millones de pesos. No exagero cuando digo que ese déficit va a terminar siendo de al menos 10.000 millones de pesos, porque a los 3.000 millones confesados hay que añadirle al menos 1.500 millones más por la diferencia de cambio, como consecuencia de haber calculado el pago de los intereses de la deuda a razón de 1,40 pesos por dólar, cuando es conocida la paridad a que se halla el dólar y no tenemos idea de la paridad a la que estará cuando se hagan las erog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brá que agregar otros 1.500 millones de pesos por gastos nuevos que surgieron a partir de las discusiones desarrolladas en la Comisión de Presupuesto y Hacienda y también habrá que calcular la caída de la recaudación, que desgraciadamente no será la misma que la del año pasado, porque en los meses de enero y febrero ha rondado el 20 por ciento mensu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ómo se va a financiar ese déficit de 10.000 millones de pesos cuando no hay posibilidad de colocar títulos ni de contraer otro tipo de endeudamiento y cuando todas las fuentes de financiamiento se cerraron para la Argentina? Con emisión, y no de 1.000 millones de pesos, sino de muchos más millones. Para solventar al Tesoro, y por una ley sancionada por el Congreso hace pocas semanas, la emisión puede llegar hasta la magnitud de 6.000 millones de pesos, que representa el 10 por ciento de la recaudación total destinada a la Nación y a la coparticipación, más los redescuentos que hayan de dársele y que ya se le están dando al sistema financiero.  Mientras tanto caen las reservas del Banco Central por encima de los 1.000 millones de dólares y aumenta el circulante más allá de los 2.0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é podemos hacer frente a esto? La realidad es que hoy el mundo nos pide un programa coherente para darnos una ayuda. No es un capricho del FMI, ya que todos los países nos dicen que hagamos un programa económico coherente y recibiremos asistencia financiera. Estoy convencido de la necesidad de esa asistencia financiera para salir de la crisis y también es imprescindible presentar un programa adecu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adie va a pedir plata prestada a alguien si no le demuestra que ese dinero lo va a emplear en forma útil para sanear una situación económica por la que está atravesando. Y eso que pasa en el orden privado, también ocurre en el orden de las nacion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sta ahora lo único que hizo el gobierno ha sido devaluar y la devaluación agravó aun más la situación de colapso que estábamos viviendo. Hace un rato el señor diputado Matzkin hablaba del efecto resorte con la ilusión de que después del salto inicial el resorte se achica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ntes nos habló de la bisagra de la historia y mucho me temo que si queremos hacer figuras vinculadas con estos instrumentos mecánicos, más vale que nos acerquemos a lo que es una puerta vaivén. Otra vez la Nación Argentina, como una puerta vaivén, está dando un paso para un lado y otro paso para el ot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tema cambiario es complejo porque así se lo ha convertido, ya que aquí demostramos que se podía mantener el 1 a 1 dada la existencia de reservas suficientes y porque estaban garantizados los términos de la ley de convertibi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los cambios que se han hecho la cuestión se ha complicado y yo quiero hacer una advertencia. El Poder Ejecutivo se decidió por la flotación cambiaria, y por supuesto la política de flotación cambiaria tiene el consenso de Washington y para los países ordenados es una política efici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flotación cambiaria que hoy tiene la Argentina sin duda no es transparente, prístina ni pura sino sucia, porque el Banco Central está vendiendo divisas y tendrá que seguir vendiéndolas si no quiere que se le escape el camb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todas maneras la pregunta que quiero hacer y que debemos hacernos los argentinos, cuando tratamos estos temas con responsabilidad y seriedad, es si nuestra Nación podía incorporarse lisa y llanamente a una política de flotación cambiaria. Se trata de una política que le gusta al Fondo Monetario Internacional y a distintas naciones del mundo; pero me pregunto si sirve para un país como el nuestro, que tiene sobre sus espaldas cincuenta años de inflación y que apenas salió de la convertibilidad, después de once años de estabilidad, volvió a pegar un salto inflacion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cierto que el aumento de precios hoy es muy inferior a la diferencia del tipo de cambio, pero esperemos que lleguen los meses de marzo y abril para ver qué pas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ienso que esta es la cuestión que debió ser analizada y discutida con el Fondo Monetario Internacional. Sí estamos de acuerdo con una flotación cambiaria para países estables; pero con un tipo de cambio fijo pudimos vivir mucho más ordenad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e fue el precio que la Argentina tuvo que pagar por cincuenta años de desarreglos, algo que hemos dicho muchas veces en este recinto. Y aunque no guste a la ortodoxia y aunque no sea la opinión mayoritaria o unánime de los países ordenados del mundo, una Nación desordenada como la nuestra encontró en el tipo de cambio fijo por lo menos una manera de ordenar una de sus variables económicas, sin duda muy importante, como es la mone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que reordenar el sistema cambiario en primer término  y hay que realizar una reforma fiscal a fondo, que no significa el impuesto especial para juntar entre 200 y 400 millones de pesos anunciados hace un rato. La realidad dice que se evaden en materia de IVA 10.0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 hemos cansado de decir que hay que buscar un sistema donde el IVA y el impuesto a las ganancias, es decir los dos gravámenes más importantes, estén atados, donde el contribuyente tenga interés en pedir la boleta de IVA para desgravar el impuesto a las ganancias y para evitar la enorme evasión que hoy existe en la Argentina en materia de 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í resolveríamos todos los problemas fiscales. Necesitamos que en este primer semestre del año sea analizada y sancionada una reforma fiscal para que entre a regir a partir del 1° de enero del año próxi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otro orden de cosas hay que reformar el sistema de coparticipación impositiva, asignando a las provincias recursos que perciban por sí mismas, reservándose la Nación para sí otros recursos a fin de que la responsabilidad fiscal sea compartida por la Nación y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sirven estos pactos fiscales que venimos celebrando desde hace quince años. Aquí es cuestión de que la Nación y las provincias cobren lo suyo, es decir, de que todos ejerciten su capacidad contributiva. Incluso las provincias tienen mayores posibilidades de control qu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nto a aquellas provincias de baja capacidad de recaudación, que tengan diferencias con otras de mayor capacidad, deberán recibir una compensación, máxime en un país donde son ostensibles las desigualdades geográf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rto lugar, existe urgencia para resolver el problema del encerramiento del sistema de depósitos bancarios. Con un poco de imaginación quizá haya que pensar en un mecanismo que permita que algunos bancos que tienen mayores posibilidades de liberar depósitos que otros tomen la iniciativa en la mate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 cuestión de que por salvar a dos o cuatro bancos, o a algunos bancos estatales, perjudiquemos a todos los demás. No comparto lo que dijo el señor presidente de la Nación en el sentido de que le importaba un comino si caían uno o más bancos. Todo lo contrario: si cae un banco quedan los ahorristas sin un peso, los empleados sin trabajo y se resquebraja el sistema. Pero no podemos tratar a todos con la misma vara, porque estamos igualando hacia abajo; estamos igualando a los ahorristas y a los depositantes del sistema financiero argentino en función de los que tienen menos eficiencia o solv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l vez haya que tener el coraje de liberar lo que se puede y de recomponer de alguna forma a aquellos que están más comprometidos porque dieron créditos con mucha ligereza. Resulta imprescindible restablecer los crédi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cién el señor diputado Pernasetti, con justa razón, pedía que no elimináramos los fondos fiduciarios porque son los últimos resortes que nos quedan para tener fe en los compromisos d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sulta que ahora vamos a volver con las viejas aceptaciones, esas que conocimos hasta el cansancio en la época de la inflación, cuando no había crédito, cuando había anticipos de una semana que se renovaban mensualmente. Ni los particulares ni los empresarios sabían qué podían hac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hora vamos a volver a las aceptaciones bancarias para ver qué empresa es la más segura y a esa empresa le voy a pagar con la intermediación de un banco. Olvidémonos de conseguir créditos a diez o veinte años para comprar la vivienda propia porque desgraciadamente se ha quebrado la fe en el sistema financiero. Esa fe debe ser restableci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sexto punto debo señalar que debe ser renegociada en forma urgente la deuda pública, para dejar acomodados los traz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definitiva, los puntos propuestos consisten en primer lugar en lograr una paridad cambiaria cierta, que no esté pendiente del resorte del que hablaba el señor diputado Matzkin. Asimismo, debemos hacer una reforma fiscal a fondo que comience a regir el año próximo. Hay que reformar el sistema de coparticipación impositiva sobre la base de la distribución de impuestos entre la Nación y las provincias, con responsabilidad fiscal para ambos, y hay que comenzar a destrabar el llamado “corralito”. Además, hay que ir restableciendo el crédito y renegociar con eficiencia la deuda públ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emos crear un sistema de asistencia alimentaria para los más necesitados que termine con todas las trampas, las trabas y los negocios que hacen algu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dríamos instrumentar una sencilla tarjeta de compra con un límite, que se podría entregar al ama de casa o a la jefa de familia carenciada. Con este instrumento podría comprar alimentos en su pueblo, en su ciudad o donde fuera, en el mismo tenor de lo que está experimentando Brasil.</w:t>
      </w:r>
    </w:p>
    <w:p>
      <w:pPr>
        <w:pStyle w:val="Contents1"/>
        <w:tabs>
          <w:tab w:val="clear" w:pos="8495"/>
          <w:tab w:val="left" w:pos="1418" w:leader="none"/>
          <w:tab w:val="left" w:pos="4536" w:leader="none"/>
          <w:tab w:val="left" w:pos="5103" w:leader="none"/>
          <w:tab w:val="left" w:pos="9072" w:leader="none"/>
        </w:tabs>
        <w:spacing w:lineRule="auto" w:line="360"/>
        <w:rPr/>
      </w:pPr>
      <w:r>
        <w:rPr>
          <w:rFonts w:cs="Times New Roman" w:ascii="Times New Roman" w:hAnsi="Times New Roman"/>
          <w:sz w:val="22"/>
          <w:lang w:val="es-ES"/>
        </w:rPr>
        <w:tab/>
        <w:t xml:space="preserve"> </w:t>
      </w:r>
      <w:r>
        <w:rPr>
          <w:rFonts w:cs="Times New Roman" w:ascii="Times New Roman" w:hAnsi="Times New Roman"/>
          <w:sz w:val="22"/>
        </w:rPr>
        <w:t>Esa tarjeta tiene un resultado más eficiente, cuesta menos, alcanza a más gente y permite distribuir las compras en los lugares donde viven las personas. Sólo después de anunciar y de poner en marcha este mecanismo digámosle a la comunidad financiera internacional, al Fondo Monetario Internacional, al BID y al Banco Mundial, que la Argentina ha puesto en marcha un programa coherente para salir de la profunda crisis que atravies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y seguro de que si mostramos un programa coherente y serio habrá asistencia de la comunidad internacional. Pero debemos demostrar algo más que la devaluación y las medidas para tratar de paliarla: tenemos que exhibir un programa coherente que muestre al mundo entero que la Argentina está tratando de reencaminar su situación económica y social. El gobierno tiene que asumir esta rea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engo expectativas por el discurso que dará mañana el señor presidente de la República en la Asamblea Legislativa. Si viene a anunciar un programa serio de gobierno, vamos a poder respirar tranquilos; si viene a dar un discurso del tipo de los que realizó en algunas provincias argentinas, creeremos que realmente no se entiende qué es lo que se debe hacer en nuestro país. Y justamente el gobernante, el estadista, debe tener claro todo lo que se debe hacer desde el Estado y desde el gobierno nacional, tal como lo señalara Ortega y Gasset muchos años atrás y que sigue teniendo vigencia univers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señor presidente, no podemos votar este proyecto de presupuesto. Nunca hemos votado un presupuesto con déficit, ni durante la presidencia del doctor Menem ni durante la del doctor de la Rúa. No lo hemos hecho porque entendíamos que ello significaba transitar por el mal camino del desorden económico.</w:t>
        <w:tab/>
        <w:t xml:space="preserve"> Si el gobierno entiende las cosas, el país podrá encaminarse. Si no lo hace, nos esperan días mucho más oscuros que los que hoy vivi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Quisiera finalizar leyendo un documento que el 21 de noviembre de 2001 emitió el Interbloque Federal que represento, titulado </w:t>
      </w:r>
      <w:r>
        <w:rPr>
          <w:i/>
          <w:iCs/>
          <w:sz w:val="22"/>
        </w:rPr>
        <w:t>Llamado a la responsabilidad</w:t>
      </w:r>
      <w:r>
        <w:rPr>
          <w:sz w:val="22"/>
        </w:rPr>
        <w:t>. Este documento fue conversado tanto con las autoridades del partido gobernante en aquel entonces como con las de la oposición. Un párrafo de dicho documento señala: “Así como antes la inflación y después el endeudamiento disimularon insuficiencias fiscales que finalmente desataron males mayores, el presente muestra la peligrosa pendiente cuyo colapso puede visualizarse, aunque cueste imaginar sus consecuencias últimas.” El colapso que anticipábamos desgraciadamente se produjo: vino el “corralito”, renunció el presidente de la Nación, pero todavía no alcanzamos a ver las últimas consecue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Ojalá, señor presidente, el Poder Ejecutivo acierte y adopte medidas acordes con esta demanda. Lo digo ante la necesidad que todos tenemos de que la Argentina retome su rumbo de crecimiento. Nuestro sector hace sus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color w:val="000000"/>
          <w:sz w:val="22"/>
          <w:szCs w:val="20"/>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l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Loutaif</w:t>
      </w:r>
      <w:r>
        <w:rPr>
          <w:sz w:val="22"/>
        </w:rPr>
        <w:t xml:space="preserve">.- Señor presidente: después de escuchar al señor diputado Natale, queda muy poco por decir y muy pocas reflexiones por hacer, ya que creo que él ha sintetizado muy bien el pensamiento de quienes conformamos el Interbloque Federal. El día 5 de enero pasado advertimos claramente que la salida de la convertibilidad era la ley del salto al vacío, y hoy estamos en caída libre. Esta es la reali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pretende presentar en esta Cámara un proyecto de presupuesto sustentable, que desde mi punto de vista es un presupuesto flexible. Seguramente no vamos a acertar ni en la recaudación ni en los gastos. Vamos a recaudar menos de lo previsto y a gastar más de lo presupuestado. En consecuencia, el déficit previsto en el presupuesto es un déficit mentiro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poco tiempo aprobamos la reforma de la Carta Orgánica del Banco Central, que habilita la emisión monetaria. De esta manera, parecería ser que no habrá problemas con el déficit, ya que lo solucionaríamos, como en otros tiempos, con la “maquinita”. Y todos sabemos qué pasa en la Argentina cuando la “maquinita” funciona a pleno: aumentan los precios, crece la inflación, cae el salario real y cae la actividad económica de nuestro país, perjudicándose así los asalariados y los jubil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siera hacer dos o tres reflexiones más. No entiendo todavía el porqué de la pesificación de las deudas 1 a 1. Hubo dos días de conciliábulos en esta Cámara para llegar a la pesificación de las deudas de hasta 100.000 dólares. Pero resulta que treinta días después el Poder Ejecutivo decide hacer una pesificación sin límites de las deudas. Estos efectos no están calculados en el proyecto de ley de presupuesto. A lo mejor puedan cuantificarse a través del proyecto de ley que el Poder Ejecutivo debe elevar en función de lo establecido en el artículo 9° de esta inici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ento vergüenza de votar afirmativamente un presupuesto que mantiene el 13 por ciento de rebaja a los jubilados y que no contempla el Fondo Nacional de Incentivo Docente, mientras se han transferido alrededor de 18.000 millones de pesos a los grandes grupos económicos, favorecidos con la pes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otra incoherencia más. Aquí se acaba de hablar del acuerdo firmado entre la Nación y las provincias, donde las deudas provinciales se pesifican a 1,40. Es verdad que le dan bicicleta para que paguen, pero me pregunto qué diferencia existe entre mi provincia y las grandes empresas a las cuales se les pesificaron las deudas 1 a 1. En definitiva, las deudas de las provincias las pagamos los que vivimos en ellas, y muchas veces a costa de grandes priv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oyecto de presupuesto tampoco contempla un aspecto que nosotros hemos planteado en la Comisión de Presupuesto y Hacienda referido al Fondo Especial del Tabaco. Espero que se cumpla el compromiso asumido respecto de la deuda de 66 millones que mantiene la Nación con el sector tabacalero. En este sentido, he visto que está circulando un borrador cuyo texto no compartimos y en su momento vamos a plantear una mod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se contempla en esta iniciativa lo que acaba de expresar con mediana claridad el señor diputado Matzkin referido a los planes de empleo. Pido a aquellos colegas que no bucearon dentro del presupuesto que escuchen con atención. Se acaba de anunciar que hay 1.200 millones de pesos para programas de empleo. En la planilla relativa a los planes de jefes de hogares figuran 756.700.000 pesos. Si estoy equivocado y en verdad se trata de 1.200 millones de pesos, quisiera que alguien me lo aclare, porque esta es la planilla que me fue suministrada por la Comisión de Presupuesto y Hacienda en un disco compacto. Sí encuentro el total de acciones de empleo, por 842 millones de pesos.  Me gustaría que algún integrante de la comisión me aclarara esta cuestión, porque he encontrado la partida de 50 millones de pesos para la compra de medicamentos y de 350 millones de pesos para el programa aliment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quiero utilizar todo el tiempo que le resta a nuestro bloque para hacer uso de la palabra a fin de permitir que otros señores diputados puedan exponer sus ideas. Anticipamos nuestro voto negativo y, como expresó el señor diputado Natale, deseamos que el gobierno encuentre el rumbo que en materia económica y social hoy parece no tener. Quienes voten a favor de este proyecto serán responsables de un presupuesto que para nosotros no es sustentable. Entonces, acompañamos esta discusión con nuestra presencia, pero no vamos a apoyar esta iniciativa con nuestro vo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Bussi</w:t>
      </w:r>
      <w:r>
        <w:rPr>
          <w:sz w:val="22"/>
          <w:lang w:val="es-AR"/>
        </w:rPr>
        <w:t xml:space="preserve">.- </w:t>
      </w:r>
      <w:r>
        <w:rPr>
          <w:sz w:val="22"/>
        </w:rPr>
        <w:t>Señor presidente: como tenemos poco tiempo, voy a solicitar autorización para insertar el texto de mi discurso en el Diario de Se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n embargo, quisiera citar un párrafo del doctor Juan Bautista Alberdi, autor de las </w:t>
      </w:r>
      <w:r>
        <w:rPr>
          <w:i/>
          <w:iCs/>
          <w:sz w:val="22"/>
        </w:rPr>
        <w:t>Bases...</w:t>
      </w:r>
      <w:r>
        <w:rPr>
          <w:sz w:val="22"/>
        </w:rPr>
        <w:t xml:space="preserve"> de nuestra Constitución Nacional de 1853/60, cuando sostenía: “El crédito privado debe ser el niño mimado de la legislación americana, debe tener más privilegios que la incapacidad porque es el agente heroico llamado a civilizar este continente desierto. El crédito es la disponibilidad del capital; y el capital es la varilla mágica que debe darnos población, caminos, canales, industria, educación y libertad. Toda ley contraria al crédito privado es de Lesa Amér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El doctor Alberdi, tucumano de origen, hablaba del crédito como herramienta fundamental, y sin ninguna duda este proyecto de presupuesto atenta contra esas afirm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mundo nos está diciendo hoy que este no es el camino, y eso no debe asombrarnos. La fría respuesta que está recibiendo hoy la Argentina se debe a que nadie sabe cómo un país serio puede planificar sus gastos sin analizar ni revisar un sistema tributario que hoy evade más del 60 por ciento de la población. Nadie puede entender cómo llamamos presupuesto a este proyecto, cuando no tenemos una base sólida y consistente de ingresos sobre los cuales habremos de gastar. Menos se imaginan cómo pensamos recibir ayuda internacional cuando los ejes ocultos que hay en este proyecto, sobre los cuales se asienta el gasto de la política –como la ANSES y el PAMI</w:t>
        <w:noBreakHyphen/>
        <w:t>, no merecen de parte de las autoridades ni siquiera una consideración. Pareciera que para la política todo sigue igual, como si nada hubiera pas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ucho me temo que aprobando esta iniciativa estemos dictando la sentencia de muerte del actual gobierno. Mucho me temo que aprobando este proyecto estemos cerrando las posibilidades para que el mundo venga en nuestra ayuda. Y lo que es peor, mucho me temo que con la aprobación de este presupuesto estemos despertando el fantasma de la hiperinflación, de la emisión espuria de moneda sin valor, el gasto indiscriminado de la política y, como consecuencia de ello, el hambre y la miseria de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nuestro deber poner en alerta al señor presidente de la Nación y llamarlo a la reflexión. Debemos ponernos a disposición del gobierno de la Nación para sacar al país adelante, pero con un presupuesto serio y equilibrado que no contenga este déficit frente al cual aún las propias confesiones del oficialismo son definitivamente mentiro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bien en el momento de la discusión en particular analizaremos en profundidad el articulado del proyecto, permítame señor presidente dejar sentado nuestro voto negativo como una humilde voz de alerta por parte de un bloque que anhela poder contribuir con las autoridades nacionales provisorias para que el país retome el rumbo de grandeza y se sume al mundo globalizado con acciones y hechos concretos en tal sentido. Gastando lo que no se tiene, pidiendo dinero para gastar más y emitiendo moneda sin valor no vamos a salir adel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w:t>
      </w:r>
      <w:r>
        <w:rPr>
          <w:sz w:val="22"/>
        </w:rPr>
        <w:t xml:space="preserve"> A la hora de votar el proyecto se tendrá en cuenta la solicitud del señor diputado por Tucumán de insertar en el Diario de Sesiones el texto de  su discur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San Ju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nca</w:t>
      </w:r>
      <w:r>
        <w:rPr>
          <w:sz w:val="22"/>
        </w:rPr>
        <w:t>.- Señor presidente: en atención al poco tiempo de que dispone nuestro bloque para expresar su opinión haré una síntesis de los fundamentos de mi voto, solicitando al mismo tiempo autorización para insertar en el Diario de Sesiones la totalidad de mi discur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 fácil elaborar un presupuesto en la situación de crisis por la que atraviesa la República Argentina, fundamentalmente frente a la modificación del sistema monetario y cambiario producida a partir de la asunción de este gobierno. Esto significa que si el presupuesto es aprobado tal como ha sido puesto en consideración en este recinto seguramente habrá que introducir modificaciones durante el transcurso de su ejecución. En efecto, las variables que se han utilizado para su elaboración no se han expresado aún con toda claridad y no sabemos qué circunstancias se producirán durante la ejecución de este presupuesto. Por lo tanto, seguramente en poco tiempo estaremos en este recinto considerando modificaciones a la ley que sancio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iendo que es necesario contar con una herramienta básica como el presupuesto, que es fundamental para el manejo de la cosa pública y para poder expresar los números que se refieren a la hacienda pública. De esta manera se puede determinar cuáles son las iniciativas que se generarán durante este ejercicio y los recursos con los que se cuenta para afrontar este presupuesto básico para la administración públic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obstante ello, deseo dejar constancia de algunas observaciones, como por ejemplo, las referidas a una serie de obras que han sido convenidas y acordadas entre el gobierno nacional y la provincia de San Juan, que deberían tener financiamiento nacional pero que no han sido incorporadas en este proyecto. Dentro del discurso que insertaré en el Diario de Sesiones se encuentra el detalle de esas obras, que remití oportunamente a la Comisión de Presupuesto y Hacie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y de acuerdo con la eliminación del artículo 39 del proyecto original –así lo hemos solicitado en su momento</w:t>
        <w:noBreakHyphen/>
        <w:t xml:space="preserve"> y lo consideramos como una decisión justa por parte de la comisión al emitir el dictamen. Asimismo, estamos de acuerdo con la incorporación de un nuevo artículo que permita cancelar anticipadamente los impuestos diferidos, a los efectos de lograr un recurso adicional que posibilite compensar en parte el déficit contemplado en 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incidimos también con la introducción en el presupuesto, dentro de la jurisdicción 90, de la partida correspondiente al complejo Salto de los Caracoles</w:t>
        <w:noBreakHyphen/>
        <w:t>Punta Negra, que se está construyendo en la provincia de San Ju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en su momento reclamamos la restitución de las partidas correspondientes a las universidades nacionales. Afortunadamente en el dictamen se ha restituido esta cifra, eliminando la disminución dispuesta en el proyecto original y minimizando el importe correspondiente a la distribución secund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hemos solicitado que el impuesto inflacionario que se va a originar como consecuencia del sistema de emisión monetaria sea coparticipado con las provincias para facilitarles su financiamiento mediante ese recur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otro lado, no estamos de acuerdo con el desfinanciamiento del Programa Social Agropecuario y del Proinder, a pesar de que sabemos que en el recinto se van a incorporar partidas que en parte compensarían las solicitadas en su mom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consideramos que la incorporación de estas partidas constituye un avance, ya que importa un incremento de los recursos incluidos en el presupuesto origi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tamos de acuerdo con el recorte del 13 por ciento a los sueldos de la administración pública y de los jubilados, pero consideramos un avance que se eleve el piso de los 500 pesos a raíz de las modificaciones propuestas por la señora diputada González, que permiten la obtención de otros re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estamos de acuerdo con la falta de incorporación del incentivo docente para el año 2002, a pesar de que constituye un avance el hecho de que en este presupuesto se prevea la cancelación total del incentivo docente del año 2001. De esta manera se cancelará el pago del incentivo docente correspondiente al segundo semestre de dicho año, mientras que con partidas del anterior presupuesto se canceló lo correspondiente al primer semestr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dejar constancia de que no estoy de acuerdo con la pesificación a razón de 1,40 pesos por cada dólar que se ha establecido en el acuerdo logrado entre la Nación y las provincias, con la actualización del CER ni con la aplicación del 4 por ciento de interés sobre esta deuda pesific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nto al porcentaje del impuesto al cheque que se incorpora en la distribución de esta coparticipación, considero que debería haberse establecido el ciento por ciento y no el 30 por ciento, porque este tributo debe ser enteramente coparticipado entre la Nación y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nsidero que establecer el mecanismo de suerte y verdad respecto de la recaudación en un momento de retracción constituye un perjuicio para las provincias. Esto no ha sucedido desde el año 1992, cuando se empezaron a aplicar los compromisos federales y la recaudación estaba en alza: la Nación aplicó un techo a la coparticipación, lo cual impidió que las provincias recibieran recursos por un monto de 25.000 o 30.000 millones de pesos, y esto ha dado origen a la deuda de las provincias, que actualmente asciende a 24.000 millones de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lo tanto, reivindico el hecho de que las provincias no son las culpables del déficit fiscal nacional ni de haber originado esta deuda de 24.000 millones, que es la que se introduce en este acuerdo que se ha logrado entre la Nación y las provincias para su recomposi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que se ha logrado permitió una vez más el apoyo de las provincias a la causa nacional, para todo lo cual se ha tenido en cuenta la necesaria cuota de sacrificio a fin de lograr una Argentina más productiva, justa y solidaria. Este es el aporte que han hecho las provincias con la firma de este acuer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La Presidencia informa a los señores diputados que aproximadamente a las 22 se va a proceder a la votación en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fiero</w:t>
      </w:r>
      <w:r>
        <w:rPr>
          <w:sz w:val="22"/>
          <w:lang w:val="es-AR"/>
        </w:rPr>
        <w:t xml:space="preserve">.-  </w:t>
      </w:r>
      <w:r>
        <w:rPr>
          <w:sz w:val="22"/>
        </w:rPr>
        <w:t xml:space="preserve">Señor presidente: </w:t>
      </w:r>
      <w:r>
        <w:rPr>
          <w:sz w:val="22"/>
          <w:lang w:val="es-AR"/>
        </w:rPr>
        <w:t>la primera reflexión que quiero hacer es que este es el presupuesto de un Estado cuyo presidente ha manifestado que está “refundido”. Esto merece algún comentario porque los estados no quiebran; no son como las empresas privadas. De esta manera, los acreedores financieros no declaran la quiebra de los Estados sino que son sus propios ciudadanos los que declaran la inviabilidad del Estado cuando dicen basta.  Renunciar a ese rol indelegable del Estado ayuda a seguir profundizando ese círculo vicioso entre un Estado que no da servicios y un contribuyente que no quiere pag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ara evitar la profundización de este </w:t>
      </w:r>
      <w:r>
        <w:rPr>
          <w:i/>
          <w:iCs/>
          <w:sz w:val="22"/>
          <w:lang w:val="es-AR"/>
        </w:rPr>
        <w:t>default</w:t>
      </w:r>
      <w:r>
        <w:rPr>
          <w:sz w:val="22"/>
          <w:lang w:val="es-AR"/>
        </w:rPr>
        <w:t xml:space="preserve"> político es necesario refundar al Estado para que sirva a la sociedad como una herramienta de crecimiento y distribución, y este es el sentido básico que debería tener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uando analizamos el proyecto que remitió el ministro Remes Lenicov y lo comparamos con el que envió el ex ministro Cavallo en diciembre de 2001, llegamos a la simple conclusión de que son similares en cuanto al gasto corriente, ingresos y re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arece ser que las luchas populares y los cambios políticos que vivió la Argentina en los últimos dos meses no han servido absolutamente para nada, porque cuando el Estado tiene que decidir cómo se va a organizar para enfrentar la crisis y cómo va a conjugar sus recursos humanos, técnicos, regulatorios y financieros hace exactamente lo mismo que antes.  Pareciera ser que este es el presupuesto de Domingo Felipe Remes Lenicov o que “Remes lo que remes” siempre estará el mismo modelo porque, más allá de todas las luchas populares, las cosas no cambi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a gente tiene razón cuando dice que la dirigencia política no escucha y que pareciera que los reclamos no tienen cabida en la vida política del país.  Muchos se preguntan cómo se toman las decisiones políticas, cómo se elabora un presupuesto y cuál es el proceso de  toma de decisiones: del conjunto de problemas y situaciones, la dirigencia política decide tomar algunos problemas, incorporarlos al presupuesto y solucionarlos, dejando otros de l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ntonces, esto no es como decía el señor diputado Matzkin en el sentido de que hay que acercar la realidad al dogma, sino que hay que acercar la política a los problemas del pueblo y de la calle. Hay una agenda política que tiene poco que ver con la agenda sistémica del pueblo y la calle. Esta es la gran distancia que existe, que cada vez se ahonda más, y parece que en definitiva vamos a vivir en un divorcio cada vez más profun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ste proyecto de presupuesto es una demostración de todo esto: ya está embalado y precintado, y es muy poco lo que se puede discutir y modificar. De todos modos, señor presidente, quiero pasar un aviso: al ARI le va a costar mucho cambiar algo porque ni siquiera tenemos un miembro de nuestro partido en la Comisión de Presupuesto y Hacien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o cierto es que no se conocen los mecanismos por los cuales se presiona para conseguir resultados. Las políticas públicas deben evaluarse, pero aquí jamás se ha evaluado un presupuesto a la luz de estas políticas públ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Hubo un ministro que se vanagloriaba por el hecho de que los presupuestos llegaban al Parlamento antes de fin de año, y por eso estábamos bien, aunque no solamente es importante cuándo se mandan sino qué contienen y qué problemas resuelven. Además, es importante determinar cómo se encaran esos problemas que se pretende resolver, porque no sólo el presupuesto ignora los problemas de la calle, sino que además está concebido con errores muy graves y groser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uando desde la ciencia de la administración se analizan los distintos errores que cometen los tomadores de decisión públicos, se dice que los hay de tres tipos. El primero es rechazar una hipótesis cierta; el segundo tipo de error consiste en aceptar como buena una hipótesis falsa, y el tercero es resolver los problemas equivoc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Cuando analizamos el presupuesto para el año 2002 encontramos estos tres tipos de errores. ¿Qué hipótesis ha rechazado este presupuesto, que es verdaderamente válida? La primera y fundamental es que el Estado es la herramienta clave para reactivar la economía y sacar al país de la recesión. Es evidente que para lograr este efecto hay que producir un </w:t>
      </w:r>
      <w:r>
        <w:rPr>
          <w:i/>
          <w:iCs/>
          <w:sz w:val="22"/>
          <w:lang w:val="es-AR"/>
        </w:rPr>
        <w:t>shock</w:t>
      </w:r>
      <w:r>
        <w:rPr>
          <w:sz w:val="22"/>
          <w:lang w:val="es-AR"/>
        </w:rPr>
        <w:t xml:space="preserve"> de demanda en los sectores más pauperizados y empobrecidos; pero el presupuesto no dice ni una palabra en este sent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or otro lado, si se instrumenta una reforma tributaria equitativa, habrá recursos para hacer frente a estos gastos que demanda el Estado para la reactivación. Pero el ministro Remes Lenicov ha dicho que en tiempos de crisis no se puede tratar la reforma tributaria, y consecuentemente ha desechado esta posibili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De esta manera, este presupuesto contiene una política tributaria por la que los impuestos directos </w:t>
        <w:noBreakHyphen/>
        <w:t>los progresivos</w:t>
        <w:noBreakHyphen/>
        <w:t xml:space="preserve"> caen un 19 por ciento, y los indirectos </w:t>
        <w:noBreakHyphen/>
        <w:t>los que afectan al conjunto de la población</w:t>
        <w:noBreakHyphen/>
        <w:t xml:space="preserve"> aumentan un 9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stá muy claro que en esta política tributaria, después de esta maxidevaluación que llevaron a cabo el ministro de Economía y el presidente Duhalde, debe establecerse un mecanismo de retención de las exportaciones. Esta es una hipótesis  </w:t>
      </w:r>
      <w:r>
        <w:rPr>
          <w:sz w:val="22"/>
        </w:rPr>
        <w:t>muy concreta que se ha rechazado porque, más allá de algún decreto en materia de retenciones petroleras, no hay una política clara que tenga a estas retenciones como un instrumento de control de la inflación y de distribución del ingr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lgunas de las hipótesis falsas que ha asumido este presupuesto </w:t>
        <w:noBreakHyphen/>
        <w:t>ese error del segundo tipo que mencioné</w:t>
        <w:noBreakHyphen/>
        <w:t xml:space="preserve"> han sido citadas aquí: las hipótesis de inflación y de actividad son, a mi juicio, absolutamente irrealistas. Distintos economistas lo dicen; va a ser mayor la caída del producto porque evidentemente no hemos restablecido el sistema de pagos, y también me parece absolutamente irreal una inflación del 14 por ciento después de una devaluación del 120 por ciento. Hay un piso mínimo: se calcula que por cada ciento por ciento de devaluación vamos a estar al menos en un 20, 25 o 30 por ciento de inflación anu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Hay otras hipótesis que no figuran en el texto del presupuesto pero que sí están claramente contenidas en su política. El eje central es que éste es un presupuesto destinado a obtener financiamiento del Fondo Monetario Internacional. Quizás esta es la hipótesis principal en la que está basado este presupuesto, y todos sabemos que es muy probable que esa ayuda no llegue ni en el tiempo ni en la forma ni en la cantidad que se supon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uego de las cifras de empobrecimiento masivo y generalizado del país que brindó el INDEC, una hipótesis absolutamente falsa que asume este presupuesto consiste en que para combatir la pobreza deben implementarse programas o planes sociales. Para combatir la pobreza hay que cambiar el modelo económico, poner al Estado en una lucha sin cuartel contra la pobreza y plantear una nueva distribución del ingreso; de lo contrario es imposible que obtengamos algún resul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a hipótesis falsa es la referida al ajuste perpetuo: si no es la Nación, son las provincias o los municipios. El domingo se publicó un informe en “La Gaceta Económica” que analiza el gasto público de los últimos veinte años. Se trata de un informe de la Secretaría de Política Económica del Ministerio de Economía. Haciendo los números correctamente –porque hay muchos economistas que los hacen de acuerdo con su conveniencia</w:t>
        <w:noBreakHyphen/>
        <w:t>, sin superponer las partidas que el Estado nacional da a las provincias para que ejecuten determinados planes sociales, se concluye allí que en los últimos veinte años el gasto público apenas siguió la tendencia de la población. En total subió un 20 por ciento, lo que significa un 2 por ciento anual; esto es prácticamente igual al crecimiento vegetativo de la pobl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Asimismo dice el informe mencionado que el problema del gasto público no es el gasto social sino la deuda y el sistema previsional. Estos son claramente los dos problemas del gasto público en la Argentina. Para bajar el gasto público hay que disminuir los intereses de la deuda y definir una política distinta en materia previsional porque, como dice nuestro economista Rubén Lo Vuolo, de un mal sistema jubilatorio pasamos a dos malos sistemas jubilatorios: uno de reparto y otro de capitaliz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hora bien, lo más perverso es el tercer tipo de error que tiene este presupuesto: el de resolver un problema que no es el adecuado, sino el equivocado. Voy a tratar de explicarlo de una manera sencilla. Han convencido al gobierno de que tenían que resolver algunos de estos inconvenientes, y entonces le dijeron que con una devaluación se resolvería el problema de la competitividad de los exportadores y se reactivaría la economía. Está claro que mediante una devaluación se resuelve la cuestión de los exportadores, pero no se reactiva la economía. Es muy sencillo: las exportaciones representan el 9 por ciento del producto bruto y la mayoría de ellas son </w:t>
      </w:r>
      <w:r>
        <w:rPr>
          <w:i/>
          <w:iCs/>
          <w:sz w:val="22"/>
        </w:rPr>
        <w:t>commodities</w:t>
      </w:r>
      <w:r>
        <w:rPr>
          <w:sz w:val="22"/>
        </w:rPr>
        <w:t>, es decir, sin valor agregado, sin mano de obra. Es más: el 75 por ciento de las exportaciones está concentrado en cien empresas. Entonces, es imposible reactivar la economía sólo por vía de la devaluación y de brindar competitividad a los exportadores. Es decir que se resolvió el problema de los exportadores pero no la reactivación de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le han dicho al gobierno que había que pesificar y licuar indiscriminadamente las deudas para salvar el aparato productivo. Está claro que con la licuación y la pesificación se salvaron los grandes grupos económicos, pero también está muy claro que la parálisis de este aparato productivo nacional va a significar que tengan graves problemas todas las pequeñas y medianas empresas y las economías reg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se dijo otra cosa al gobierno. Fue cuando Escasany le dijo a Cavallo que armara el “corralito” porque si no se iba a caer su banco. Entonces, licuar la responsabilidad de los bancos significa mantener el sistema bancario. Es decir que para resolver el problema se debía mantener el sistema bancario, y esto no es así.</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otros sabemos que la Argentina necesita recuperar el sistema bancario, pero esto no se conseguirá mediante esta política de licuar la responsabilidad de los banc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 respecto hemos hecho varias propuestas, como por ejemplo el fondo de fideicomiso, la investigación de la fuga de depósitos o que los bancos asuman la responsabilidad de honrar sus deudas. Pero creemos que para resolver realmente el problema se debería producir un hecho judicial. En este sentido, el viernes pasado, junto con la señora diputada Carrió y otros legisladores, nos presentamos ante la jueza Servini de Cubría, que investiga todas las maniobras de los bancos, y le dijimos que la Justicia debe meter presos a los que firmaron el decreto que estableció el “corralito”: de la Rúa, Cavallo y los ministros. Esta es la única manera de que los ahorristas vuelvan a confiar en el sistema bancario y sepan que nunca más un gobierno va a meter la mano en sus ahorr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emos que estas son las respuestas necesarias que deben tener los problemas; no hay que buscarles respuestas inadecuadas ni resolver los de algunos grupos o sectores olvidándose del r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onseñor Casaretto, quien como todos sabemos es uno de los impulsores del diálogo argentino, decía el otro día en un reportaje que la crisis de los argentinos es la crisis del bien común. Es lógico; esta es una verdad absoluta. También afirmó que llamó al presidente Duhalde y le dijo: “Termine ya con los privilegios del Estado. Hágalo ya mismo. No hay más tiempo.” ¿Cómo puede uno interpretar estas palabras tan claras? Es evidente que el Estado ha perdido la capacidad de arbitrar el bien común ya que el mismo gobierno que convoca a ese diálogo y que está en la actual coyuntura es el que firma el decreto 214. Este decreto significa una clara transferencia de ingresos a determinados sectores de la economí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gustaría saber si alguien se ha tomado la molestia de calcular qué implica esta pesificación indiscriminada y esta devaluación descompensada que es la base de lo que ha producido el gobierno de Duhalde y Remes Lenicov. Las cifras son realmente pavorosas. No sé si el gobierno tiene clara conciencia de lo que ha quedado del Estado después del decreto 214.</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oy a citar algunas cifras. El artículo 3° del decreto 214 establece la pesificación y el artículo 7° crea un bono que fija una compensación por los préstamos otorgados en dólares. Todos sabemos que hay alrededor de 50.000 millones de dólares en préstamos otorgados. Es decir que con el dólar a dos pesos ese bono sería de 50.000 millones de dó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está el bono en dólares para devolver a quienes ahorraron en esa moneda y elijan esta opción, que tiene un techo de 30.000 dólares. En caso de que todos los ahorristas eligieran esta modalidad habría una diferencia o un bono de 18.000 millones de pesos.</w:t>
      </w:r>
    </w:p>
    <w:p>
      <w:pPr>
        <w:pStyle w:val="Normal"/>
        <w:tabs>
          <w:tab w:val="clear" w:pos="708"/>
          <w:tab w:val="left" w:pos="1418" w:leader="none"/>
          <w:tab w:val="left" w:pos="4536" w:leader="none"/>
          <w:tab w:val="left" w:pos="5103" w:leader="none"/>
          <w:tab w:val="left" w:pos="9072" w:leader="none"/>
        </w:tabs>
        <w:spacing w:lineRule="auto" w:line="360"/>
        <w:ind w:firstLine="708"/>
        <w:jc w:val="both"/>
        <w:rPr>
          <w:color w:val="000000"/>
          <w:sz w:val="22"/>
          <w:szCs w:val="20"/>
          <w:lang w:val="es-ES_tradnl"/>
        </w:rPr>
      </w:pPr>
      <w:r>
        <w:rPr>
          <w:sz w:val="22"/>
        </w:rPr>
        <w:t>A esto hay que sumar el reconocimiento de la deuda en dólares a los exportadores por 500 millones de dólares, o sea, otros 500 millones de pesos.</w:t>
      </w:r>
    </w:p>
    <w:p>
      <w:pPr>
        <w:pStyle w:val="Normal"/>
        <w:tabs>
          <w:tab w:val="clear" w:pos="708"/>
          <w:tab w:val="left" w:pos="1418" w:leader="none"/>
          <w:tab w:val="left" w:pos="4536" w:leader="none"/>
          <w:tab w:val="left" w:pos="5103" w:leader="none"/>
          <w:tab w:val="left" w:pos="9072" w:leader="none"/>
        </w:tabs>
        <w:spacing w:lineRule="auto" w:line="360"/>
        <w:ind w:firstLine="708"/>
        <w:jc w:val="both"/>
        <w:rPr>
          <w:color w:val="000000"/>
          <w:sz w:val="22"/>
          <w:szCs w:val="20"/>
          <w:lang w:val="es-ES_tradnl"/>
        </w:rPr>
      </w:pPr>
      <w:r>
        <w:rPr>
          <w:sz w:val="22"/>
        </w:rPr>
        <w:tab/>
        <w:t>Asimismo debemos tener en cuenta la deuda pública en dólares, que tiene un tramo local que se ha pesificado a 1,40, lo que no figura en ningún lugar. Ignoro por qué motivo a algunos se los pesifica a uno y a la deuda del tramo local a 1,40. De este modo se suman otros 20.000 millones de dó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necesario tener en cuenta que a todo lo anterior corresponde agregar los 90.000 millones de dólares –el dólar es en la actualidad equivalente a dos pesos- por bonos,  que se deben al Fondo Monetario Internacional y otros organismos financieros internacionales, etcétera, todo lo cual agrega otros 90.000 millones de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se suman todos los conceptos que acabo de mencionar el costo fiscal de la devaluación y la pesificación es equivalente a 179.000 millones, o sea, la mitad del producto bruto interno. Se trata de un monto tres veces superior a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onseñor Casaretto habla del bien común, pero en verdad me parece que aquí es el Estado el que está fracasando. Aquí hay que reestatizar al Estado porque los liberales se llenan la boca hablando del gasto público, pero cuando se adoptan estas medidas con las que algunos ganan lo que todos pierden no hay gasto público sino robo, enriquecimiento injustificado de algunos sectores a costa del empobrecimiento de muchos. Esto es lo que este proyecto de ley de presupuesto ni siquiera ha contemplado. Tenemos un presupuesto paralelo, “trucho”, porque lo que firmó el gobierno no está asegurado en ningún l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uchos se llenan la boca sosteniendo que se acabó el financiamiento y que no hay más fondos para financiar una reforma que tenga como objetivo diseñar un Estado diferente. Lo cierto es que los fondos están; lo que sucede es que se los llevan algunos y no quienes deberían tener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sotros no hemos presentado un presupuesto alternativo porque no hubo tiempo ni espacio para formularlo, pero sí proponemos alternativas muy claras. En primer lugar esas opciones se relacionan con el tema de la pobreza. Pretendemos que el Estado adopte una política de verdadero combate a la pobreza con el objeto de garantizar al menos los ingresos de los más pobres, de la niñez y la ancianidad. En ese sentido, el ARI y el Interbloque han presentado una enorme cantidad de propuestas para construir una red básica de seguridad de ingresos ciudadanos. Nosotros sostenemos que existen los recursos para ell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bsérvese qué mezquino es este proyecto de ley de presupuesto en lo referido a la atención de los programas sociales. Se habla de un incremento de 1.200 millones de dólares para nuevos planes de empleo y de 350 millones de dólares para la emergencia alimentaria. En principio uno piensa que algo están haciendo, pero en  cuanto comienza a analizar el tema se observa que lo que ponen de más lo restaron de otro lugar. De esos 1.200 millones para programas de empleo, sacaron 417 de lo que ya existía, y de los 350 destinados a la emergencia alimentaria tomaron 97 de lo que ya estaba contemplado. En consecuencia, de estos 1.500 millones sólo se agregaron 1.000 para planes so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economista Claudio Lozano, de la CTA, realizó una muy buena investigación respecto de dónde surgieron esos 1.000 millones. No vaya a creer, señor presidente, que esa suma surgió de nuevos impuestos cobrados a los ricos o a quienes ganaron con la devaluación, sino de una partida que inventó Cavallo y que Remes Lenicov, como buen alumno, sigue manteniendo, que es la economía por programación de la ejecución. De allí toman 1.685 millones de pesos de remuneraciones de los empleados públicos, jubilaciones y pensiones. En síntesis, aumentan 1.000 millones en materia de planes sociales y restan 1.600 de jubilaciones, pensiones y sueldos de la administración pública. Esta es la política equitativa de este nuevo modelo que se ha plante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informa al señor diputado por Buenos Aires que sólo restan nueve minutos a su bloqu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fiero</w:t>
      </w:r>
      <w:r>
        <w:rPr>
          <w:sz w:val="22"/>
          <w:lang w:val="es-AR"/>
        </w:rPr>
        <w:t>.- Para finalizar deseo referirme a un tema que a mi juicio es central: la deuda públ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videntemente, este es un país generoso porque si bien estamos en </w:t>
      </w:r>
      <w:r>
        <w:rPr>
          <w:i/>
          <w:iCs/>
          <w:sz w:val="22"/>
          <w:lang w:val="es-AR"/>
        </w:rPr>
        <w:t>default</w:t>
      </w:r>
      <w:r>
        <w:rPr>
          <w:sz w:val="22"/>
          <w:lang w:val="es-AR"/>
        </w:rPr>
        <w:t xml:space="preserve"> se destinan 6.000 millones de pesos al pago de interes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or otra parte, quiero denunciar un hecho que me parece realmente dramático. El secretario de Hacienda dice que no se puede pagar a los empleados públicos. Sin embargo, el día 9 de este mes el gobierno dictó el decreto 282, de necesidad y urgencia, que permite efectuar compensaciones de deudas fiscales con bonos de la deuda pública. El valor de esos bonos está subiendo porque  permiten pagar por 100 lo que vale 17.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ñor presidente: el Congreso de la Nación debe saber quiénes se están beneficiando con esta norma, qué personas están haciendo uso de ella y por qué el gobierno dictó este decreto por el que, por un lado, se incrementa la deuda y, por el otro, se reducen los ingr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el tema de la deuda está la clave de cuál puede ser la estrategia. Lo referido al Fondo Monetario Internacional es fundamental si la República Argentina se decide a tomar el toro por las astas y resolver de una vez por todas este 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ersonalmente no creo que el Fondo Monetario Internacional vaya a otorgar lo que el gobierno pretende. No propicio que se adopte una política en contra de ese organismo, pero ellos nos han dicho que no quieren que perjudiquemos a sus plomeros y carpinteros. En ese senti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si nosotros tampoco queremos perjudicar a nuestros plomeros y carpinteros pensemos una estrategia que no involucre al Fondo Monetario, porque quizás no tenga una estrategia que convenga a los intereses nacionales; tampoco se trata de estar contra él, sino sin é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ntiendo que la alternativa de la Argentina es construir un proyecto de nación sin ayuda externa, y podemos lograrlo. No creo que haya muchos países que puedan hacerlo, pero uno de ellos es la República Argentina, porque tenemos recursos naturales, energía, mano de obra capacitada, etcétera. Y si estamos dispuestos a eso, de algún modo también lo estaremos para el “que se vayan todos” que reclama la gente, es decir, para vivir con lo nuestro. Si estamos dispuestos a eso, el problema de la deuda se puede arreglar desde otro punto de vista, no con que nos impongan condiciones sino estableciéndolas nosotr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as condiciones son posibles de imponer y una de las más importantes es que mientras subsista esta política de subsidios agrícolas la Argentina no debe pagar un centavo más de la deuda exter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ara finalizar, deseo expresar que lamentablemente este proyecto de ley de presupuesto de una democracia que tendría que ser para, por y con el pueblo es un presupuesto del Ministerio de Economía para el Fondo Monetario Internacional y en contra del pueblo argenti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Buenos Aires,  a quien la Presidencia advierte que el tiempo que resta a su bloque es de seis minu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Rivas</w:t>
      </w:r>
      <w:r>
        <w:rPr>
          <w:sz w:val="22"/>
          <w:lang w:val="es-AR"/>
        </w:rPr>
        <w:t>.- Señor presidente: no tengo dudas de que contaré con su generosa indulgencia para poder extenderme algunos minu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No le quepa la menor duda, señor diputado, y agradezca que la Presidencia no discuta con el señor diputado preopinante respecto de su opinión sobre el doctor Remes Lenicov, pues no la compa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Rivas</w:t>
      </w:r>
      <w:r>
        <w:rPr>
          <w:sz w:val="22"/>
          <w:lang w:val="es-AR"/>
        </w:rPr>
        <w:t>.- Señor presidente: deseo plantear la posición del bloque ARI acerca de quiénes deben financiar al Estado. Hemos presentado diversos proyectos de ley que tienen por objeto dar un cariz mucho más progresivo a la recaudación tributaria y abandonar el criterio en razón del cual la República Argentina se ubica entre los países más regresivos del mundo, incluso por debajo de Zimbabw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Me hago eco, asimismo, de algunas consideraciones de funcionarios internacionales, como el secretario del Tesoro de los Estados Unidos, quien obviamente no defiende ningún interés vinculado con nuestro país. Cuando tuvo que ejemplificar lo que era un país desordenado, se refirió a la Argentina y habló de la inviabilidad de un país en el que el 60 por ciento de la población evade y sólo paga el 40 por ci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se agrava mucho más cuando se observa cuál es el porcentaje de recaudación que se obtiene del impuesto a las ganancias y cuál el que surge de impuestos indirectos, particularmente vinculados con el consu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no es el primer proyecto de presupuesto que me toca discutir en el Congreso. Tampoco es casual que cada vez que tenemos que hacerlo, los miembros informantes de la Comisión de Presupuesto y Hacienda nos lleven a viajes absolutamente surrealistas, que pueden estar vinculados con quirófanos o, en este caso más específico, a remontarnos a Hipócrates. Incluso se ha aludido a teorías económicas enjundiosas, muy reconocidas en el mundo y que han marcado escuela, como la teoría del reso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una muestra evidente de que el perfil y el contenido del discurso del miembro informante de la Comisión de Presupuesto y Hacienda es un fiel reflejo de la poca seriedad del contenido del proyecto de ley de presupuesto que hoy va a sancionar la Cáma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verdad es que de este engendro no se puede echar la culpa a ningún organismo multilateral de crédito ni a ningún enemigo enquistado en alguna parte del planeta que se haya ensañado con la Argentina, sino que la sanción de esta iniciativa es exclusiva responsabilidad del Parlamento nacional. En el día de hoy, el engendro que se va a votar es responsabilidad de quienes participaremos en la vot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cía el señor diputado Matzkin que éste es el primer presupuesto que se vota después de la ley de convertibilidad, que ha regido durante los últimos diez años en nuestro país. Lo que este presupuesto no muestra es el saldo que la convertibilidad dejó en la Argentina después de diez añ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muestra que el 20 por ciento de los que más ganan hoy concentran en la Argentina el 45,6 por ciento de la riqueza, mientras que el 20 por ciento más pobre, sólo el 6,4. No muestra que el 20 por ciento más rico de la población percibe un ingreso promedio veintidós veces mayor al del segmento más pobr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muestra que el 65 por ciento del sector asalariado argentino percibe salarios que en promedio están por debajo de los 500 pesos. No da muestras de que tenemos más de un 20 por ciento de desempleados, y que el 10 por ciento con capacidad de ahorro tiene cuasi confiscado su dinero en el corralito financi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Incluso hay que soportar el humor negro del presidente de la Comisión de Presupuesto y Hacienda, quien dijo que nos basta con una caída del producto bruto interno del 4,9 por ciento; con eso tenemos suficiente. Dicha caída implica que, cuando se termine de ejecutar este presupuesto, existirá un millón y medio más de compatriotas sin traba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me parece irresponsable y repudiable apelar al humor para dar este dato, porque se trata de una cifra absolutamente trágica que no puede tomarse con frivo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El presupuesto no toma en cuenta el tendal efectivamente dejado por la concentración económica y la transferencia de riqueza de estos últimos diez años. No contempla ninguna medida como la que venimos proponiendo desde hace mucho tiempo: un seguro nacional de empleo y formación que permita romper definitivamente con los planes impulsados desde el Ministerio de Desarrollo Social, que no hacen otra cosa que alimentar el clientelismo partid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se puede creer a quienes han gobernado los últimos años en la Argentina cuando dicen que impulsan estos planes por sensibilidad social. A ellos les es funcional la pobreza estructural para poder chantajear cada dos años cuando llega el momento del voto, dando una bolsa de comi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tienen vocación para dar respuesta a aquella masa crítica que los sostiene, ni siquiera apelando a quienes han fundado los partidos populares a los que pertenecen. Por el contrario, son miserablemente genuflexos, al extremo de que votarán un artículo 9º que prevé la posibilidad de la emisión de un bono por el cual el Estado nacional va a endeudarse al solo efecto de resolver el problema de los banc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falso que quiera salvarse al sistema financiero en la Argentina. Por supuesto que todos queremos un sistema financiero que funcione, pero no deseamos salvar a esta rapiña que se ha enriquecido de manera vil en los últimos años. Ahora deberá ser el conjunto de la sociedad quien financie la posibilidad de que sigan subsistie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caso no nos explicaban los técnicos económicos o el bloque del justicialismo, durante los diez años de gobierno de Menem, que la ley de convertibilidad hacía que el Banco Central perdiera su rol de prestamista de última instancia? Eso justificaba una extranjerización de la banca, que no tiene antecedente en el mundo, ya que alcanzaba a un 70 por ciento del sistema. Se suponía que esto se justificaba porque si los ahorros eran captados por esos bancos internacionales, sus casas matrices serían las que iban a responder en garantía por los depósitos que se encontraban en esas institu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hora resulta que el 65 por ciento que cobra menos de 500 pesos, el 20 por ciento que se encuentra desocupado o los 14 millones de argentinos que se hallan por debajo de la línea de pobreza serán quienes deberán  subsidiar mediante dicho bono a los bancos extranjeros, que se suponía iban a responder por medio de sus casas matric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uno no puede menos que tener una profunda indignación, sobre todo cuando se observa que estamos volviendo a dilapidar una oportunidad extraordinaria. Este es un gobierno de transición, que asumió en un contexto de cris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puedo permitir que el presidente de la Comisión de Presupuesto y Hacienda diga que estamos ante una crisis de credibilidad en el sistema democrático. Hoy nadie en la sociedad está cuestionando al sistema, sino  a quienes hacen uso del sistema democrático en aras de la defensa de privilegios, llevando adelante políticas regresivas y fuertemente antipopu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eremos realmente los diputados de la Nación seguir viviendo en la clandestinidad? ¿Podemos salir de la clandestinidad y de las vallas alrededor del Congreso, que nos permiten legislar sin estar cerca del pueblo? ¿Estamos dispuestos a reconciliarnos con una sociedad que no está demandando que se termine la democracia? Por el contrario, está solicitando más democracia, pero para que se ponga al servicio de la mayor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Hoy, en cambio, el Estado ha dejado de ser neutral. Ya no participa o incide en el mercado para preservar el interés de los más vulnerables o de los más débiles. La sociedad percibe al Estado como su enemigo más acérrimo al servicio de un capital concentrado que ha generado la más fabulosa tasa de ganancia de la que tengamos anteced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uando se dice que este es un presupuesto equilibrado que surge del consenso, me pregunto del consenso entre quiénes. ¿Quiénes se han puesto a consensuar este engendro? No cabe duda de que entre ellos no están previsionadas las enormes mayorías a las que aludíamos hace unos instantes. Es que en realidad se trata del consenso de los grupos dominantes, porque las contradicciones a las que es permeable el </w:t>
      </w:r>
      <w:r>
        <w:rPr>
          <w:i/>
          <w:iCs/>
          <w:sz w:val="22"/>
        </w:rPr>
        <w:t xml:space="preserve">establishment </w:t>
      </w:r>
      <w:r>
        <w:rPr>
          <w:sz w:val="22"/>
        </w:rPr>
        <w:t>político de nuestro país responden solamente a las contradicciones propias de esos grup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importaría tres belines si la licuación de la deuda significara una transferencia de riqueza hacia el sector productivo que produjera un efecto negativo en el sector financiero. Lo inconcebible es que esa transferencia de riqueza traiga como saldo un mayor empobrecimiento de las capas medias sociales y de la clase trabajadora de nuestro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amos a votar en contra de este presupuesto en la convicción de que no hay manera de dar respuesta a esta crisis por la que estamos atravesando, de exclusión social, de concentración económica, de dilapidación permanente y de conculcación de los derechos de la clase trabajadora, generando una norma que cristaliza privilegios para el sector más concentrador de riqueza de la Argentina.</w:t>
      </w:r>
    </w:p>
    <w:p>
      <w:pPr>
        <w:pStyle w:val="Normal"/>
        <w:tabs>
          <w:tab w:val="clear" w:pos="708"/>
          <w:tab w:val="left" w:pos="1418" w:leader="none"/>
          <w:tab w:val="left" w:pos="4536" w:leader="none"/>
          <w:tab w:val="left" w:pos="5103" w:leader="none"/>
          <w:tab w:val="left" w:pos="9072" w:leader="none"/>
        </w:tabs>
        <w:spacing w:lineRule="auto" w:line="360"/>
        <w:jc w:val="both"/>
        <w:rPr>
          <w:iCs/>
          <w:color w:val="000000"/>
          <w:sz w:val="22"/>
          <w:szCs w:val="20"/>
          <w:lang w:val="es-ES_tradnl"/>
        </w:rPr>
      </w:pPr>
      <w:r>
        <w:rPr>
          <w:sz w:val="22"/>
        </w:rPr>
        <w:tab/>
        <w:t xml:space="preserve">La sociedad está demandando vivir mejor y tranquila. Queremos dar una respuesta a esa demanda y una mejor calidad de vida. Es absurdo suponer que no se trata de una demanda fuertemente democrática. Hagámonos eco de ella y reconduzcamos la democracia en función del interés de las grandes mayorías, dejando de hacer de la democracia una parodia institucional al servicio de los sectores más concentrados de la economía y del privilegio.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iCs/>
          <w:color w:val="000000"/>
          <w:sz w:val="22"/>
          <w:szCs w:val="20"/>
          <w:lang w:val="es-ES_tradnl"/>
        </w:rPr>
      </w:pPr>
      <w:r>
        <w:rPr>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Alessandro</w:t>
      </w:r>
      <w:r>
        <w:rPr>
          <w:sz w:val="22"/>
        </w:rPr>
        <w:t>.- Señor presidente: en los últimos minutos del tiempo asignado a nuestro bloque hará uso de la palabra la señora diputada Zuccard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se debate el presupuesto nacional suele predominar la mirada económica. Es bastante natural que así ocurra, dado que se trata del instrumento que contiene el cálculo de los recursos con que contará la Nación y la autorización para los gas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caracterización casi académica del presupuesto es válida cuando un país transita tiempos normales. Lamentablemente, hace rato que la Argentina está alejada de esos tiemp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análisis que hemos hecho del proyecto de presupuesto nacional hemos priorizado la consideración política a los efectos de nuestra decisión, dado que si pretendemos explicar cuán cerca o cuán lejos de la realidad están las metas presupuestarias seguramente no nos vamos a poner de acuerdo, ya que es difícil prever qué es lo que puede pas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qué priorizamos un abordaje político de la cuestión? Porque en la Argentina están en juego cosas sustanciales, no menores, y fundamentalmente se trata de construir la transición a partir de un gobierno que terminó abruptamente, habiendo fracasado en el cumplimiento de su manda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trata de la transición de un régimen económico que dominó la vida de los argentinos durante diez años y que colapsó, y de un sistema financiero que se mostró impotente para cumplir con una de sus obligaciones básicas, que es respetar el derecho de los ahorri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mes de diciembre pasado ocurrieron muchas cosas que fueron el resultado de la acumulación de una serie de problemas que se vinieron dando durante varios años en la economía y en la sociedad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resultado fue previsible: una economía que estaba en recesión desde hacía cuatro años terminaría acarreando crisis sociales gravísimas para la Argentina y de allí los aumentos de los índices de pobreza, de desempleo y de exclusión social que nos llevaron a esta situación en la que nos hallamos, con un país económicamente paraliz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rente a esa difícil situación económica tenemos una responsabilidad principal. Se trata no sólo de fortalecer la transición –como se ha dicho</w:t>
        <w:noBreakHyphen/>
        <w:t>, sino de construirla, porque el camino final no está totalmente definido y dependerá mucho de las actitudes que nosotros adoptemos de ahora en más. Dada la situación que vive el país, fundamentalmente la de aquellos sectores populares excluidos, estamos absolutamente convencidos de que esto no puede prolongarse y que es necesario iniciar un camino de recuperación en lo económico, lo político y lo institu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e es el valor que le damos al presupuesto nacional. Es un momento, una etapa, un camino para lograr esa recuperación. En este sentido, desde nuestro punto de vista adquiere un valor más simbólico que el específico que resulta de la determinación del cálculo de recursos y autorización de gastos para la Nación. Eso define actitudes políticas y es a partir de allí que se deberá concluir en el voto que emitiremos en relación con el asunto que nos ocu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cíamos que no se puede prolongar esta situación y que el presupuesto constituye un punto que marca el inicio de un camino para la construcción de esa transición, porque para no seguir produciendo mayores daños al conjunto de la población esta transición debe seguir desarrollándose en forma pacífica y orden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rechazamos el presupuesto nacional no vamos a contribuir a la construcción de esa transición ni vamos a favorecer los intereses que queremos definitivamente representar. Y me refiero no sólo al ordenamiento institucional de la transición –porque el actual gobierno nacional es de transición y no otra cosa</w:t>
        <w:noBreakHyphen/>
        <w:t xml:space="preserve">, dado que en la definición del presupuesto, en el posible resultado de esto que todavía no es un plan económico sino la posibilidad de contar con algunas herramientas para un fin, estará en juego el futuro estratégico de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l vez mis palabras parezcan altisonantes o fuera de lugar. Muchos de ustedes se preguntarán de qué estará hablando Alessandro. Tengo la certeza, una de las pocas que puedo tener, de que si esto fracasa el equipo de recambio que se está preparando en lo económico estará constituido por los miembros permanentes y los voceros caracterizados del ajuste perpetuo, que exponen como salida la dolarización de la Argentina. Dicha dolarización no sólo es inaceptable en términos de lo que queremos defender </w:t>
        <w:noBreakHyphen/>
        <w:t>la soberanía de una nación</w:t>
        <w:noBreakHyphen/>
        <w:t>, sino porque coarta la necesaria integración al mundo que la Argentina debe tener. Además, la integración tiene que hacer eje en la región. Ahora que salimos del corsé de la convertibilidad, tenemos que hacer la convergencia con Brasil, Chile y Uruguay para ser una sola plataforma con un proyecto común y tener una voz de mediano peso en las deci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decían algunos señores diputados, hay que discutir los subsidios agrícolas. ¿Los vamos a discutir solos o con el conjunto de países de la región que tienen intereses pareci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debemos escaparnos de las sumas y restas de las que habla el presupuesto para tratar de abordarlo mediante una consideración más global, que puede estar equivocada o no, pero que es la que nosotros te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r de acuerdo en que el proyecto de presupuesto no debe rechazarse ni girarse nuevamente a comisión no significa tomar una actitud de resignación política ante la propuesta enviada por el Poder Ejecu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una exposición que no va a ser muy extensa vamos a definir las diferencias con los instrumentos económicos que plantea el presupuesto y vamos a hacer que predomine la visión política que he planteado al principio de mi interven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se analiza la situación que estamos viviendo, se escucha a muchos diagnosticadores de la realidad que sostienen que éste es un gobierno débil y por eso e inevitablemente, aunque quiera hacer otra cosa, no va a pod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supuesto que en nuestro país toda la política está débil. Pero esto hay que considerarlo en términos relativos y creo que cualquier otra opción política en la Argentina va a ser incluso más endeble que la supuesta debilidad de este proceso que trata de ordenar la tran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regunto también si, contribuyendo a aumentar esta supuesta debilidad, ayudamos a los sectores más desprotegidos de la sociedad argentina o los dejamos más inermes ante este otro poder que propone la salida del ajuste permanente y de la dolariz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uedo estar equivocado, pero no creo que debilitando este proceso de transición ayudemos a quienes proclamamos querer ayud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hora sí quiero entrar a considerar algunos aspectos estrictamente presupuestarios; en primer lugar, lo referido a las grandes definiciones que aparecen en esta iniciativa. Creo que es necesario fortalecer los ingresos en el presupuesto aún más de lo que están. Creo que es posible hacerlo; hay distintos instrumentos, pero hay uno que a mi entender es inevitable. Sé que puede ser polémico, también sé que hay sectores que no van a estar de acuerdo, porque así lo vienen manifestando en distintos medios de opinión. Sus expresiones son respetables pero representan intereses sectoriales, y cuando están en juego los intereses de la Nación aquellos deben aparecer en segundo término. Me refiero a los sectores exportadores de la Argentina, que a partir del abandono de la convertibilidad han visto duplicados sus ingr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adie puede decir que los costos de esos sectores se hayan visto también duplicados en pesos. Creo que es inevitable considerar esta cuestión y me hubiera gustado que estuviera contemplada en el presupuesto. Así como hace treinta días votamos una medida que fue resistida por sectores del privilegio –me refiero a las retenciones a las exportaciones del sector petrolero-, también deben figurar, si no en el presupuesto por lo menos dentro de las herramientas de política económica a aplicar de aquí en adelante, retenciones a las restantes exportaciones de la Repúblic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Obviamente no planteamos retenciones de una magnitud aproximada a la devaluación, pero es imprescindible que esta medida inevitable en la cual derivó la salida de la convertibilidad no pase a ser una muy exagerada transferencia de ingresos de un sector a otro y una renuncia por parte del Estado y de la Nación a la posibilidad de hacerse de recursos muy importantes, no sólo para fortalecer fiscalmente el presupuesto </w:t>
        <w:noBreakHyphen/>
        <w:t>algo que es necesario</w:t>
        <w:noBreakHyphen/>
        <w:t xml:space="preserve"> sino para solidificar los planes sociales, que inicialmente estaban establecidos en 1.3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odos sabemos que esa cifra debe ser de por lo menos el doble, y creemos que ello es posible. No podemos seguir con esta tesitura, en la que yo también creo que existen límites, porque no se puede repetir aquello de que como hay pobreza, las políticas tiene que ir por detrás como una ambulancia que recoge heridos. Como los heridos cada vez son más, no hay política ni recursos que alcancen. Por eso hay que dinamizar un relanzamiento productivo en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ienso que de estas retenciones a las exportaciones pueden salir perfectamente los recursos para poner de una vez por todas en marcha una cuestión que muchos hemos votado e incluso el gobierno anterior se llenó la boca con su difusión: me refiero al plan de infraestructura. Todos sabemos del aspecto dinamizador que produce la obra pública para el conjunto de la economía y de la importancia que tiene en la rápida creación de fuentes de trabajo y en la modernización de la infraestructura del país, que luego va a servir para que esta competitividad ganada por muchos sectores a través de las exportaciones pueda cristalizarse y trasladarse la producción primaria y agropecuaria a los puertos por los cuales debe sali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a es una medida que nos hubiera gustado ver planteada en el proyecto de presupuesto. Incluso creo que está siendo comprendida por los mismos sectores que hace diez o quince días se oponían abiertamente. Me refiero al sector agropecuario, porque no es cierto que la incidencia de los insumos importados sea tan alta y que se lleve toda la ganancia extraordinaria producida por el cambio de par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ese sector se le han pesificado sus deudas, beneficiando no sólo al sistema financiero y bancario sino también a los proveedores de insumos para la producción. Entonces, no les estamos pidiendo un sacrificio sino una medida de mínima racionalidad económica como se ha llevado adelante otras veces en el país, y no quiero dar ejemplos que creo casi todos conoc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o aspecto central del presupuesto, con el cual tenemos diferencias desde el punto de vista económico, es que creemos que el tramo 1 del canje de la deuda no debe estar contemplado en el presupuesto como lo está, teniendo en cuenta que la situación cambió. Si vamos a reestructurar la deuda en términos generales, ese primer tramo o tramo local de la deuda tiene que entrar en esa reestructuración que la Argentina en algún momento deberá abord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la postergación por un año del pago de los intereses también tendría que estar plasmada en el presupuesto.</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Voy a mencionar brevemente otra diferencia sobre la cual después se va a explayar la señora diputada Zuccardi. Todos hemos planteado la emergencia, y cuando ésta existe es necesario establecer prioridades ya que hay algunas cuestiones que no pueden esperar. Nosotros estábamos de acuerdo, y seguimos estándolo –incluso lo vamos a plantear durante la discusión en particular-, en que se mantuviera el artículo 39 en los términos que tenía en su versión original, es decir en el texto enviado por el Poder Ejecutivo, donde se suspendían transitoriamente por este año, mientras dure la emergencia, los regímenes de promoción para atender otras cuestiones que nosotros consideramos prioritarias. Tal como lo señaló el señor diputado Pernasetti, pensamos que este año el Fondo Nacional de Incentivo Docente tiene que estar plenamente garantizado en este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r>
      <w:r>
        <w:rPr>
          <w:sz w:val="22"/>
        </w:rPr>
        <w:t>Es una señal alentadora que se comience a pagar lo que no se estaba pagando, pero debe asegurarse que en el presupuesto estén estos recursos. Creemos que ésta es la forma concreta de hacerlo sin aumentar el gasto. Cuando abordemos la discusión en particular vamos a plantear este tema específic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Uno de los programas que mejor ha funcionado en los últimos tiempos es el Programa Social Agropecuario, al que le debemos restituir los fondos que tenía asignados en el presupuesto del año 2001 y que no están contemplados en su totalidad en el presente ejercic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as son las diferencias y los cambios que para nosotros son posibles, que se hubieran podido introducir en el presupuesto y que comenzarán a insertarse en el desarrollo de la política económica. De lo contrario, esta idea alternativa que se está aplicando ahora en la Argentina no tendrá posibilidad de prosper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n la discusión en particular insistiremos en algunos de estos puntos, pero fundamentalmente vamos a hacerlo con una acción y una prédica política destinada, de aquí en adelante, a que estas consideraciones que para nosotros son esenciales para el éxito de un programa económico puedan ser plasm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Para finalizar, retomaré las consideraciones de carácter político. Hoy la Argentina, como tal vez en muy pocas oportunidades hemos visto, está cruzada por intereses contradictorios y muchas veces antagónicos, aunque algunos de ellos tengan una cuota de legitimidad y razonabilidad muy alta. Todos sabemos que es imposible satisfacer estas demandas al mismo tiempo y que hay que establecer un orden de prioridades. Fundamentalmente tenemos que recuperar la capacidad hoy perdida de arbitrar entre estos intereses contradictorios y antagónicos, la capacidad de mediación mínima, porque para ello están las instituciones de un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Hemos perdido esa capacidad de mediación, de arbitraje, de formulación de prioridades, para que el conjunto de la sociedad o gran parte de ella acepte esas prioridades que las instituciones formulan. Si no existe una recomposición de esta capacidad de mediación de las instituciones de un país, no habrá ninguna salida posible de esta difícil situación que vive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Desde nuestro punto de vista, recuperar esa capacidad depende de cómo salgamos de esta transición. Debemos ser capaces de construir un camino entre algo que explotó y el renacimiento de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color w:val="000000"/>
          <w:sz w:val="22"/>
          <w:szCs w:val="20"/>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b/>
          <w:sz w:val="22"/>
          <w:lang w:val="es-AR"/>
        </w:rPr>
        <w:t>Sr. Presidente</w:t>
      </w:r>
      <w:r>
        <w:rPr>
          <w:sz w:val="22"/>
          <w:lang w:val="es-AR"/>
        </w:rPr>
        <w:t xml:space="preserve"> (Camaño).- </w:t>
      </w:r>
      <w:r>
        <w:rPr>
          <w:sz w:val="22"/>
        </w:rPr>
        <w:t>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color w:val="000000"/>
          <w:sz w:val="22"/>
          <w:szCs w:val="20"/>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Zuccardi</w:t>
      </w:r>
      <w:r>
        <w:rPr>
          <w:sz w:val="22"/>
        </w:rPr>
        <w:t>.- Señor presidente: por razones de tiempo voy a referirme específicamente al tema que anticipó nuestro presidente de bancada. En este sentido, quisiera hacer un planteo relacionado con una discusión reiterada año tras año en este recinto, pero que hoy tiene un eje diferente porque nos encontramos en una verdadera situación de emergencia y, tal como lo expresara el señor presidente de la Nación, con un país quebrado. Tal vez por esa razón el Poder Ejecutivo nacional redactó el artículo 39 del proyecto enviado a este Congreso, que prevé la suspensión por un año de los regímenes promocionales con que cuentan algunas provincias. Pero cuando se elaboró el proyecto definitivo que hoy estamos considerando dicho artículo desapareció, por lo que entiendo que estos privilegios persist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apreciación que hoy quiero hacer no tiene que ver con la línea argumental sobre la que año tras año hemos insistido los legisladores de las distintas bancadas de la provincia de Mendoza, que ha sido castigada en su genuina capacidad productiva y de crecimiento. Mendoza está rodeada de provincias que cuentan con regímenes que las han beneficiado, distorsionando el crecimiento y el desarrollo regional. Quisiera referirme a este punto desde una perspectiva distinta, que es la de la crisis y la emergencia que hoy afronta el paí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vemos partidas tan magras como las existentes, cuando analizamos los números y comprobamos que el sostenimiento de estos regímenes le costó al país más de 30.000 millones de pesos y que –de acuerdo con estudios realizados en nuestra provincia</w:t>
        <w:noBreakHyphen/>
        <w:t xml:space="preserve"> cada puesto de trabajo generado costó nada más y nada menos que 460.000 pesos, me pregunto qué sentido tiene </w:t>
        <w:noBreakHyphen/>
        <w:t>en estas condiciones de emergencia</w:t>
        <w:noBreakHyphen/>
        <w:t xml:space="preserve">  mantener un privilegio cuya suspensión por un año indudablemente no puede significar el fracaso de esos emprendimientos. También me pregunto qué hizo nuestro país para perder esos importantes montos de recaudación fiscal. Se ha aportado a emprendimientos que todavía, después de tantos años de haberse instaurado el régimen de promoción, no son autosustenta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sé si alguien conoce qué tipo de emprendimientos están promocionados en otras provincias. Nadie va a dejar de regar olivares adultos, que están en plena producción, cuya altísima tecnificación agrícola demanda poca mano de obra por hectárea y que cuentan con mercados posibles de exportación. Nadie va a cerrar una fábrica </w:t>
        <w:noBreakHyphen/>
        <w:t>si realmente ha invertido bien los recursos que ha dejado de tributar</w:t>
        <w:noBreakHyphen/>
        <w:t xml:space="preserve"> porque durante un año tenga que mantenerla en condiciones de emergencia. Debe tenerse en cuenta que los jubilados están percibiendo un 13 por ciento menos de sus haberes y los programas sociales tienen partidas mínimas para atender a casi la mitad de la población que se encuentra en situaciones de pobre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planteo que el Poder Ejecutivo hizo al comienzo en el sentido de que hubiera una suspensión transitoria llevó incluso al señor secretario Lamberto, en la Comisión de Presupuesto y Hacienda, a advertir que el mantenimiento de este privilegio iba a significar la suspensión del pago del aguinaldo a los empleados estatales. Me pregunto por qué ahora hacemos silencio y disimulamos la necesidad de suspender ese privilegio frente a esta enorme emergencia. Obviamente, se pusieron en marcha todos los </w:t>
      </w:r>
      <w:r>
        <w:rPr>
          <w:i/>
          <w:iCs/>
          <w:sz w:val="22"/>
        </w:rPr>
        <w:t>lobbies</w:t>
      </w:r>
      <w:r>
        <w:rPr>
          <w:sz w:val="22"/>
        </w:rPr>
        <w:t xml:space="preserve"> empresariales y provinci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Realmente, no es mi propósito discutir con mis colegas, que también representan a provincias que tienen todo el derecho a crecer, al igual que todos los argentinos. Pero me siento en la obligación de expresar que no sólo se está castigando a Mendoza </w:t>
        <w:noBreakHyphen/>
        <w:t>rodeada por provincias que están promocionadas</w:t>
        <w:noBreakHyphen/>
        <w:t>, sino también a los que menos tienen, a los pobres de nuestro país, a las madres que les dan a sus hijos una mamadera con agua y harina para que parezca leche, tal como me han confesado en un barrio humilde de mi provincia. Estamos castigando a estas personas para mantener el privilegio por el que algunos, sobre los que ya se invirtió una enorme cantidad de dinero –más de 30.000 millones de pesos</w:t>
        <w:noBreakHyphen/>
        <w:t>, no tributarán durante este año.</w:t>
      </w:r>
    </w:p>
    <w:p>
      <w:pPr>
        <w:pStyle w:val="Normal"/>
        <w:tabs>
          <w:tab w:val="clear" w:pos="708"/>
          <w:tab w:val="left" w:pos="1418" w:leader="none"/>
          <w:tab w:val="left" w:pos="4536" w:leader="none"/>
          <w:tab w:val="left" w:pos="5103" w:leader="none"/>
          <w:tab w:val="left" w:pos="8343" w:leader="none"/>
          <w:tab w:val="left" w:pos="9072" w:leader="none"/>
        </w:tabs>
        <w:spacing w:lineRule="auto" w:line="360"/>
        <w:jc w:val="both"/>
        <w:rPr>
          <w:color w:val="000000"/>
          <w:sz w:val="22"/>
          <w:szCs w:val="20"/>
          <w:lang w:val="es-ES_tradnl"/>
        </w:rPr>
      </w:pPr>
      <w:r>
        <w:rPr>
          <w:sz w:val="22"/>
        </w:rPr>
        <w:tab/>
        <w:t>Tanto los legisladores de las provincias que cuentan con estos regímenes como los de aquéllas que no los gozan, tenemos que pensar en restituir el artículo 39 tal como fuera enviado por el Poder Ejecu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preocupación me surgió cuando escuchaba aquello de la mamadera preparada con agua y harina para hacer un líquido blanco y engañar el estómago. Entonces empecé a averiguar el costo de las raciones alimentarias y descubrí que en mi provincia asciende a 70 centavos por ración. El costo de cada ración alimentaria que provee, por ejemplo, la provincia de Río Negro, en un programa que incluso tiene intervención nutricional –el alimento se elabora con productos deshidratados de origen mendocino, que suplementan distintos déficit alimentarios</w:t>
        <w:noBreakHyphen/>
        <w:t>, asciende a 35 centav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como el monto que se estima dejaría de percibir el Estado por este concepto asciende a 770 millones de pesos, resulta evidente que con esa cifra unas seis millones de personas podrían ingerir diariamente, y durante todo un año, un plato de comida con complemento nutri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ocasiones, cuando hablamos de cifras tan descomunales como las que figuran en el presupuesto, se nos pueden desdibujar los números. Pero debe quedar claro que mantener este privilegio dentro del presupuesto equivale a no dar de comer a seis millones de niños que en nuestro país podrían estar consumiendo un plato diario de alim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creo que la discusión sobre la restitución del artículo 39 original habría que ponerla en otros términos. No quiero insistir en lo que esto significa para la provincia de Mendoza, la cual ya tiene su situación definida y ha sufrido durante larguísimos años este sistema arbitrario. Pero no puedo admitir que el senador Gioja agravie a mi provincia diciendo que lo que pretendemos es alterar la paz social. Puedo afirmar que los que pretenden alterar la paz social y desestabilizar el país son los que cierran sus ojos y sólo quieren complacer al Fondo, sin fijarse en lo que está pasando con los que menos tienen, con los que pasan hambre y con los que están desnutridos. Se niegan a ver la explosión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tas razones –lo hemos debatido profundamente en nuestro bloque</w:t>
        <w:noBreakHyphen/>
        <w:t>, consideramos que sería justo que, frente a la situación de emergencia que vive el país, se restituya el texto del artículo 39 tal como lo envió originalmente el Poder Ejecutiv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Vitar</w:t>
      </w:r>
      <w:r>
        <w:rPr>
          <w:sz w:val="22"/>
          <w:lang w:val="es-AR"/>
        </w:rPr>
        <w:t xml:space="preserve">.- </w:t>
      </w:r>
      <w:r>
        <w:rPr>
          <w:sz w:val="22"/>
        </w:rPr>
        <w:t>Señor presidente: no quiero reiterar conceptos ya señalados, que ilustran o describen la magnitud de la crisis por la que atraviesa nuestro país y el dramático momento que vivimos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mplemente deseo señalar que estamos en un país sin crédito, que atraviesa la recesión más profunda y prolongada de su historia, que está viviendo el tránsito traumático que va de la convertibilidad a un régimen de libre flotación de la moneda y donde existe una altísima sensibilidad en todos los actores sociales. La irritación social va en aumento y es muy importante el nivel de descreimiento de la gente hacia las instituciones de la Repúbl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la Argentina de hoy, un país cuya situación puede ser definida como de emergencia social en todo el sentido del concepto. Y una situación de emergencia exige un programa de emergencia.  El inciso 8 del artículo 75 de la Constitución Nacional establece que el Congreso debe aprobar el presupuesto y que éste debe responder al programa general de gobierno. Por lo tanto, los males que hoy padecemos requieren de un plan de gobierno que dé cuenta de los problemas más acuciantes que vive hoy la sociedad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primer lugar, es necesario sacar al país de la recesión por la que atraviesa. La Argentina se está desintegrando como consecuencia de la incesante caída de su economía, de la desarticulación de su aparato productivo y de estos tremendos tiempos que estamos viviendo. Si no existe un programa de gobierno que se plantee como eje central el crecimiento de nuestro país, no estamos viendo la rea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imismo, es necesario combatir la pobreza. Hay quince millones de pobres en nuestro país, cifra que jamás conocimos en nuestra historia. Además, se prevé que el nivel de desempleo para el mes de mayo pueda alcanzar al 25 por ciento de la fuerza laboral. No hay crédito, y sin crédito no hay producción. Hay que recuperar urgentemente el sistema financiero y devolver su dinero a los ahorristas. Si esto no ocurre, el nivel de conflicto social y político tendrá un aumento tremen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es fundamental promover el desarrollo de las distintas regiones del país, solucionando las asimetrías que existen entre el área metropolitana y el resto de la Argentina, que son cada vez más terri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huelga decir que este presupuesto no cumple con ningún programa de gobierno. Lo único que hará es aumentar la recesión y generar nuevos pobres en la Argentina, tal como lo indican mediciones serias efectuadas por estudiosos del tema social. Algunos sostienen que al finalizar este año habrá dos millones de nuevos pobres en nuestro país. Se trata de sectores medios que son sumergidos por debajo de la línea de pobreza. También se prevé un aumento del desempleo. En definitiva, seguiremos sufriendo las penurias de un país desgarrado, que nos tiene a todos frente a una suerte de colapso político institu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ero esto no es lo peor del proyecto de presupuesto en consideración. Lo peor de este presupuesto es que aparece como la radiografía  del Estado nacional  que nos dejaron luego de once años de fundamentalismo neoliberal. Al menos durante diez de esos once años la economía de nuestro país fue manejada por los núcleos más recalcitrantes y representativos de la ortodoxia económica.  Sucesivamente se turnaron la Fundación Mediterránea, el CEMA y FIEL, es decir, los mismos que hoy pontifican sobre los males de la Argentina y nos dan consejos sobre la situación que vivi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tema que este Congreso debería analizar en forma central en el día de hoy es precisamente el de la destrucción y el desmantelamiento del Estado argentino. Quienes vemos los problemas del país desde una óptica y un compromiso progresista y transformador, quienes queremos una Argentina que se ponga de pie, entendemos que es fundamental recuperar al Estado como herramienta o como palanca del desarrollo nacional. Y cuando vemos el estado raquítico y anémico en el que quedó lo que debería ser considerado como el bien común de todos los argentinos, que es el Estado nacional, no cabe menos que mirar hacia atrás, hacer un balance y redefinir una estrategia para el futu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Recuerdo los primeros años de la convertibilidad, cuando el ex ministro Cavallo presumía con la derrota de la inflación y decía que se iba a poner en marcha en la Argentina una nueva etapa, con un Estado más reducido y mucho más efici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recuerdo que en 1993 se dictó la ley de administración financiera del Estado –ley 24.156</w:t>
        <w:noBreakHyphen/>
        <w:t>, que iba a ordenar financiera y administrativamente al Estado argentino. Más allá de todo hay que reconocer que era un buen instrumento porque contenía disposiciones importantes e interesantes que supuestamente iban a permitir que el Estado argentino funcionara mej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primero que tenemos que decir es que dicha ley fracasó y que cuando ella se sancionó el Estado nacional debía 70.000 millones de dólares.  Hoy debe exactamente el doble, y la carga de los intereses sobre el presupuesto se multiplicó por cuatro: en 1994 era de 3.000 millones y hoy asciende a 12.000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puede escapar al debate de hoy una profunda autocrítica de este Congreso porque nunca debatimos con seriedad la forma en que se endeudaba el Estado argentino; la deuda era un tema tabú y estaba prohibido. Esto sucedió durante muchísimos años en el Congreso argentin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retomamos lo que decía la ley 24.156 recordaremos que instauraba el principio de las tres E:  eficacia, eficiencia y economicidad. Estos eran los criterios que se suponía iban a regir la vida del Estado nacional; pero nos preguntamos si alguna vez ellos se tuvieron en cuenta a la hora de diseñar y aplicar las políticas públicas en todo el país.</w:t>
      </w:r>
    </w:p>
    <w:p>
      <w:pPr>
        <w:pStyle w:val="Redaccin"/>
        <w:spacing w:lineRule="auto" w:line="360" w:before="0" w:after="0"/>
        <w:rPr>
          <w:rFonts w:ascii="Times New Roman" w:hAnsi="Times New Roman" w:cs="Times New Roman"/>
          <w:sz w:val="22"/>
        </w:rPr>
      </w:pPr>
      <w:r>
        <w:rPr>
          <w:rFonts w:cs="Times New Roman" w:ascii="Times New Roman" w:hAnsi="Times New Roman"/>
          <w:sz w:val="22"/>
        </w:rPr>
        <w:t xml:space="preserve">- Ocupa la Presidencia el señor vicepresidente 2° de la Honorable Cámara, don Fortunato Rafael Cambareri. </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xml:space="preserve">.- Los apologistas de la desarticulación del Estado, aquellos que siempre hablan del Estado ineficiente </w:t>
        <w:noBreakHyphen/>
        <w:t>justamente los que lo manejaron durante la última década</w:t>
        <w:noBreakHyphen/>
        <w:t xml:space="preserve">, nunca explican que el concepto de eficiencia tiene que ver no sólo con lo que se gasta  </w:t>
        <w:noBreakHyphen/>
        <w:t>que en la jerga de la ley se denomina insumos</w:t>
        <w:noBreakHyphen/>
        <w:t xml:space="preserve">  sino también con los productos y servicios que brinda el Estado. Se supone que los insumos están en función de los servicios que se brindan, y dichos servicios tienen que ver con el relevamiento de las necesidades de la sociedad que el Estado debe atender. Esto parece un cuento chino en estos momentos que nos toca vivi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Estado argentino hoy ha retrocedido enormemente en relación con los inicios de la convertibilidad.  No se trata de un Estado eficiente; es mucho más ineficiente y brinda muchos menos servicios que hace diez años y, sin embargo, son peores.  Además, no hay contabilidad de productos, no se conocen los costos unitarios y no se relevan las necesidades que debe atender en Estado nacional. Solamente discutimos el rubro “insumos” y lo hacemos a la luz de una estrecha visión economicista que nos impuso la ortodoxia que traduce al insumo como gasto públic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para esta visión, que tanto daño ha hecho al país y reniega del Estado, éste último no es un servidor sino un gastador, y cada vez que hablamos de él solamente analizamos cuánto gasta. No se discute qué servicios brinda el Estado, si realmente debe atender la salud y educación públicas en la Argentina o si además debe atender las situaciones de desequilibrio social que hoy proliferan. De esta manera, el Estado deja de ser considerado servidor para convertirse en gastad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teoría presupuestaria dice que las dos condicionalidades que tiene el diseño de un presupuesto son la restricción de la legalidad y la restricción financiera, entendiéndolas como los límites en la disponibilidad de recursos que permitan dar curso al rol del Estado como servidor público. Pero lo único que discutimos nosotros es la condición de financiami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sólo no se discute qué Estado queremos, qué va a hacer o qué rol jugará en la situación que hoy vive la Argentina sino que simplemente analizamos cuánto se gasta, con lo cual lo que constituye una de las condiciones de funcionamiento del Estado se ha transformado en el centro de la discusión de las políticas públicas. Esto no es bueno para el país, y está en el centro del retroceso económico y social que ha vivido la Argentina en los últimos añ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ero aun cuando fuésemos capaces de elaborar un buen presupuesto que no sólo se agotara en el análisis economicista de cuánto se gasta sino también de qué servicios va a brindar el Estado, partiendo de un buen relevamiento de las necesidades de la sociedad que debe atender, faltaría controlar cómo gasta 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Congreso ha ido resignando facultades una tras otra. La gente está muy enojada con el Congreso, y una de las razones centrales de este enojo, más allá de la descalificación política y de las parcialidades que integran este cuerpo, tiene que ver con la pérdida de su rol de contralor. El sistema de control está roto, porque en la Argentina no hay control durante la ejecución presupuestaria ni despué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Baste decir que la última cuenta de inversión que aprobó el Congreso de la Nación data de 1993. Han pasado dos administraciones, una en forma completa –el segundo gobierno de Menem</w:t>
        <w:noBreakHyphen/>
        <w:t>, la mitad de su primer gobierno y lo que duró el del doctor de la Rúa, y este Congreso, contraviniendo lo que dispone taxativamente la Constitución en el sentido de que deberá aprobar la cuenta de inversión –es decir cómo se gastaron los recursos del Estado en el año inmediato siguiente a su ejecución</w:t>
        <w:noBreakHyphen/>
        <w:t xml:space="preserve"> ya ha acumulado casi una década sin preocuparse por controlar cómo se gastó el dinero público en nuestro país.  Estamos hablando de una década emblemática que será recordada en la historia con mucho más énfasis que el conjunto de negociados y episodios de corrupción ocurridos durante la llamada década infame, que va a empalidecer cuando se hable de la década del 90.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reo que no podemos abordar ningún debate en serio si no partimos de un reconocimiento autocrítico y de un </w:t>
      </w:r>
      <w:r>
        <w:rPr>
          <w:i/>
          <w:iCs/>
          <w:sz w:val="22"/>
        </w:rPr>
        <w:t>mea culpa</w:t>
      </w:r>
      <w:r>
        <w:rPr>
          <w:sz w:val="22"/>
        </w:rPr>
        <w:t xml:space="preserve"> porque este Congreso no puede seguir aprobando propuestas en las cuales, a la luz de disposiciones tales como la delegación en el jefe de Gabinete de Ministros de la facultad de mover partidas a su gusto y paladar, votamos una suma global. Y menos si después que el Ejecutivo dispone de ella ni siquiera controlamos cómo se gasta y cuál es el nivel de transparencia que se utili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la prueba más clara de la degradación de las políticas públicas en la Argentina y es la demostración más fehaciente de cómo hoy nuestro país tiene un Estado bobo que no puede poner límite a los poderosos, pero es cruel cuando castiga a los sectores más débiles.</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sz w:val="22"/>
        </w:rPr>
      </w:pPr>
      <w:r>
        <w:rPr>
          <w:rFonts w:cs="Times New Roman" w:ascii="Times New Roman" w:hAnsi="Times New Roman"/>
          <w:sz w:val="22"/>
        </w:rPr>
        <w:tab/>
        <w:t xml:space="preserve">Este es el Estado reducido a su mínima expresión, pero totalmente desguazado: es gastador, pero no prestador; es igual de burocrático que antes del inicio de la convertibilidad, pero está mucho más desarticulado.  Este es un Estado que ya no brinda los servicios de luz ni de gas ni de electricidad ni de teléfono. No tiene aviones, escuelas ni hospitales. Es una cáscara vacía, y sin embargo tiene un déficit mucho mayor que el que podía tener  al momento en que comenzó esta década perversa de transformación regresiva de nuestra economí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las arcas públicas de la Argentina salieron decenas de miles de millones de dólares para favorecer a los grupos del privilegio financiero y económico. Entonces, hay que decirlo con todas las letras: hubo un plan para destruir al Estado argentino, y ese plan se llevó a cabo prolijamente. En esa verdadera derrota de la sociedad argentina que significó el desmantelamiento del Estado nacional nos robaron hasta las palabras. Nos robaron incluso la expresión “reforma del Estado”. Nos quieren hacer creer –y así lo escuchamos durante años</w:t>
        <w:noBreakHyphen/>
        <w:t xml:space="preserve"> que reforma del Estado es sinónimo de privatizaciones, de transferencia de funciones al sector privado, de recortes salariales, de achicamientos permanentes. Esa no es la reforma d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eda pendiente un Estado que tenga sistemas de información que le sean útiles, un Estado con capacidad gerencial, un Estado que forme y capacite a sus agentes, un Estado que se haga cargo de atender la enorme demanda social insatisfecha acumulada que hoy explota en los rincones de la patria, que hoy estalla en las calles de las principales ciudades del país y que se traduce en este nivel de violencia latente que vivimos todos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no encaramos esta situación, los argentinos no tendremos futuro. La paradoja más cruel es que en esa abultada deuda externa que nos dejó la ortodoxia neoliberal en la Argentina habría que buscar cuántos miles de millones de dólares corresponden a programas de reforma del Estado entre comillas, cuánto dinero se gastó en Provincias 1, Provincias 2, en los programas de mejoramiento institucional de municipios y de provincias, en el programa de fortalecimiento institucional de los gobiernos nacional y provinciales, en programas sectoriales de reforma del Estado para salud y educación; inclusive hubo planes para política y administración tributaria en este país que, como bien se dijo acá, es puesto en el mundo como el paradigma de una sociedad desorganizada e injusta, donde una minoría es la que tributa y sostiene el funcionamiento d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o decir que no llevo votados tantos presupuestos como el señor diputado Matzkin –en realidad, debo llevar la mitad</w:t>
        <w:noBreakHyphen/>
        <w:t>, pero es ya casi un lugar común durante los últimos años que al debatirse el presupuesto se hable del “dibujo presupuestario”, de los recursos mal calculados, de los recortes en el gasto disimulados detrás de algún eufemismo que aparece en la jerga o en la técnica presupuest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lo que no podemos tener ninguna duda es de que éste es el presupuesto más inviable e irreal de todos aquellos a los que nos tocó asistir. Todos los que estamos sentados acá sabemos que este presupuesto no existe. Todos sabemos que las pautas macroeconómicas que aquí se fijan nada tienen que ver con la realidad. Todos sabemos que este 5 por ciento o menos de caída del producto bruto que forma parte de la pauta macroeconómica básica del cálculo del presupuesto de la Nación es mucho menor que el 8,5 por ciento que figura en los </w:t>
      </w:r>
      <w:r>
        <w:rPr>
          <w:i/>
          <w:iCs/>
          <w:sz w:val="22"/>
        </w:rPr>
        <w:t>papers</w:t>
      </w:r>
      <w:r>
        <w:rPr>
          <w:sz w:val="22"/>
        </w:rPr>
        <w:t xml:space="preserve"> del Fondo Monetario Internacional o de las cifras del 10, 12 o hasta 15 por ciento a las que llegan los cálculos priv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consecuencia, todos sabemos que en este país, con el sistema tributario injusto y regresivo que tenemos </w:t>
        <w:noBreakHyphen/>
        <w:t>atado rígidamente a los niveles de consumo y de actividad económica</w:t>
        <w:noBreakHyphen/>
        <w:t>, dada esta pauta macroeconómica el presupuesto de recaudación es absolutamente inven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s sabemos que si proyectamos el índice de precios minoristas correspondiente al mes de enero, de un poco más de 2 por ciento, y el de precios mayoristas, de alrededor del 6 por ciento, es decir, un índice mixto de un 4,5 por ciento, a la pauta de inflación del 15 por ciento que contiene este presupuesto se la va a devorar el primer trimestre, o tal vez un poquito más, pero no pasará de abril. Todos sabemos que la caída del consumo que aquí figura nada tiene que ver con lo que va a suceder en la vida real. Todos sabemos que este presupuesto está calculado al tipo de cambio de 1,40 pesos por dólar y que hoy el dólar está instalado en un piso de 2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simplemente hay que hacer cálculos. Los servicios de la deuda, a 1,40 pesos, están calculados en 5.994 millones de pesos y como todos sabemos que el dólar va a costar por lo menos 2 pesos, en realidad el servicio de la deuda va a ser de 8.562 millones de pesos. Es decir que solamente con eso tenemos ya 3.000 millones de pesos más que no están contemplados en la letra d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s lo sabemos. Veamos los recursos. Los datos de la caída de la recaudación son brutales. Aquí ha venido el interventor de la AFIP, quien nos dijo que solamente en enero se había verificado una caída de 500 millones de pesos en relación con los recursos presupuestados. Por supuesto que al señor interventor se le cayeron algunos números. Los 500 millones corresponden al no cumplimento de las metas de recaudación de la DGI, pero hay que sumarles los más de 200 millones de pesos que no recaudó el sistema de seguridad social y los más de 100 millones  de pesos que no recaudó la Aduana. En consecuencia, solamente en el primer mes del año ya tenemos un desfase de casi 900 millones de pesos por debajo de los cálculos que contiene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a esto sumamos la dinámica de caída de la recaudación tomando como base el mes de diciembre, no queremos ni pensar en lo que vendrá después. Entonces, no nos podemos mentir a nosotros mismos en este juego de simulaciones dentro y fuera del país. Me imagino a los técnicos del Fondo que controlan estos números, que saben que son irreales, cuando se dice que es razonable el déficit de 3.000 millones que figura aquí.</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cabe ninguna posibilidad de financiar al Estado nacional si de una buena vez no tomamos el toro por las astas en la Argentina. ¿Vamos a esperar a que el país sea una sola llama, un solo incendio, para que reaccionemos, para que pongamos las cosas en el plano de la racionalidad y la justicia y para que dejemos de hacernos los tontos con la evasión multimillonaria de los grupos económic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diez años que venimos escuchando a cada secretario de Hacienda que viene a presentarnos el proyecto de presupuesto hablarnos de la evasión. Recuerdo cuando en 1993, en la Comisión de Presupuesto y Hacienda, ante la pregunta de un diputado, el ex secretario de Hacienda Ricardo Gutiérrez manifestó que los niveles de evasión en la Argentina se podían calcular entre 20 y 30.000 millones de dólares por año. Seguimos repitiendo absolutamente las mismas co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é se ha hecho para reducir los niveles de evasión? Nada. Entonces, debemos plantear en primer lugar una reforma tributaria porque no se puede continuar con este sistema regresivo donde el Estado nacional se financia con la plata de los pobres, de los consumidores y de los trabajadores. No se puede. Pero si además de eso, en el marco de este sistema tributario no hay voluntad política de cobrar ni un mejoramiento en serio de la administración tributaria, este año no habrá recaud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oyecto de ley de presupuesto es un dibujo en el aire; si se me permite utilizar una imagen gráfica, es como escribir con jabón en la bañera. Voluntad política de cobrar quiere decir obligar a los grupos empresarios a pagar sus impues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es mi intención aburrir a la Cámara con un ejemplo que ya he citado, pero lo cierto es que ya hemos hecho llegar a cuatro interventores de la AFIP los datos referidos a los manejos de Repsol-YPF, que creó una empresa </w:t>
      </w:r>
      <w:r>
        <w:rPr>
          <w:i/>
          <w:iCs/>
          <w:sz w:val="22"/>
        </w:rPr>
        <w:t xml:space="preserve">off shore </w:t>
      </w:r>
      <w:r>
        <w:rPr>
          <w:sz w:val="22"/>
        </w:rPr>
        <w:t>denominada RYTTSA para capturar buena parte de la renta extraordinaria del petróleo fruto del aumento registrado en su precio en los últimos años. El mecanismo consiste en comprar en el área de frontera a un precio inferior al del mercado internacional, y luego vender a las refinerías de Perú, Brasil y Chile a precios internacionales. De ese modo se queda con una renta extraordinaria que ignoramos con exactitud a cuánto asciende, pero que debe implicar una evasión impositiva anual de no menos de 1.500 o 1.7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Defensoría del Pueblo –a cargo del ex diputado Mondino- publicó un informe muy serio y detallado en el que figura el cálculo de otra evasión adicional correspondiente al impuesto a las ganancias por parte de las empresas petroleras por ventas no declaradas de combusti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bareri).- La Presidencia solicita al señor diputado por Tucumán que redondee su exposición porque sólo le resta un minuto de su térmi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Vitar</w:t>
      </w:r>
      <w:r>
        <w:rPr>
          <w:sz w:val="22"/>
          <w:lang w:val="es-AR"/>
        </w:rPr>
        <w:t>.- Evidentemente no hay voluntad política de cobrar pues se adoptan medidas como la pesificación, con el subsidio que ella implica para los grupos empresarios. Asimismo, y en el mismo sentido, cabe recordar que sesenta días atrás esta Cámara aprobó una retención a las exportaciones petroleras, que se beneficiarán enormemente con la devaluación; pero sin embargo esa retención todavía no se reglamentó ni implementó.</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otra parte, no existe un programa específico que tenga por objeto reducir la evasión y el contrabando. Además este año el presupuesto de la AFIP no figura en el proyecto de ley de presupuesto de la Nación. La eficacia de la AFIP es una herramienta fundamental en materia de recaudación, pero nosotros no podremos saber qué hace ese organismo porque lisa y llanamente no figura en este proyecto; es tierra de nadi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n cualquier país del mundo el impuesto más regresivo es el que no se paga, y esto es lo que sucede en la República Argentina. Tenemos el peor de los regímenes tributarios del mundo porque el sistema tributario es regresivo y su administración inefici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or las razones expuestas, nuestro bloque votará por la negativa el proyecto en consideración, que en nuestra opinión es un dibujo hecho al solo efecto de ir rápidamente a pedir plata al Fondo Monetario Internacional. Por su parte, ese organismo se da el lujo de decir que no prestará recursos a los argentinos porque somos unos irresponsables. Por eso cabe preguntar cuál es el sentido de este proyecto de ley mal hecho, elaborado sin un debate profundo y sin discutir con seriedad las políticas públicas, las metas de recaudación y el problema de la evasión. Debemos dejar de recitar como un discurso lo que es el </w:t>
      </w:r>
      <w:r>
        <w:rPr>
          <w:i/>
          <w:iCs/>
          <w:sz w:val="22"/>
          <w:lang w:val="es-AR"/>
        </w:rPr>
        <w:t>leit motiv</w:t>
      </w:r>
      <w:r>
        <w:rPr>
          <w:sz w:val="22"/>
          <w:lang w:val="es-AR"/>
        </w:rPr>
        <w:t xml:space="preserve"> de la existencia del Estad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país vive una situación de emergencia en la que la población está rebelada, y debemos tomar nota de los datos centrales, porque este es un presupuesto que no garantiza su financiamiento ni garantiza la reimplantación de la justicia y la equidad como sistemas de valores básicos de la sociedad. A la gente hay que decirle la verdad: que se requieren sacrificios para salir de la crisis, y que tales sacrificios deben recaer principalmente sobre los que más tien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i este proyecto de ley de presupuesto no genera una inflexión que nos permita salir de la rece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bareri).- La Presidencia ruega al señor diputado por Tucumán que redondee su exposición pues ya ha concluido su térmi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Vitar</w:t>
      </w:r>
      <w:r>
        <w:rPr>
          <w:sz w:val="22"/>
          <w:lang w:val="es-AR"/>
        </w:rPr>
        <w:t>.- Señor presidente: hoy se pretende sancionar un proyecto de ley de presupuesto dibujado, irreal, injusto y recesivo para quedar rápidamente bien con el Fondo Monetario Internacional, a pesar de que seguramente nada nos prestará.</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s hora de que el Congreso de la Nación discuta con seriedad políticas públicas y un presupuesto de verdad. No dejemos que se prosiga desmantelando y desguazando las herramientas de defensa del pueblo argentino. </w:t>
      </w:r>
      <w:r>
        <w:rPr>
          <w:i/>
          <w:iCs/>
          <w:sz w:val="22"/>
          <w:lang w:val="es-AR"/>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bareri).- Tiene la palabra el señor diputado por la Capit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ntini</w:t>
      </w:r>
      <w:r>
        <w:rPr>
          <w:sz w:val="22"/>
          <w:lang w:val="es-AR"/>
        </w:rPr>
        <w:t>.- Señor presidente: aclaro que compartiré el término de mi bloque con el señor diputado Alchouro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l presupuesto es una herramienta fundamental para el funcionamiento del Estado; permite asignar y establecer prioridades para la utilización de los recursos públicos, que bien sabemos son escasos y muy limita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n 1991, luego de la instauración del régimen de convertibilidad, la Argentina recuperó un presupuesto confiable que podía ser controlado por la Cámara de Diputados y por la g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amentablemente, las graves circunstancias que vivió el país no nos permitieron aprobar en tiempo y forma el proyecto de ley de presupuesto, y hoy nos vemos ante la imperiosa necesidad de aprobar un texto que no tiene una estimación realista de sus ingresos ni de sus gast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i bien es cierto y absolutamente necesario que hoy debemos sancionar el proyecto de ley de presupuesto,  pregunto si no sería conveniente tomarnos más tiempo y reflexionar respecto de un cambio de orientación de esta inici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bemos preguntarnos qué sentido tiene aprobar un proyecto de ley de presupuesto que no tiene reglas claras y comprensibles, que carece de un valor real de la moneda y según el cual es imposible saber cuánto vamos a recaudar y menos aún cómo podremos gastarlo. ¿Tiene sentido sancionar hoy un proyecto que todos sabemos que será de muy difícil cumplimiento? ¿Tiene sentido sancionar un proyecto que no está basado en estimaciones re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a falta de presupuesto no impide la ejecución de políticas pero sí se vincula con la transparencia del ga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n nuestra opinión ayudar a la gobernabilidad es a veces apoyar las iniciativas emanadas del Poder Ejecutivo nacional pero también señalar y marcar las diferencias. Como ya lo expresé, toda ejecución de un presupuesto requiere reglas claras, estabilidad monetaria y certidumbre para su aplicación. Pero creo que </w:t>
      </w:r>
      <w:r>
        <w:rPr>
          <w:sz w:val="22"/>
        </w:rPr>
        <w:t xml:space="preserve">la lamentable e inútil devaluación de este gobierno y el </w:t>
      </w:r>
      <w:r>
        <w:rPr>
          <w:i/>
          <w:iCs/>
          <w:sz w:val="22"/>
        </w:rPr>
        <w:t xml:space="preserve">default </w:t>
      </w:r>
      <w:r>
        <w:rPr>
          <w:sz w:val="22"/>
        </w:rPr>
        <w:t>de la deuda son decisiones que alteraron las reglas de juego con las que los argentinos hemos vivido en los últimos diez añ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oy el Poder Ejecutivo presenta un presupuesto que, según dice, tiene como objetivo básico sentar las bases para un cambio de modelo económico y social. Sin embargo,  la gran mayoría de los argentinos no tenemos dudas de que hubo un cambio en el modelo económico, pero éste no es nuevo ni desconocido para nosotr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modelo que se propone es la reformulación de uno que ya vivimos y que todos conocemos, que se basa en el impuesto inflacionario y en una economía cerrada y hostil a la modernización e inversión extranjera. En definitiva, el modelo que se propone destruye nuestra moneda, avasalla nuestros derechos y restringe la libertad de nuestros ciudada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presupuestos públicos se aprueban y controlan en términos monetarios. La mayor parte de los derechos de propiedad de las personas se definen y se hacen cumplir en valores monetarios. Por lo tanto, es un requisito indispensable anterior a la aprobación de este presupuesto dar certidumbre sobre el valor del p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momento todos conocemos que ya hay inflación en la Argentina. Nadie puede decirnos que esto no es real. Todo el mundo está viendo cómo aumentan los precios y cómo diariamente cambian los valores de los productos de la canasta famili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o no se debe a que los comerciantes tienen políticas erróneas y a que los productores estiman precios que no son reales, sino a decisiones económicas erróneas. Todos sabemos que con una devaluación del peso de más del ciento por ciento es imposible que los productos no aumente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í también todos los argentinos sabemos que los procesos inflacionarios perjudican, en primer lugar, a los sectores asalariados, que pierden el poder adquisitivo de sus ingresos. También sabemos que ello agrava la desesperante situación social que hoy vive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imposible saber con certeza el valor de los productos en la Argentina. Es imposible conocer el precio que el sistema financiero puede asignar a un crédito. También es imposible saber si la devaluación va a otorgar o no mayor competitividad a nuestra economía. Si esto fuera así, esta mayor competitividad siempre va a quedar neutralizada por los mayores costos financieros que una devaluación implica. Esto sólo significa más desocupación y pobreza en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referencia a la estimación de ingresos que hace este presupuesto tenemos que ser realistas. Las medidas tomadas por este gobierno no hacen más que trasuntar la crisis que estamos viviendo, por lo cual es imposible hacer una real estimación de recur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Ya en los primeros meses la diferencia con lo presupuestado es de más de 1.400 millones de pesos. Es previsible que esta brecha aumente, con lo que el déficit de 3.000 millones de pesos establecido en el presupuesto es totalmente irre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no tenemos financiamiento, me pregunto cómo se va a financiar este déficit. Creo que la respuesta es que se financiará con emisión monetaria. Lamentablemente, todos conocemos en la Argentina cuál es el resultado de la emisión monetaria descontrolada. Hemos vivido varias décadas de dicha emisión y de procesos hiperinflacionarios que sólo trajeron mayor desocupación y desesperanza a la g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debemos tener en cuenta que el costo de la pesificación no fue incluido en el presupuesto, pero ya quedó claro que la licuación de pasivos sólo beneficia a los principales grupos económicos. Sabemos que esto lo pagaremos todos y, principalmente, los ahorristas del sistema financier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puedo dejar de advertir, a pesar de lo mucho que se dijo aquí, que se puede bajar el gasto público en la Argentina. Sólo hay que hacer más eficiente al Estado argentino; debemos reestructurar al PAMI y a la ANSES poniendo especial énfasis en su utilización y  eficiencia, lo que se debe concretar con total seriedad, teniendo en cuenta que sólo así la Argentina podrá salir de la crisis que viv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umento incontrolado del gasto público mediante la emisión de bonos, tanto nacionales como provinciales, nos colocó en una situación desesperante. Hoy la Argentina no tiene crédito ni manera de financiarse. Sólo nos queda la salida de la ayuda externa, pero lamentablemente aquí también chocamos con la incomprensión de la irrealidad y la falta de conocimiento que de la Argentina tienen los organismos externos, que sólo nos exigen mayor ajuste y siguen castigando a nuestro país con programas que no son creíbles ni realiza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esupuesto tiene muchas falencias y falta de claridad y transparencia. Principalmente, no existe certidumbre sobre el valor de nuestro peso y sobre nuestra economía. Tampoco tenemos certeza sobre nuestros recursos. ¿Cómo es posible formular un presupuesto y saber cómo vamos a gastar en cuanto al aspecto social o a determinadas partidas, si es imposible conocer cuánto vamos a recaudar?</w:t>
      </w:r>
    </w:p>
    <w:p>
      <w:pPr>
        <w:pStyle w:val="Normal"/>
        <w:tabs>
          <w:tab w:val="clear" w:pos="708"/>
          <w:tab w:val="left" w:pos="1418" w:leader="none"/>
          <w:tab w:val="left" w:pos="4536" w:leader="none"/>
          <w:tab w:val="left" w:pos="5103" w:leader="none"/>
          <w:tab w:val="left" w:pos="9072" w:leader="none"/>
        </w:tabs>
        <w:spacing w:lineRule="auto" w:line="360"/>
        <w:jc w:val="both"/>
        <w:rPr>
          <w:iCs/>
          <w:color w:val="000000"/>
          <w:sz w:val="22"/>
          <w:szCs w:val="20"/>
          <w:lang w:val="es-ES_tradnl"/>
        </w:rPr>
      </w:pPr>
      <w:r>
        <w:rPr>
          <w:sz w:val="22"/>
        </w:rPr>
        <w:tab/>
        <w:t xml:space="preserve">Es imprescindible tener reglas claras en la economía y certidumbre sobre el valor del peso. Sin ello, la economía argentina no volverá a crecer. Por eso, en la Cámara debemos discutir qué país queremos y hacia qué país vamos. Sólo alcanzando certidumbre sobre el valor del peso y estableciendo reglas claras en la economía vamos a convertir nuevamente a la Argentina en un país serio.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iCs/>
          <w:color w:val="000000"/>
          <w:sz w:val="22"/>
          <w:szCs w:val="20"/>
          <w:lang w:val="es-ES_tradnl"/>
        </w:rPr>
      </w:pPr>
      <w:r>
        <w:rPr>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bareri).-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Alchouron</w:t>
      </w:r>
      <w:r>
        <w:rPr>
          <w:sz w:val="22"/>
        </w:rPr>
        <w:t>.- Señor presidente: estos son los momentos en que el recinto queda sin quórum y con una importante cantidad de ausencias en relación con quienes iniciamos esta se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igo esto porque, equivocado o no, me gustaría hacer llegar a todos los colegas algunas reflexiones que me parecen muy importantes en este momento tan difícil que atraviesa este país. Escuchaba la opinión y los comentarios de algunos colegas que se han referido a la necesidad de implementar nuevamente aquellos peligrosos, temibles y negativos derechos de export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os derechos de exportación representan no sólo un gravamen totalmente regresivo, sino que implican retirar de la competencia internacional a la Argentina en aquellos productos que precisamente tienen  mayores posibilidades en el futur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 habla de los exportadores, pero en realidad exporta una serie de empresas y producen para la exportación centenares de miles de explotaciones agropecuarias, que desde la eliminación de las retenciones o derechos de exportación en 1991 hasta la fecha han permitido que se duplique la cosecha en la Argentina. Así, de 30 millones de toneladas hemos llegado a más de 70 millon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recisamente éste es el espacio en donde la Argentina puede realmente crecer. Sin producir y crear más riqueza, la Argentina no tiene ninguna posibilidad. Es fundamental que nos demos cuenta que lejos de estar permitiendo una ganancia equis a un sector determinado que produce, estaremos desalentando la principal fuente de ingresos que hoy tiene nuestro país, que es nuestra producción agroalimentaria, porque esa es la verdadera y genuina capacidad con que cuenta la Argentina para poder avanzar hacia adela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quiero decir con esto que los productores agropecuarios tengan que ganar dinero a costa de la miseria  de muchos y no se me ocurre pensar en una contraposición entre el productor agropecuario y la gente de menores recursos. El productor agropecuario, que es la persona que siembra, produce, vende y exporta, es la que va a permitir el avance de esos sectores de menores recursos. Eso es lo que ha ocurrido siempre en la historia de nuestro país y es lo que permitirá que en el futuro la Argentina pueda salir de esta cris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n producción no hay país. Podemos dictar los decretos y las leyes que se puedan imaginar, pero se estará perdiendo de vista la posibilidad que tenemos de seguir funcionando sobre la base de la creación genuina de riqueza, que no es la bancaria ni la de los intereses, sino la que se realiza en el interior del país y de la cual vive la mayoría de la gente, porque el productor agropecuario no invierte su dinero en el exterior ni hace negocios financieros, sino que históricamente ha comprado insumos; a lo sumo cambió su camioneta, mejoró un poco su casa y trató de brindar una mejor educación a sus hijos, y  eso ocurrió cuando pudo obtener alguna utilidad. ¡Pero cuántas veces se le ha negado eso al producto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urante décadas le han aplicado impuestos injustos, entre los que se hallan los derechos a la exportación, que ningún país del mundo aplica, porque las naciones viven de su producción y no leyendo poesías. Viven de la creación de riqueza, que en nuestro caso es la agropecuaria, y que es la que en este momento tiene más posibilidades, sin dejar de lado a las demás activ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perjuicio de que no tenga éxito con mi alocución, quiero decir que debemos preservar las posibilidades reales de la producción, que son las que permitirán que el país pueda satisfacer sus necesidades respecto de asuntos que se hallan realmente mal atendidos, como la seguridad, la salud, la educación, etcét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no creamos riqueza, si no producimos, si no obtenemos dinero a partir de la creación de riqueza genuina, la Argentina no tiene solución. Habrá mil injusticias, mil recriminaciones se podrán hacer hacia atrás, pero piénsenlo muy bien, porque no hay posibilidades de que la Argentina salga adelante si no crea bienes, los vende y los exporta, y si no aplica los impuestos a quienes han ganado realmente, continuando desde allí el círculo virtuoso que permitirá que el país crez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me quiero referir ni siquiera a un aspecto esencial como es la lucha de la producción argentina contra el proteccionismo de Estados Unidos y Europa. Simplemente les quiero comentar que a nuestros productores les negamos el precio pleno que merecen, porque en definitiva ellos pagan impuestos. Lo que sucede es que no deben ser arbitrarios como los que se les impone, pensando que así se resolverá el problema fiscal, ya que de ese modo sólo se agravará, mientras que si permitiéramos que el productor llegara a su precio pleno, en lugar de producir setenta millones de toneladas produciría cien; y hagan el cálculo los señores diputados de lo que significan treinta millones de toneladas más de export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lamente exportando vamos a salir de esta crisis. Cuando peleamos contra el proteccionismo de Europa y Estados Unidos nos inquieren: “¿Cómo pueden luchar contra el proteccionismo si a ustedes les debe sobrar plata, dado que aplican derechos de exportación?” Me ha tocado discutir este tema en los foros internacionales, y cuando he planteado la eliminación del proteccionismo que imponen los países que tienen suficiente riqueza para subsidiar sus productos me dijeron que nos castigábamos a nosotros mismos. ¿Cómo podíamos pedirles a ellos que renunciaran a ese proteccionismo si nosotros no empezábamos por cobrar lo que correspondía, tal como sucede en cualquier otro país del mu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realidad es que en ningún otro país del mundo existen impuestos a la exportación. Por lo tanto, dejo este mensaje, porque me parece que si no lo hiciera sería un acto tremendo de mi parte, dado que estaría escondiendo algo que es fundamental que todos consider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toy pensando en enriquecer a nadie sino en que nos enriquezcamos todos sobre la base de una producción mucho más grande que el país puede colocar en los mercados, y que estos últimos pueden exigir, en lugar de volver a caer en ese volumen de treinta millones de toneladas que nos llevó a una situación tan grave como la que estamos afront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bareri).-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Castro</w:t>
      </w:r>
      <w:r>
        <w:rPr>
          <w:sz w:val="22"/>
        </w:rPr>
        <w:t xml:space="preserve">.- Señor presidente: el presupuesto nacional enviado a esta Honorable Cámara por el Poder Ejecutivo contiene un error conceptual y varios yerros económic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nuestro punto de vista el error conceptual consiste en pasar de un monetarismo con tipo de cambio fijo a otro con tipo de cambio flotante. Queremos destacar que no existe cambio alguno de mode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errores económicos se refieren al irrealismo del presupuesto, a la continuación de la política de ajuste, a los regalos a los grandes grupos económicos y a la falta de distribución progresiva del ingr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gobierno de Duhalde persevera en políticas erróneas, exactamente en las mismas políticas que han llevado a los argentinos a la mise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medio de esta tremenda crisis era dable esperar que para sostener este presupuesto tributasen los grandes bancos privados, las empresas de servicios públicos privatizadas, las AFJP, los propietarios de la deuda externa argentina y los grandes industriales cuyos capitales fueron recientemente licu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perábamos que ese dinero sirviera para aumentar los salarios más bajos, recuperar a los desocupados para el mercado de trabajo y subsanar la situación de marginalidad y exclusión de la mitad de la población de nuestro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esupuesto que estamos debatiendo es una ley de la República, no un bosquejo o un dibujo -como se ha dicho- sobre el presupuesto ideal a ser corregido por el Fondo Monetario Internacional. Debe responder a los problemas reales d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res de los mayores problemas de la Argentina actual son, en primer lugar, la falta de divisas, que presiona sobre la cotización del dólar y, por consiguiente, sobre los precios; en segundo término, la escasa recaudación, que genera déficit fiscal y, en tercer lugar, el aspecto más importante desde nuestro punto de vista es la marginación y miseria de un número creciente de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situación de cada uno de ellos no pasa por un préstamo del Fondo Monetario Internacional. La falta de divisas para defender la cotización del dólar se soluciona en lo inmediato con la recaudación de aquéllas que la ley obliga liquidar a los exportad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que hacer respetar la ley. Hay una disposición de control de cambios según la cual los exportadores deben liquidar las divisas dentro de plazos que hoy no se respet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ada debilita más a un gobierno que la incapacidad para hacer respetar la ley. Los que incurran en delitos de subversión económica deben recibir la aplicación de la ley penal y deben crearse los mecanismos para que el Estado intervenga en las exportaciones como ocurrió en épocas mejores con la Junta Nacional de Granos y el IAP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obtener un déficit pequeño o un equilibrio presupuestario se puede tratar de reducir los gastos o de aumentar la recaudación. Desde el Frente para el Cambio  hace tiempo venimos insistiendo en que debemos dejar de legislar para ajustar y debemos hacerlo para crecer, porque estos son tiempos de creci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recinto se votó hace pocos meses la ley de déficit cero, a la que nos opusimos. En esa iniciativa se presentaba a la reducción de gastos como la solución definitiva y total de los problemas de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Mis honorables pares no han extraído ninguna enseñanza? ¿No ha servido esto para formar recursos y solventar la experiencia de la Comisión de Presupuesto y Hacienda? ¿Tanto nos cuesta comprender que las mismas causas provocan iguales efect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necesario entonces aumentar la recaudación con un enfoque reactivador. Podría entenderse, por ejemplo, que no aplicar retenciones a las exportaciones con el dólar a 1,40 fuera un argumento del gobierno plasmado en este presupuesto, pero no con el dólar por encima de los dos pesos como hoy te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se aplicara una tasa que grave con el 40 por ciento a los ingresos suplementarios obtenidos por una devaluación que lleve el dólar por encima de 1,40, cotizando el dólar, por ejemplo, a dos pesos, esto significaría un ingreso tributario de 0,24 centavos de pesos por cada dólar expor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 se aplicara esta tasa propuesta por el Frente para el Cambio al total de las exportaciones prevista por el presupuesto, que al tipo de cambio de dos pesos serían de 66.000 millones de pesos, se obtendrían 8.000 millones de pesos. Con ello simplemente pasamos del déficit al superávit.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resaltar que las retenciones a las exportaciones sirven no solo como una forma de incrementar los recursos fiscales que mucha falta hacen para mantener y aumentar el gasto social sino que también son esenciales para controlar la inflación: con las retenciones a las exportaciones de petróleo y gas y a las exportaciones de productos alimenticios, evitaríamos desde este Congreso la repercusión de la devaluación en los precios internos, desactivaríamos el renacimiento de la inflación, defenderíamos el salario real y con él, las perspectivas de reactiv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n poderosos son los </w:t>
      </w:r>
      <w:r>
        <w:rPr>
          <w:i/>
          <w:iCs/>
          <w:sz w:val="22"/>
        </w:rPr>
        <w:t>lobbies</w:t>
      </w:r>
      <w:r>
        <w:rPr>
          <w:sz w:val="22"/>
        </w:rPr>
        <w:t xml:space="preserve"> de los petroleros y de otros grandes exportadores que este Congreso no puede incluir en el presupuesto los ingresos correspondient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ara reducir el déficit también habría que revisar la desastrosa privatización del sistema de jubilaciones al que se referirá el señor diputado Villalba. También sería correcto revisar la falsa moratoria, el </w:t>
      </w:r>
      <w:r>
        <w:rPr>
          <w:i/>
          <w:iCs/>
          <w:sz w:val="22"/>
        </w:rPr>
        <w:t xml:space="preserve">default </w:t>
      </w:r>
      <w:r>
        <w:rPr>
          <w:sz w:val="22"/>
        </w:rPr>
        <w:t>a medias que nos consigue todos los costos del incumplimiento pero ninguna de sus ventaj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Figuran en este presupuesto, como aquí se ha dicho, 6.000 millones de pesos asignados al servicio de la deuda externa. Entre los ingresos fiscales en esta época de crisis es esencial gravar a quienes hayan acumulado ganancias extraordinarias durante los últimos años y con la reciente pesificación de las deudas en dólares. No voy a abundar en esto </w:t>
        <w:noBreakHyphen/>
        <w:t>porque ya se ha dicho demasiado al respecto</w:t>
        <w:noBreakHyphen/>
        <w:t>, pero no entendemos, y por eso nuestro partido pidió una interpelación el 5 de febrero al señor ministro de Economía, cuál es el fundamento económico, político y sobre todo moral para subvencionar a las grandes empresas y a las grandes corporaciones que deben más de cinco millones de dólares y que tienen deudas en el país y activos y dólares en el ex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sabemos ni está cuantificado en este presupuesto cuánto le va a costar a la Argentina la licuación y la verdadera estatización de deuda privada que significó esta manio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otro modo, también decimos que habría que incluir en el presupuesto los cánones comprometidos en los contratos de concesión. ¿Por qué no figuran con claridad en el proyecto enviado por el Poder Ejecutivo? ¿Los compromisos de los agentes privados, que fueron los ganadores del modelo fracasado, acaso no fueron asumidos para ser respeta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aspecto quiero dar un ejemplo. Es el caso de Aeropuertos Argentina 2000. Por su importancia, por su pertinencia, por la mancha que deja en el proyecto presupuestario este caso nos permite identificar a quién se busca privilegiar con el presupuesto y a quién se busca perjudic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eropuertos Argentina 2000 debía al Estado nacional 292 millones de dólares al 31 de enero del 2002, seis veces el presupuesto que hoy el presidente de la comisión dijo se destinaría al plan nacional de medicamentos, por ejemplo. También adeuda 502 millones de pesos en inversiones comprometidas y no realizadas y en total estamos hablando de 794 millones de dólares que significan un recurso más que importante. Es importante porque para alcanzar el llamado ajuste fiscal se puede proceder no sólo con el achique sino con el aumento de ingresos. Creemos que esta era la oportunidad para reclamar el pago efectivo de esa deuda en nombre de toda la sociedad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ero nos encontramos con que en este presupuesto no figura el pago de ese dinero como no figura tampoco el canon del Correo, por mencionar otro caso. Esto significa que el gobierno nos está diciendo no sólo que no piensa cobrar lo que se adeuda en concepto de canon aeroportuario –casi 300 millones de dólares- sino que tampoco va a reclamar ante la Justicia por el fragrante incumplimiento de la conce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caso en que se hubiera adoptado esa facultad deberían figurar en el presupuesto que estamos analizando los montos que percibiría el Estado nacional por la recuperación de los aeropuertos y sus tasas, que serían un recurso muy import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gobierno ha decidido, igual que los anteriores, que no le va a cobrar a Aeropuertos Argentina 2000 la suma adeudada y que tampoco va a acudir a la Justicia. No creemos que se trate de un olvido menor, de un error en la preparación o de una simple coincidencia, sino que se trata de una decisión política cuya consecuencia se encuentra plasmada en este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ero resaltar a los honorables colegas que quienes voten favorablemente por este presupuesto deben ser conscientes del despojo que realizan, cuando no estamos devolviendo el 13 por ciento a los trabajadores de la administración pública y tampoco los haberes que se les han confiscado a los jubilados. No se le está exigiendo al concesionario de Aeropuertos Argentina 2000 el cumplimiento de su deuda de 292 millones de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un relato pertinente a la situación que estamos viviendo aprovecho la oportunidad para decir que el titular de Aeropuertos Argentina 2000, el señor Eurnekián, durante las dos últimas semanas antes del tratamiento de este presupuesto –seguramente estaba alertado porque he presentado este reclamo en forma insistente ante la Comisión de Presupuesto y Hacienda- me ha hecho llamar por sus asesores, allegados y operadores a mi casa a razón de una vez por hora con el fin de invitarme a tomar un café durante cinco minut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ómo están acostumbrados los empresarios a que los miembros de esta Cámara tomen café y cuántas cosas se ve que se pueden resolver en cinco minutos! ¡Qué contundentes deben ser los argumentos que han usado los empresarios argentinos, que con la connivencia de funcionarios y legisladores han vaciado el patrimonio nacional y los bolsillos de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demás, como suelen ser muy poderosos y en este caso, además, son dueños de multimedios, otra de las propuestas que me acercaron, junto con la del cafecito, es que si yo accedía a tomar ese café...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Mosso</w:t>
      </w:r>
      <w:r>
        <w:rPr>
          <w:sz w:val="22"/>
        </w:rPr>
        <w:t>.- ¿Me concede una interrupción, señora diputada, con la venia de la Presid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astro</w:t>
      </w:r>
      <w:r>
        <w:rPr>
          <w:sz w:val="22"/>
        </w:rPr>
        <w:t>.- No voy a conceder interrup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é interesante es que además me avisan que en el caso de acceder a una conversación yo iba a tener más facilidades en los medios de comunicación de los que este señor, concesionario de Aeropuertos Argentina 2000, es titu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unque me quede hablando con los ciudadanos de a uno, hay algunos diputados y senadores que todavía no somos sujetos de esas pre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n tercer lugar, este presupuesto recorta con severidad y en términos reales el gasto primario, inscribiéndose por consiguiente en una política procíclica, que en la Argentina de hoy quiere decir recesiva. Desde nuestro punto de vista, el presupuesto debería ser anticíclico y debería reactivar con un gasto mucho mayor al aquí propuesto la creación de puestos de trabajo y la subvención de los desempleados. Es con el consumo popular que podemos salir de esta crisis de deficiencia de dema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La macroeconomía es muy importante, tal como lo resaltó el titular de la comisión, pero debemos hacer macroeconomía y no monetarismo. Este es un presupuesto monetarista. Establece que tenemos que emitir poco, mucho menos de lo que supondría la propia regla de convertibilidad, que con el dólar a dos pesos permitiría aumentar la emisión de la base monetaria en un ciento por ciento, y afirma que tenemos que reducir el gasto primario para tener un déficit pequeño. Por lo tanto, como dijimos antes, hemos pasado del monetarismo con tipo de cambio fijo al monetarismo con tipo de cambio flotante. Esto no parece suficiente ni pertinente, y lamentablemente no va a solucionar la crisis de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l presupuesto define el papel que el Estado ocupa en la administración  de un país. Aquí vemos que el Estado no va a usar ni siquiera el derecho de emisión monetaria que permite la devaluación para reactivar la economía a través de planes de  vivienda popular, para financiar en forma virtuosa un plan de apoyo a la sustitución de importaciones o para promover la integración de valor a la cadena productiva, un concepto muy meneado por el gobierno pero que no está en vías de implement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n síntesis, la solución a los problemas acuciantes de la Argentina no debe ser buscada en una interesada providencia exterior. El Fondo Monetario Internacional ha empeorado significativamente las crisis en las que ha intervenido. Me llama la atención que la Argentina sea el único lugar en el que parece no criticarse públicamente –ya sea a través de formadores de opinión o de legisladores</w:t>
        <w:noBreakHyphen/>
        <w:t xml:space="preserve"> el papel que ha tenido el Fondo Monetario Internacional para agravar la crisis de los países emerg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Tenemos un ejemplo reciente de ello en la crisis de los países asiáticos, a los que atendió el señor Anoop Singh, recientemente nombrado para ocuparse del nuestro. ¡Qué pena! Antes se nos decía que teníamos que ajustar para que el 1 a 1 de la convertibilidad fuese creíble. Ahora ¿para qué ajustamos? ¿Porque nos lo dice el Fondo Monetario Internacional o porque tenemos miedo de que un mayor gasto, aunque bien dirigido, afecte la cotización del dó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Sabemos que los sucesivos ajustes no han constituido una solución y tememos que este presupuesto sea la entrada en un callejón sin salida cuya pared final se llama dolariz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Nosotros sostenemos que la solución existe y que está en la Argentina. Es responsabilidad del gobierno y de este Congreso presentar un presupuesto nacional que encare las soluciones; un presupuesto que aumente sustancialmente los ingresos sobre la base de impuestos a los que pueden tributar, y que en particular introduzca retenciones a las exportaciones, que además frenarán el alza de precios;  un presupuesto que aumente el gasto social en inversión, investigación, salud, educación, defensa, y que a través de ese gasto opere como un motor de arranque para la imperiosa recuperación económica; un presupuesto que se enmarque en una política que haga respetar las leyes, que disponga la realización de las inversiones y el pago de los cánones comprometidos por las empresas privatizadas y concesionarias, una política que haga respetar el control de cambios que dispone la liquidación de las divisas vitales para el funcionamiento y la recuperación de la economía. Es fundamental contar con una política explícita de aumento de la recaudación, en vez de la contracción del gasto que se nos propon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l mismo tiempo, como hemos dicho, debemos preocuparnos, más que por reducir el gasto, por lograr una composición que favorezca la reactivación y por consiguiente la recaudación. Este presupuesto contrae el gasto primario un 6 por ciento en valores nominales y casi un 20 por ciento en términos reales, si consideramos una inflación del 14 por ciento. Lo hemos dicho muchas veces. Es necesario dejar de legislar para ajustar y comenzar a legislar para crec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Quisiera dar lectura muy rápidamente a algo que escribimos los primeros disidentes de la Alianza el 29 de mayo de 2000, ante el primer ajuste que realizara el gobierno de entonces. Cito textualmente: “El Poder Ejecutivo ha convocado a toda la sociedad a realizar un esfuerzo para achicar el déficit fiscal... Es necesario cambiar la lógica de la acción política, económica y social. La noción de ajuste como restricción presupuestaria implica una nueva forma de violencia económica contra la sociedad, cuyo final es de una lógica inapelable: ajuste, recesión, represión, crisis de gobernabi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Qué lástima que no nos escucharon! ¡Qué lástima que la Alianza y la oposición creían que ayudaban a de la Rúa cuando votaban presupuestos de ajuste, tal como creen hoy que ayudan al gobierno! Al ex presidente de la Rúa se lo tuvieron que llevar en un helicóptero y ahora hasta el propio partido lo quiere echar. Estoy hablando del partido de legisladores que apoyaron todos y cada uno de los ajustes. Realmente, no entiendo la lógica de la corporación política ni cómo se ayudan entre ustedes, los partidos mayoritarios. Pero lo que sí entiende la gente es que cada vez que ustedes se ayudan los que pierden son los ciudada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amos aquí reunidos los representantes del pueblo. Tal vez hoy por primera vez –por lo menos desde mi experiencia</w:t>
        <w:noBreakHyphen/>
        <w:t xml:space="preserve"> la gente que se asume como sujeto colectivo sabe y tiene conciencia de que estamos tratando en esta oportunidad su presupuesto, su cuenta de gastos y recursos, y que esto va a incidir directamente en su vida cotidiana. Hoy los ciudadanos nos están reclamando que escuchemos sus prioridades para administrar la Argentina, un país empobrecido, un país que hasta hace poco más de una década era rico y que ha entrado en la miseria debido a las políticas erróneas de los sucesivos gobiernos y de los legisladores que los han acompañado votando tales med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Cómo quieren los ciudadanos que cambiemos y cómo quieren que gastemos su dinero? ¿Los hemos escuchado? ¿O tal vez porque ni siquiera queremos escucharlos es que hoy estamos sesionando en un Congreso vallado y protegido por fornidos policías? ¿Cuáles son las prioridades del pueblo? De acuerdo con lo que yo conozco, varios millones de ciudadanos, sin distinción de partidos políticos, se han pronunciado a favor de un seguro de desempleo y formación de 380 pesos para todas las madres y padres de familia desocupados. Por un lado, ello sacaría a los argentinos de la situación de pobreza, y por el otro, reactivaría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Sabemos que nuestros comerciantes, empresarios y productores no tienen a quién vender porque no hay demanda ni mercado interno, porque no hay poder adquisitivo como consecuencia del desempleo, de los bajos salarios y de las bajas jubilaciones. Sabemos –y esto lo conocen hasta los estudiantes de escuela primaria</w:t>
        <w:noBreakHyphen/>
        <w:t xml:space="preserve"> que es imperioso que se produzca un </w:t>
      </w:r>
      <w:r>
        <w:rPr>
          <w:i/>
          <w:iCs/>
          <w:sz w:val="22"/>
        </w:rPr>
        <w:t xml:space="preserve">shock </w:t>
      </w:r>
      <w:r>
        <w:rPr>
          <w:sz w:val="22"/>
        </w:rPr>
        <w:t>redistributivo a fin de cambiar las reglas de juego en la Argentina. Esto es propiedad del sentido común de la mayoría, pero que lamentablemente no domina a esta Cámara de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arios millones de ciudadanos consideran con razón que las jubilaciones son insuficientes, escasas y vergonzosas y que no permiten a quienes las perciben contar con una ciudadanía completa; son ciudadanos incompletos porque no pueden cubrir sus necesidades básicas. Y varios millones de ciudadanos consideran que nosotros tenemos que asignar recursos para la seguridad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Reclaman también que los hospitales deben tener insumos, medicamentos, vacunas, recursos quirúrgicos, etcétera. Varios millones de ciudadanos conocen que la cultura no es un gasto sino una inversión, y algunos hasta saben que tienen derecho a la bellez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ciudadanos quieren que sus hijos vayan a la escuela y a la universidad, que reciban una educación de calidad, que desarrollen su potencial humano e intelectual y que no se vayan del país. Varios millones de ciudadanos nos reclaman que destinemos recursos al desarrollo de la ciencia y la tecnología para que podamos agregar diseño y valor a nuestros produc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ciudadanos están fatigados de viajar como ganado en colectivos y trenes sucios, desvencijados e inseguros. Algunos ciudadanos están también asustados por la inseguridad en los medios de transporte aerocomercial, y tienen razón, dado que este presupuesto tampoco destina recursos para atender ese tema, y efectivamente es inseguro volar en la Argentina. Los ciudadanos nos reclaman seguridad y control en el transporte públ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imismo, varios millones de ciudadanos quieren que legislemos sobre una política tributaria distinta, simple, en la que paguen más los que más tienen y que hoy no pagan en la Argentina. Y varios millones de ciudadanos </w:t>
        <w:noBreakHyphen/>
        <w:t>y por eso están enojados con tanta razón</w:t>
        <w:noBreakHyphen/>
        <w:t xml:space="preserve"> saben que sus derechos están garantizados por la Constitución Nacional y que nuestro trabajo como legisladores es hacerlos vale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gente dice cosas que los políticos no escuchan. Por eso es que este proyecto no atiende las prioridades instaladas en la base del reclamo por un orden económico, político y social más ju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cíamos antes que el presupuesto define el papel que el Estado ocupa en la administración de un país. Este gobierno ni siquiera va a usar el derecho a la emisión </w:t>
        <w:noBreakHyphen/>
        <w:t>como dijimos</w:t>
        <w:noBreakHyphen/>
        <w:t xml:space="preserve"> para reactivar la economía, no va a impulsar un </w:t>
      </w:r>
      <w:r>
        <w:rPr>
          <w:i/>
          <w:iCs/>
          <w:sz w:val="22"/>
        </w:rPr>
        <w:t>shock</w:t>
      </w:r>
      <w:r>
        <w:rPr>
          <w:sz w:val="22"/>
        </w:rPr>
        <w:t xml:space="preserve"> redistributivo ni va a cobrarles a los que más tienen. Ha decidido estatizar la deuda privada de los que más tienen y ha decidido no cobrar los cánones a quienes más deben. En síntesis, vemos que el Estado se limita a cumplir el triste papel de custodio interno de la deuda externa, es decir, achicar el gasto para recaudar y pagar más deuda, y custodiar los intereses y negocios de los más podero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gente demanda justicia; que le demos a cada uno lo suyo, en una de las posibles definiciones de la justi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gustaría compartir las siguientes reflexiones con los señores diputados. A veces los historiadores tardan muchos años en darse cuenta de cuándo un hecho es histórico para un país. Creo que nosotros estamos en condiciones de darnos cuenta de que el 19 y el 20 de diciembre pasados fueron días históricos para la Argentina, que fueron un “nunca más” no sólo para un régimen social, económico y político sino también para un modo de hacer política, para una forma de negociar entre los partidos políticos a espaldas de la sociedad y del pueb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la sociedad que se juntó, que arriesgó su vida y que nos sigue reclamando, aquella sociedad de la que este Congreso se aleja cuando sesiona detrás de las vallas, esa gente que dice “nunca más”, no va a estar conforme con la sanción de este proyecto. Honestamente, considero que a los diputados que lo voten favorablemente les va a costar volver a sus casas y a su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nombre de esa gente, de todos y de cada uno, el Frente para el Cambio, que nunca apoyó un ajuste, tampoco aprobará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bareri).-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Carbonetto</w:t>
      </w:r>
      <w:r>
        <w:rPr>
          <w:sz w:val="22"/>
          <w:lang w:val="es-AR"/>
        </w:rPr>
        <w:t xml:space="preserve">.- </w:t>
      </w:r>
      <w:r>
        <w:rPr>
          <w:sz w:val="22"/>
        </w:rPr>
        <w:t>Señor presidente: este año se inició la liquidación formal del modelo de la convertibilidad, un modelo que colocó al país al servicio de la usura internacional y de los privilegios para los negocios monopólicos gestados al amparo de la privatización de los servicios públicos y del petróleo argenti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nero de 2002, después de doce años de sumisión irrestricta al </w:t>
      </w:r>
      <w:r>
        <w:rPr>
          <w:i/>
          <w:iCs/>
          <w:sz w:val="22"/>
        </w:rPr>
        <w:t>establishment</w:t>
      </w:r>
      <w:r>
        <w:rPr>
          <w:sz w:val="22"/>
        </w:rPr>
        <w:t xml:space="preserve"> internacional, se dieron los pasos necesarios para desmontar dicha arquitectura.  Fueron pasos de indiscutible importancia; el primero y decisivo, a mi juicio, fue el abandono de la convertibilidad y de la paridad fija frente al dólar. El segundo, la refundación de un Banco Central con todas las facultades que hacen hoy a la soberanía del órgano emis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 pesar de todos los chantajes realizados durante muchos años sobre nuestra ciudadanía, y en especial, sobre nuestra clase política, no hubo más derrumbe que el ocasionado por el mismo modelo en el curso del año pasado. No hubo hiperinflación ni bloqueo comercial extern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sidero que los argentinos en general, y nosotros en particular, como parte de su dirigencia nacional, no aprendemos las lecciones del pasado; carecemos de memoria crítica.  ¿No existieron acaso durante los años 90 voces suficientes que nos indicaban que la adopción del modelo de la convertibilidad y del ajuste permanente nos conduciría de forma inevitable, primero a la bancarrota de la producción nacional, luego a la exclusión de millones de argentinos, a la quiebra o desaparición de miles o millones de habitantes, y finalmente –lo más grave</w:t>
        <w:noBreakHyphen/>
        <w:t xml:space="preserve"> a un conflicto social de difícil solu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la perspectiva que nos da la distancia en el tiempo, me pregunto si no avisó tempranamente la marcha federal del Movimiento de Trabajadores Argentinos, de la CTA y de la CCC, allá por el año 1994, que el modelo de la convertibilidad, de las privatizaciones generalizadas, de la exclusión laboral y del endeudamiento externo iba ciertamente por mal camino, y que además el pueblo argentino no estaría dispuesto a resignarse a ese nuevo ord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caso no le bastó al ex presidente Menem ver aquí mismo, frente a este Congreso, la cara ensangrentada de un trabajador camionero, la represión de las ollas populares o los heridos de bala para advertir que esta sociedad no aceptaría a largo plazo ese modelo de exclu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recordamos hoy –porque a veces no queremos recordarlo</w:t>
        <w:noBreakHyphen/>
        <w:t xml:space="preserve"> que fue el mismo Hugo Moyano el que disparó contra el Fondo Monetario Internacional, sus ajustes, la desobediencia fiscal y la resistencia al modelo neolib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cuchamos las reiteradas voces de obispos y cardenales de la Iglesia que condenaban el modelo en curso? ¿No se escuchó al padre Luis Farinello condenando públicamente lo que él llama el modelo de mue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se quiso advertir el advenimiento de lo que se ha dado en llamar la resistencia piquetera, expresión puntual pero auténtica de millones de argentinos desocupados que resisten el chantaje de aceptar un modelo perverso como el único camino para sus v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Fueron muchas las voces que advirtieron sobre el final catastrófico de continuar por ese camino, y resulta muy difícil citar a todas. Es claro ahora que tenían razón; es muy difícil negar esas voces. Sin embargo, todavía sobrevive un segundo fantasma no menos grave que el de la convertibilidad y sus supuestas consecuencias; se trata del fantasma de sostener un presupuesto equilibrado de caja, verdadero mito que en definitiva implica conservar la idea del déficit cero. Estoy convencido de que mientras perdure ese fantasma será imposible reactivar la economía, que no sólo está sumergida en una larga depresión sino que  </w:t>
        <w:noBreakHyphen/>
        <w:t>debemos reconocerlo</w:t>
        <w:noBreakHyphen/>
        <w:t xml:space="preserve"> hoy se encuentra en absoluta parálisis productiva. ¿Podremos disipar a tiempo este nuevo fenómeno? Si no lo hacemos es posible que gran parte del esfuerzo por quebrar el viejo modelo se licue al amparo de remozadas extor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tal sentido, todos sabemos que la definición de presupuesto de la Nación tiene incidencias de enorme importancia en la evolución próxima de la macroeconomía.  Para los ortodoxos tradicionales lo importante es el equilibrio fiscal de caja, y desde esa perspectiva de análisis no importa cómo o cuándo se lo obtenga, aunque sea a costa de hundir la economía en una profunda rece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gún esas tesis dominantes de la Argentina de los últimos años, el buen comportamiento fiscal sería suficiente para atraer créditos externos e inversiones financieras capaces, a su vez, de poner en marcha el motor de la economí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quién ignora que el flujo de capitales no llegaba y que las inversiones no aparecían?  Esto es verdad y hoy lo sabemos claramente. ¿Para qué habrían de venir nuevas inversiones a una economía sin mercado interno y externo debido al retraso cambiario, con la consiguiente pauperización de la mayor parte de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é que todo lo dicho es demasiado conocido por la mayoría de los diputados presentes, pero involuntariamente hoy podríamos estar repitiendo esa desgraciada historia que nos condenó a cuatro años de parálisis y crisis económic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pasión a veces fundamentalista por el equilibrio fiscal condujo finalmente a promulgar una de las leyes más disparatadas de nuestra historia económica  -que por mucho tiempo será objeto de análisis e investigación de los medios académicos-, tratando de equilibrar el presupuesto vía la confiscación de los salarios públicos, la reducción de las jubilaciones, la desatención de la salud y de la educación y el cercenamiento de los recursos de las provincias. Todos saben que me estoy refiriendo a la ley de déficit c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uál fue el resultado? No crear condiciones para el ingreso de capitales; más bien para el </w:t>
      </w:r>
      <w:r>
        <w:rPr>
          <w:i/>
          <w:iCs/>
          <w:sz w:val="22"/>
        </w:rPr>
        <w:t>default</w:t>
      </w:r>
      <w:r>
        <w:rPr>
          <w:sz w:val="22"/>
        </w:rPr>
        <w:t xml:space="preserve">. El resultado fue el derrumbe de la demanda interna, la caída de la producción y del empleo y, vaya sorpresa, nuevas caídas del ingreso fiscal.  El déficit cero había fracasado y la herencia es la que se ha recibi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debería estar claro que la nueva etapa exige también un nuevo y distinto enfoque general del presupuesto que rechace desde el inicio cualquier renovada versión ortodoxa de ajuste permanente y que, por el contrario, haga uso del instrumento fiscal y del gasto público para despegar rápida y eficazmente a la economía argentina de esta situación terminal en que nos encontra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rregida ya la enorme distorsión de precios relativos propia del antiguo régimen y recreado el poder emisor del Banco Central, la mayor parte de las medidas reactivadoras pasan a ser ahora de carácter fiscal: ¿por qué no las usamos, tal como lo señaló la diputada Alicia Castro hace unos moment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oy convencido de que ese nuevo enfoque del presupuesto debe recuperar la política fiscal en sus funciones más relevantes, específicamente cuando se asiste a situaciones de escenarios recesivos y de muy alta concentración del ingres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tales casos, la antigua receta dice que la política fiscal debe asumir dos tareas.  La primera de ellas se refiere a un carácter anticíclico, expansivo y reactivador. La segunda apunta a constituirse en el medio eficaz de redistribución del ingreso reconstruyendo como consecuencia el mercado interno de consumo masivo. En efecto, creemos que en la situación actual las dos notas de nuestra política fiscal deben ser anticíclicas y redistributivas y que ellas deben impregnar el perfil global del presupuesto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cuestión central es si el presupuesto que consideramos hoy aquí cumple con tales características, y esto es lo que nos debe preocupar a todos, tanto a los bloques mayoritarios como a los que están más libres de opinar en estos momentos y que por ello pueden ser sumamente objetivos en cuanto a los objetivos que el país y la estabilidad exigen hoy desde el punto de vista del diseño presupuest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siera detenerme un momento sobre la necesidad de contar con un presupuesto anticíclico.  En primer lugar, debemos dejar en claro si es buena o mala la búsqueda del equilibrio fiscal. ¿Siempre es bueno ese equilibrio? ¿No es malo cuando profundiza la recesión? ¿Cuál puede ser el criterio razonable para su diseñ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poder dilucidar este tema, en los años 60 los asesores del entonces presidente norteamericano Kennedy, Arthur Okum, Jean Tobin y otros recurrieron al concepto del producto potencial. Cuando se trata de coyunturas recesivas el PBI –el producto efectivo</w:t>
        <w:noBreakHyphen/>
        <w:t xml:space="preserve"> suele ser mucho menor al que se podría obtener utilizando toda la capacidad instalada.  Si esa capacidad se usa íntegramente y hay trabajadores desempleados en abundancia, la economía puede generar un producto claramente superior al efectiv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ese producto de pleno uso de capacidades productivas y de trabajadores, aquellos economistas lo denominaron producto potencial. Desde luego todo período recesivo se caracteriza por la existencia de una fuerte brecha entre el PBI efectivo y el producto potencial, donde el efectivo es mucho menor que el poten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o puede observarse claramente en los tres últimos años de depresión sufridos en la Argentina.  En el período que va desde 1999 a 2001 la Argentina dejó de producir -por falta de mercado interno y por la imposibilidad de competir en el mercado externo- alrededor de 150.000 millones de dólares. En ese trienio el fisco perdió a su vez una recaudación potencial de 30.000 millones de dólares debido a la política de achicamiento y de déficit cero. Está claro que con políticas de ajuste no sólo se deja de generar productos sino que se pierde el ingreso fiscal que, precisamente, es el que corresponde al producto caí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los años 60 fue justamente esa diferencia entre el producto potencial y el PBI lo que permitió a Tobin y Okum demostrar al ex presidente Kennedy que lo importante era lograr el equilibrio presupuestal sólo cuando se llega al pleno empleo, y que en cambio, para alcanzar ese nivel de producto potencial, es necesario no disminuir el déficit sino, en muchos casos, incrementar el gasto o disminuir la presión tribut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as políticas de ajuste existe una gran responsabilidad de parte del FMI, y en este sentido el premio Nobel de Economía Joseph Stiglitz acaba de recusar agriamente el uso de tales políticas por la tecnocracia del Fondo. No hace mucho tiempo sostuvo que raramente se restablece la fortaleza o la confianza económica con políticas que conducen a la economía de un país a una profunda recesión. Agregó que el FMI es el gran culpable por haber insistido en políticas destructivas y que el consejo brindado a la Argentina en el sentido de continuar con las políticas de ajuste del gasto público sólo empeoró las co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demos apelar igualmente al ejemplo del ex presidente Roosevelt, cuando en los años 30 cambió su creencia en un presupuesto equilibrado de caja y aceptó la necesidad de un presupuesto expansivo.  Desde los años 60 nos habla la experiencia de Kennedy, que sostuvo ante el Congreso de los Estados Unidos que era necesario más déficit inicial para alcanzar el equilibrio fiscal con más crecimiento y mayores ingresos fiscales.  En la actualidad el premio Nobel de economía Joseph Stiglitz le dice basta al F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os momentos, sin la barrera de la convertibilidad, plantear alcanzar el equilibrio fiscal vía el ajuste del gasto público y la recesión no tiene ningún sentido social ni económico.  Creemos que el camino es un presupuesto plurianual y un cuidadoso pero audaz manejo mensualizado del gasto y del déficit. Ustedes se preguntarán cómo hacerlo. Es muy sencillo: se logra con cuatro a seis meses de crecimiento del gasto público, que a pesar de gestar un déficit mensual alto y un mayor déficit inicial servirá para reactivar, crecer y lograr aumentos sostenidos de la recaudación, que seis o siete meses después comenzará a crecer de manera importante y enérg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uchos diputados se preguntarán si la emisión realizada durante esos primeros meses no se disipará en el mercado del dólar. Eso dependerá más de quiénes reciban esa emisión que del volumen mismo de ésta. Si los receptores de tal liquidez tienen ingresos altos, seguramente y dada su baja propensión marginal al consumo podrán derivar una parte importante al mercado cambiario. Pero si esa emisión es dirigida hacia sectores de alta propensión al consumo –desempleados, jubilados, trabajadores públicos, docentes</w:t>
        <w:noBreakHyphen/>
        <w:t xml:space="preserve"> téngase la seguridad de que casi no existirían filtraciones al dólar. El destino ineludible sería el consumo masivo: alimentos, vestido, salud, educación, vivienda, fábricas en funcionamiento y producción argentina en march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consecuencia inmediata sería lo que toda la sociedad argentina espera hoy: reactivación generalizada de la economía. Habríamos quebrado el embrujo fondomonetarista de ajuste sobre ajus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e querido resaltar la primera función de un presupuesto: su carácter expansivo. Quiero agregar algunas palabras sobre el carácter redistributivo. Hasta aquí hablé de un </w:t>
      </w:r>
      <w:r>
        <w:rPr>
          <w:i/>
          <w:iCs/>
          <w:sz w:val="22"/>
        </w:rPr>
        <w:t>shock</w:t>
      </w:r>
      <w:r>
        <w:rPr>
          <w:sz w:val="22"/>
        </w:rPr>
        <w:t xml:space="preserve"> de demanda de consumo. Es necesario implementar seguros de desempleo que cubran al menos a dos millones de argentinos excluidos, que vuelquen al consumo masivo 1.000 millones de pesos mensuales durante los tres primeros meses. Son cifras importantes. La pregunta será, como en los años pasados, de dónde sale el din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pués de lo dicho, podríamos afirmar que no existiría riesgo de que ese financiamiento inicial sea vía la emisión del Banco Central y títulos del Tesoro. ¿Acaso no existe un amplio respaldo productivo para el crecimiento de la dema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vale la pena señalar que ni siquiera sería necesario transgredir demasiado las normas ortodoxas de financiamiento. Esto se debe a que la situación creada por la devaluación, primero a 1,40 pesos y después al tipo de cambio de alrededor de 2 pesos por dólar, genera recursos fiscales de gran importa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uego de la devaluación resulta imposible, por razones técnicas y de equidad contributiva, ignorar la necesidad de establecer retenciones móviles y selectivas a nuestras exportaciones. Digo que técnicamente es imposible ignorarla porque, tal como lo explicó anteriormente la señora diputada Castro, son estas retenciones las que permiten disminuir y estabilizar el precio interno del bien y obtener recursos fiscales fácilmente controla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Un excelente estudio propiciado por el sindicato de la DGI concluye que, dada una devaluación de 1 a 1,40 pesos, se dispondría de 3.700 millones de pesos como ingreso fiscal adicional, sin disminución de rentabilidad y con incremento de rentabilidad para productores agrarios. Pero estamos hablando de una paridad 1 a 1,40. Si consideramos que el nuevo régimen de flotación puede estabilizar el dólar en torno a una franja de 1,95 a 2,20 pesos y que el piso inflacionario sería algo inferior al 30 por ciento anualizado, el sistema de retenciones móviles podría aportar al fisco de 8.000 a 9.0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el punto de vista de la equidad distributiva este tema no es menos claro. Los recursos adicionales creados por la devaluación a favor de  exportadores como Repsol o de acopiadores exportadores de granos como André, Continental, Dreyfus, Bunge, Cargill y otros, constituyen sobreganancias que deben ser recuperadas por el Estado y desviadas hacia los sectores más desposeídos y pauperizados de la Argentina de ho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hay voluntad política de aumentar la producción y el empleo y de reactivar la economía nacional, suena como totalmente evidente que no carecemos de recursos para poder alcanzar ese obje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endo así, la verdadera pregunta a plantearnos frontal y sinceramente es si este presupuesto tiene las notas que le pedíamos antes. ¿Es anticíclico? No, es a todas luces recesivo y procíclico. Es un nuevo ajuste. ¿Es redistribuidor de ingresos? No, es claramente conservador y permite nuevos fenómenos de concent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emos que la concepción con que se diseñó este presupuesto tiende a engañar una vez más a la clase política argentina, tiende a decirle que no se puede reactivar, que no se puede hacer nada que no sea  obtener a cambio de nuevos ajustes los dólares del Fondo Monetario Internacional. Es otro chantaje al que la clase política argentina se vio sometida durante una déc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y convencido de que otra vez una visión ortodoxa de la economía está pretendiendo dominar la voluntad de nuestra dirigencia, sin hacer distinción entre partidos, porque tal como está este presupuesto volvemos prácticamente, sin proponérnoslo, a la noción y a la perspectiva del déficit cero o del equilibrio fiscal de caj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opción es clara: o se satisface al Fondo tras la quimera de siempre o se responde a las necesidades de los argentinos. No nos equivoquemos otra vez; ya van demasiadas equivoc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Congreso votó flexibilización laboral, privatizaciones –algunas de ellas absurdas, como la de YPF o la de Aerolíneas Argentinas</w:t>
        <w:noBreakHyphen/>
        <w:t>, reformas antilaborales, facultades extraordinarias al señor Cavallo, ley de déficit cero, etcétera. ¿Cuántas más exigencias del Fondo Monetario Internacional habremos de convalidar con nuestro vo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mos frente a una cuestión de gravedad histórica. Enfrentamos una encrucijada decisiva. Es la hora de la Argentina o de la colonia financiera. Votar este presupuesto sería desestabilizar a este gobierno, enfrentarlo con nuestro pueblo y debilitar al Estado arrojando al país hacia una nueva frust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el bloque Polo Social, que ciertamente apoya la salida del viejo orden, no votará este presupuesto. No queremos convalidar con nuestro voto el peligro que acecha al gobierno mismo y a los argentinos más humildes y explo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guramente muchos dirán hoy aquí en el recinto y mañana saldrá en la prensa: ¿con qué poder se puede obligar a las multinacionales exportadoras de cereales o a los monopolios exportadores de hidrocarburos? Con el poder de este Congreso se los puede obligar; no deleguemos esa tarea en el Poder Ejecutivo, porque ello implicaría dejarlo librado a la enorme presión de los </w:t>
      </w:r>
      <w:r>
        <w:rPr>
          <w:i/>
          <w:iCs/>
          <w:sz w:val="22"/>
        </w:rPr>
        <w:t>lobbies</w:t>
      </w:r>
      <w:r>
        <w:rPr>
          <w:sz w:val="22"/>
        </w:rPr>
        <w:t>, ya demasiado podero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cómo podemos ayudar desde esta Cámara? Permítanme ser concreto. Frente a la insubordinación o subversión económica de Repsol y Shell, que por su cuenta aumentaron precios internos y rechazaron las equitativas retenciones, ¿qué debe hacer esta Cámara? Poner fin a ese poder. Sancionemos de manera ejemplificadora esa subversión. Nosotros proponemos una sanción claramente definitiva: la nacionalización de la antigua empresa Yacimientos Petrolíferos Fiscales y el control de las exportaciones de granos por el gobierno. No es ésta una cuestión ideológica sino de disciplina social que debe imponer el Estado a las grandes transnacionales si queremos salvar a este país. ¡Basta de monopolios superpoderosos! Necesitamos reconstruir, y ustedes lo saben, una economía competitiva y un mercado interno y externo suficientemente prósp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ómo puede ser que esos sectores no acepten precios internos rentables, cuando los hemos rentabilizado incluso más con la devaluación que todos hemos defendido, y que ahora se resistan a cumplir con su obligación de liquidar a tiempo sus exportaciones de modo voluntario o automático? ¿Qué nos pasa, señor presidente? ¿Qué torpeza, que ignominiosos intereses impiden que reaccionemos virilmente frente a esta humillante situ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acionalicemos YPF, controlemos el comercio de granos. Así habrá autoridad política y Estado, y después que vengan a hablar de gobierno débi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a encrucijada la patria y el pueblo reclaman el coraje de los diputados del pueblo. Si  dejáramos de lado todas las mezquindades, los pequeños y mediocres intereses que siempre viven en uno, y este cuerpo apoyara la nacionalización de los hidrocarburos y el control estatal del comercio externo, y en una decisión unánime, patriótica y justa pusiéramos fin al poder que todo condiciona, podríamos reconstruir el Estado y la Nación Argentina. ¿No sería esa la tan reclamada nueva repúbl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esta es la hora del ser o no ser,  y en ese sentido y para finalizar quiero citar un episodio del 5 de junio de 1946, el día siguiente al que el general Perón  se hizo cargo del gobierno de la Nación por primera vez. Perón expresaba que ese día se le presentaron dos caminos distintos, y que desgraciadamente no podía seguir con una pierna en cada uno de ellos. La decisión era ineludible. Entonces escribió a lápiz algunos párrafos muy breves, que citaré seguid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erón sostuvo: “Cuando se viven tiempos de despiadado imperialismo, los Estados, como Hamlet, tienen frente a sí el dilema de ser o no se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ás adelante, agregó: “Por eso, la cuestión más importante para un gobierno de hoy es decidirse a enfrentar al exterior, si quiere ser, o sacrificar lo interno, si se renuncia a s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un país defiende su independencia, deberá luchar duramente con los déspotas y dominadores, soportando virilmente sus golp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sostuvo: “Cuando un dirigente a todo ello renuncie, vivirá halagado por la falsa aureola que llega de lejos, pero tendrá que enfrentar la explotación de su pueblo, su miseria y su dolor, que golpearán implacablemente sobre su conci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última frase que deseo citar del general Perón dice: “Esta es la primera incógnita que debo despejar. Yo me decido por mi pueblo y por mi patria. Y para ello estoy dispuesto a enfrentar la prepotencia, la insidia, la calumnia, la difamación de los enemigos de afuera y de sus agentes de adent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es un episodio registrado 55 años atrás, pero conserva una terrible actualidad: esa cuestión del ser o no ser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bareri).- La Presidencia informa que el señor diputado por Buenos Aires ha utilizado todo el término que correspondía a su bloqu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Giustiniani</w:t>
      </w:r>
      <w:r>
        <w:rPr>
          <w:sz w:val="22"/>
          <w:lang w:val="es-AR"/>
        </w:rPr>
        <w:t>.- Señor presidente: estamos considerando un proyecto de ley de presupuesto en condiciones excepcionales del país, que está en emergencia. Somos conscientes de la gravedad de la crisis. En diversas exposiciones los señores diputados han hecho expresa mención del marco político, social e institucional en el que se desarrolla este debate.</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Ocupa la Presidencia el señor presidente de la Honorable Cámara, don Eduardo Oscar Camaño.</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Giustiniani</w:t>
      </w:r>
      <w:r>
        <w:rPr>
          <w:sz w:val="22"/>
          <w:lang w:val="es-AR"/>
        </w:rPr>
        <w:t>.- Señor presidente: en nombre del bloque del Partido Socialista Popular adelanto que votaremos por la negativa el dictamen de la Comisión de Presupuesto y Hacienda. Adoptamos esta posición en la convicción de que el proyecto en consideración es una radiografía de una Argentina que en el año 2002 será más pobre e inju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sde 1994 los distintos proyectos de ley de presupuesto considerados por el Congreso de la Nación tienen una misma característica: una sobreestimación de los ingresos. Esto acarrea como consecuencia práctica inmediata que, en el transcurso del año, se requiera un ajuste por sobre el ajuste, cortando siempre el hilo por la parte más delg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n este proyecto de ley se realiza nuevamente un ajuste al salario de los trabajadores estatales y a los jubilados y pensionados, con la carga de injusticia que ello conlleva. Tal como aquí se ha mencionado, este proyecto es un dibujo, porque el 14 por ciento de inflación que se estima es absolutamente irreal. Es decir que al recorte salarial se sumará una inflación que recaerá sobre el poder adquisitivo de los sectores de ingresos fijos </w:t>
        <w:noBreakHyphen/>
        <w:t>los asalariados, los jubilados y pensionados</w:t>
        <w:noBreakHyphen/>
        <w:t xml:space="preserve"> y sobre los desocupa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Sabemos que la crisis es grave y que no hay respuestas sencillas. En este sentido, llama la atención que a pesar de que muchas veces coincidimos en el diagnóstico, encontramos posiciones diametralmente opuestas para enfrentar la crisi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stamos de acuerdo en que la aplicación de un modelo de exclusión social en la última década motivó que en la pirámide social se produjera una transferencia de riqueza de abajo hacia arriba, aunque también fue en gran parte desde adentro hacia fuera del paí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a convertibilidad fue una herramienta, pero el modelo fue mucho más allá. Como bien se señaló en este debate, el modelo fue la política de privatizaciones,  apertura y desregulación. Nuestro país padece la crisis terminal de un modelo de acumulación de rentabilidad financiera que ya es cuestionado en el mu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as políticas impuestas por el Fondo Monetario Internacional, que según su objetivo de creación luego de la Segunda Guerra Mundial debieran ser de regulación, se han transformado en políticas para concentrar la riqueza en los países desarrollados en desmedro de las naciones pob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articipamos de este debate con preocupación, porque aparentemente la lógica pasa porque se requiere sancionar este proyecto de ley de presupuesto luego de la firma del acuerdo entre el señor presidente de la Nación y los gobernadores provinciales, con la idea de que abrirá la posibilidad de que el Fondo Monetario Internacional suelte la mano. Sin embargo, nos da la impresión de que estamos frente a una película que ya hemos visto. Se trata de una película muy gastada, con un final mucho más trágico que el que ya sufrimos en la Repúblic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l mundo racional cuestiona estas políticas neoliberales. Días atrás se publicó el manifiesto </w:t>
      </w:r>
      <w:r>
        <w:rPr>
          <w:i/>
          <w:iCs/>
          <w:sz w:val="22"/>
          <w:lang w:val="es-AR"/>
        </w:rPr>
        <w:t>Contra el saqueo del planeta</w:t>
      </w:r>
      <w:r>
        <w:rPr>
          <w:sz w:val="22"/>
          <w:lang w:val="es-AR"/>
        </w:rPr>
        <w:t xml:space="preserve">, firmado por politólogos, sociólogos e investigadores. Ese documento sostiene lo siguiente: “Desde hace unos veinticinco años se ensombrece el horizonte. Primero, experimentamos la fragilidad de la mecánica del crecimiento: desempleo, exclusión, disgregación social, han minado a nuestras sociedades. Asimismo descubrimos un foso entre países ricos y países pobres que no cesa de ahondarse; nos resulta cada vez más alarmante; crea en aquellos que son sus víctimas un resentimiento </w:t>
      </w:r>
      <w:r>
        <w:rPr>
          <w:sz w:val="22"/>
        </w:rPr>
        <w:t>y a menudo una violencia que pueden desquiciar la economía del mundo, amenazar la seguridad y comprometer la pa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uego termina señalando: “Estos factores son graves. ¿Se puede imaginar sin locura que se bloquee o simplemente se frene esta huída hacia un callejón sin salida? ¿Pero dónde está realmente la locura? La locura sería creer que podemos continuar largo tiempo haciendo lo que hacemos, es decir, viviendo como vivimos. Menos loco es consagrarse a la construcción de un mundo viabl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mentablemente, en la consideración de este presupuesto creemos que no estamos efectuando un aporte para la construcción de un país viable. Como también se dijo, estamos en un callejón sin salida, y las respuestas no son las adecu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pobreza de nuestro país y los 14 millones de personas que se encuentran en esta situación no son casuales. Por un lado, observamos la injusticia, pero la otra cara de esta situación económica es la concentración de la riqueza en muy pocas ma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xiste una concentración en las empresas de los servicios públicos concesionados, en los bancos y en otros sectores. Evidentemente, en la última década no todos perdieron. Existen ganadores tangibles y concretos. Allí están los números y los balances de estas empresas. Aun cuando se trate de estados contables inventados, se muestran rentabilidades absurdas y obscen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n absurdas si se las compara con las rentabilidades que obtienen en sus países de origen, y son obscenas si se las compara con la pobreza y la miseria de nuestro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os días, en los que se ha puesto fin a la convertibilidad, asistimos al espectáculo inmoral del saqueo. Hemos visto a los operadores internacionales y a representantes de gobiernos amigos –entre comillas</w:t>
        <w:noBreakHyphen/>
        <w:t xml:space="preserve"> que nos transmiten mensajes de apoyo, pero después nos señalan que debemos arreglar con el Fon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verdad que necesitamos solidaridad internacional para salir del pozo, pero se debe saber que ello no ocurrirá si no se reformula en serio el modelo. Esto no sucederá con la pesificación. La devaluación fue solicitada por el Fondo Monetario Internacional, que lo viene haciendo desde hace mucho tiempo. También pidió el cambio flotante. Día a día agrega una nueva exigencia en función del dinero que nunca lleg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í estamos en el país. Seguimos descendiendo por una pendiente, y lo peor que podemos hacer es no tomar medidas de fondo, como las que aquí se han solicitado. Me refiero a un ingreso mínimo garantizado a las familias carecientes, que signifique un </w:t>
      </w:r>
      <w:r>
        <w:rPr>
          <w:i/>
          <w:iCs/>
          <w:sz w:val="22"/>
        </w:rPr>
        <w:t>shock</w:t>
      </w:r>
      <w:r>
        <w:rPr>
          <w:sz w:val="22"/>
        </w:rPr>
        <w:t xml:space="preserve"> redistributivo. Es necesario el seguro de empleo y formación, que juntó más de tres millones de firmas, no sólo como un hecho de justicia, sino como una forma de generar un movimiento de consumo interno y de reactivación de la dema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podría hablar de medidas como la regulación de los servicios públicos concesionados. El gobierno ya se ha sentado a negociar con las empresas. Estamos preocupados porque sabemos que la fortaleza de un gobierno reside en el apoyo de los ciudadanos. Precisamente, este gobierno no es débil desde este punto de vista, sino desde la génesis de una Asamblea Legislativa que es parte de una crisis de legitimidad muy grave y ser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para sentarse con estos grupos económicos y empresas que han lucrado y obtenido rentabilidades excesivas en los últimos años es necesario que existan marcos regulatorios, un Parlamento comprometido con ellos y audiencias públicas en las que los usuarios puedan hacer oír su voz. Se ha producido una transferencia desde los bolsillos de los usuarios a estas empresas, que luego a su vez transfirieron el dinero a sus casas matrices del ex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ecesitamos poner un punto final al saqueo que sufrió el país durante la última década. Si esto no se entiende desde el punto de vista de la justicia y de la construcción de un país normal, debemos comprenderlo desde el punto de vista de la estabilidad democrát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Venimos a decir que otra característica de nuestra economía está dada por las crisis que han arrastrado a las instituciones y que  determinan una gran fragili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xisten países hermanos de América latina que están pasando por nuestra misma situación, porque han aplicado las mismas recetas. Por ello Latinoamérica es la región más desigual del planeta, pero observamos que esta tremenda fragilidad no aparece en las economías brasilera o chilena, que en algunos aspectos no son más justas que nuestra economía. Sin embargo, ellas sí han consolidado un modelo de desarrollo productivo. En cambio, nuestro país ha consolidado en los últimos años un modelo de renta financiera y de renta de los servicios concesiona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muy fácil preguntarse desde afuera cuál es el valor agregado que producen los argentinos, cuando ellos mismos aplaudieron la política de apertura y desregulación que terminó con las economías regionales y con las pequeñas y medianas empresas del interior del país, que son las que todavía generan al 74 por ciento de la mano de obra, pese a lo cual no tienen un punto de consideración en este presupuesto nacion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sigue subsidiando a las grandes empresas, generándose cada día una mayor fragilidad. Por eso decimos que esta estimación que se hace de una recaudación de 39.800 millones de pesos, que implica 1.000 millones más que el año pasado, es absolutamente irreal, porque no vamos a tener una caída de sólo el 4,5 por ciento del producto bruto interno, la que ya debería llamarnos a la reflex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enimos de cuatro años de recesión y estamos entrando en el quinto año, donde estos son números de un país en guerra. Sabiendo que estamos en un gobierno de transición, pensamos que podemos tomar medidas para seguir tirando la pelota hacia adelante y muñequear la crisis; pero ella nos va a pasar la factu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este mes se pueden pagar los sueldos del Estado, el próximo no se lo podrá hacer, porque en este país nadie produce, nadie invierte, nadie compra y nadie vende. Sólo se comercializa lo necesario para tirar hacia adelante.</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sz w:val="22"/>
        </w:rPr>
      </w:pPr>
      <w:r>
        <w:rPr>
          <w:rFonts w:cs="Times New Roman" w:ascii="Times New Roman" w:hAnsi="Times New Roman"/>
          <w:sz w:val="22"/>
        </w:rPr>
        <w:tab/>
        <w:t>En este país nadie recauda. No lo hacen el Estado nacional ni las provincias ni los municipios. La recaudación se desploma, y ahora estamos tratando un presupuesto en febrero y no en diciembre, como ocurría en años pasados. Por lo tanto, hoy podemos hacer los cálculos, porque ya se han ejecutado dos meses. Así contamos no con la información de lo que va a ingresar, sino de lo que ya ingresó en enero y en febrero, donde podemos advertir que la recaudación se está desplomando mes a mes, día a d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acuerdo con los números que brinda el gobierno, en enero el IVA presenta una caída en la recaudación del 23,5 por ciento mientras que la Aduana recaudó casi 57 por ciento menos que hace un año atrás. También cayó la recaudación del impuesto a las ganancias, el de la ganancia mínima presunta, y también el que se impone sobre las naftas, sin perjuicio de que se ha aplicado una tasa de cinco centavos por litro de gasoil que es absolutamente regresiva, porque sabemos que recae sobre la produc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 dice que esto permitiría recaudar 500 millones de pesos anuales, pero queremos alertar a los señores diputados que se está pagando mes a mes a través de liquidaciones </w:t>
        <w:noBreakHyphen/>
        <w:t>no de decretos</w:t>
        <w:noBreakHyphen/>
        <w:t xml:space="preserve"> a las empresas concesionarias de peaje. Estas últimas han obtenido rentabilidades del 25 por ciento y a través del decreto 1377, de compensaciones indemnizatorias, se van a utilizar en el año en curso 400 de esos 500 millones para pagarles las deudas </w:t>
        <w:softHyphen/>
        <w:t>–entre comillas</w:t>
        <w:noBreakHyphen/>
        <w:t xml:space="preserve"> a esas empre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esas empresas tienen obligaciones contractuales incumplidas y multas impagas, por lo que existe la posibilidad de reclamarles lo que le deben al Estado. Por lo tanto, la sobretasa que se aplica al gasoil podría servir para obras públicas que no se están haciendo en el interior del país y también se podrían pavimentar las rutas que no tienen peaj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ha hablado de una reforma tributaria integral. Es un error que el ministro de Economía tire para el año que viene la discusión de una reforma tributaria. Se han citado cifras y categóricamente se dijo muchas veces en este recinto que tenemos un sistema tributario de los más regresivos del mundo. Esto no lo dicen los gobiernos de países socialistas sino los de naciones conservadoras, que nos advierten que debemos tener un sistema tributario más racional, donde paguen los que más ganan, donde ganancias y bienes personales tengan un peso específico del que hoy carecen pero que sí poseen el IVA y el impuesto al cheque, que es otro impuesto distors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que sucede es que desde 1994 al presente, al sobreestimar los recursos, cada reforma tributaria ha venido a ser un parche para recaudar más como sea. La conclusión es que paga la inmensa mayoría de la población y los que menos tienen son los que más ingresan a las arcas del Estado dinero que éste reparte inequitativ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queremos manifestar que el proyecto de presupuesto nacional debió haber sido materia de discusión en el seno de la Comisión de Presupuesto y Hacienda por todos los sectores de la economía: las cooperativas, las mutuales, los productores, los representantes de la cultura, la educación y la salud de nuestro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ello no fue posible, el Interbloque que represento realizó jornadas de presupuesto en las cuales escuchamos a los distintos sectores, que no solamente plantearon demandas sino alternativas racionales que implicaban poner un punto de inflexión a esta pendiente en la cual estamos encamin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esupuesto que estamos considerando concreta un esquema económico injusto que no servirá como herramienta de reactivación y redistribución del ingreso ni para comenzar a superar este terrible cuello de botella en el que nos encontramos, porque no sólo ha colapsado el Estado sino también el mercado y la socie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decir que este no es el camino a seguir y que lo que corresponde es convocar a toda esa cantidad de ciudadanos que hoy muestran su ira al mundo a través de sus movilizaciones, mientras éste nos mira con triste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bemos canalizar esa participación para encontrar la fuerza necesaria que le sirva de apoyo al gobierno para frenar a los poderosos de nuestro país, para terminar con el saqueo del saqueo, para acabar con el saqueo de los de arriba que ha permitido el saqueo de los de abajo, para eliminar los gusanos de cadáveres. Solamente así la Argentina tendrá futuro, como lo queremos la inmensa mayoría de los argentinos: un país normal, con justicia independiente, con igualdad de oportunidades para todos sus ciudadanos y con un Estado decente y austero. </w:t>
      </w:r>
      <w:r>
        <w:rPr>
          <w:i/>
          <w:iCs/>
          <w:sz w:val="22"/>
        </w:rPr>
        <w:t>(Aplausos.)</w:t>
      </w:r>
      <w:r>
        <w:rPr>
          <w:sz w:val="22"/>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Zamora</w:t>
      </w:r>
      <w:r>
        <w:rPr>
          <w:sz w:val="22"/>
        </w:rPr>
        <w:t>.- Señor presidente: en los días previos al 19 y 20 de diciembre pasados llegó al Congreso de la Nación el presupuesto nacional elaborado por Cavallo y de la Rúa, acompañado por una presentación pública del ex ministro de Economía que apareció en los diarios y que decía: “El Gobierno confía en que se apruebe antes de fin de año para destrabar la ayuda del Fondo Monetario Internacional.” Seguía señalando el relato periodístico las siguientes palabras de Cavallo: “Toda la dirigencia política se debe unir para aprobar este Presupuesto, que nos permitirá encarar la segunda etapa de la reestructuración de nuestra deuda.” Más adelante agregaba: “Necesitamos un tratamiento lo más rápido posible, antes de fin de año, de este Presupuesto, que es lo que necesitan los organismos internacionales (de crédito) para aprobar la ayuda financiera, y a partir de allí, realizar la segunda etapa de la reestructuración de nuestra deuda.” Después continuaba diciendo: “Creemos que los senadores y los diputados van a aprobar este Presupuesto que nos permitirá avanzar en la reestructuración global de la deu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e entonces, entre las exigencias del FMI estaba, además de que se votara el presupuesto que habían enviado al Parlamento de la Rúa y Cavallo, la de que se declarara formalmente la cesación de pagos de la deuda. En ese sentido, recordemos el déficit cero que contenía ese presupuesto. También se pretendía la salida de la convertibilidad, que se devaluara. Recién después del cumplimiento de esas exigencias se podría abrir la reprogramación de la deu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a de las exigencias fundamentales del Fondo Monetario contemplada en ese presupuesto era la reducción de los gastos de las provincias, vieja aspiración de ese organismo, porque desde hace varios años viene presionando por ese ajus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se dijo, aquí una discusión de este tipo debe ser enmarcada no sólo con un modelo económico, una política económica o un plan económico sino que también debe ser vinculada  con los hechos que señala la realidad del país, donde hay que destacar la crisis de representatividad </w:t>
        <w:noBreakHyphen/>
        <w:t>como se suele decir</w:t>
        <w:noBreakHyphen/>
        <w:t xml:space="preserve"> de la dirigencia polít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igo esto porque dos meses más tarde de lo que acabo de mencionar, todos recordamos que llegó el presupuesto enviado por Duhalde y Remes Lenicov con algunas variaciones al que enviaron Cavallo-de la Rúa, variaciones a las que voy a referirme. No debemos olvidar que en medio de todo esto el pueblo argentino tiró primero a Cavallo y despúes a de la Rúa. Hubo treinta muertos, asesinados durante el gobierno de de la Rúa.</w:t>
        <w:tab/>
        <w:t>Y el presupuesto que envía Duhalde llega después de la devaluación, el paso que exigió el FMI y que no llegaron a realizar Cavallo-de la Rúa. Incluso más: se devaluó el peso pero luego el FMI exigió la flotación libre del dólar. Así ocurrió, cumpliendo las exigencias del Fo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í mismo se declaró formalmente la cesación de pagos de la Argentina. Se aceptó que el país estaba quebrado, tal como lo sugirió el FMI, que precisamente pidió que se declarara la imposibilidad de pago para que a partir de ahí con un deudor sumiso y vencido se discutiera la reprogramación de la deu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otó la reforma a la ley de quiebras, y desde el Fondo exigieron que fuera vetada una parte, para que pudiera quedar nuevamente libre la posibilidad de transferencia de activ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hora mandaron el presupuesto, que es la otra exigencia que intentó concretar Cavallo pero que no pudo plasmar porque el pueblo lo sacó del ministerio con su moviliz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apoyar la sanción de este presupuesto el señor miembro informante del dictamen y titular de la Comisión de Presupuesto y Hacienda dijo exactamente lo mismo que sostenía Cavallo en diciembre, es decir que se busca la ayuda de los organismos multilaterales de crédito, concretamente del Fondo Monetario Inter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quienes estuvimos en esta Cámara en la década infame –me refiero a la segunda, a la de los 90- y escuchamos muchas de las opiniones de los integrantes del bloque Justicialista, no nos llama la atención porque en aquel momento apoyaron a Cavallo y respaldaron su política. No nos llama la atención que utilicen los mismos argumen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uelvo a repetir que ésta no es sólo una discusión económica sino sobre la enorme brecha política abierta entre la población y las instituciones, es decir la fractura o como queramos llamarla entre la población, la dirigencia política y las instituciones en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ubo razones fundamentales por las que la población echó a Cavallo y a de la Rúa; no fue tanto por el presupuesto porque no está en la cabeza de la población impedir que se vote un presupuesto o exigir que se vote uno determinado. Pero sí es fundamental lo que expresa un presupuesto, que es la política económica, y que se vincula con las condiciones agobiantes de vida que tiene la mayoría de la población, eso combinado además con el fraude o la estafa política que siente el pueblo que sufre a manos de la dirigen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señor miembro informante lo dijo recién: necesitamos este presupuesto para recibir la ayuda del Fondo. Así como hay brillantes economistas que defienden los intereses de los grandes grupos económicos o para mostrar que hay un solo camino posible en el mundo, que es el de los organismos financieros, de los Estados Unidos, también hay economistas brillantes para defender las necesidades de la población y de países como los nuestros: noventa o cien países destruidos por las políticas económicas de esos organismos y por la globalización capitalista. Entre estos economistas figuran Claudio Katz, Luis Becerra o Bonnet. Ellos están de acuerdo en que en realidad la ayuda del Fondo es para el Fo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blaba de economistas brillantes de izquierda y los citaba no por su brillantez, que no tiene importancia, sino por exponer políticas para plantear alternativas económicas que pueda tomar la población en sus manos y confrontarlas con el pensamiento único de las clases domina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duda lo dice también la propia Krueger, funcionaria del FMI. Ella sostiene que nos van a dar ayuda pero para pagar la deuda. No nos dice que será ayuda para que nosotros decidamos. En realidad me repugna utilizar el término ayuda porque nos dan fondos, no ayuda; pero es la palabra que utiliza el gobier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noche, en la reunión de la Comisión de Labor Parlamentaria, en relación con el tema de la brecha política se dijo que esta Cámara es soberana y es interesante reflexionar sobre esto. ¿Qué quiere decir que esta Cámara es soberana? Yo pienso que no es soberana en ninguna de las acepciones que pueda tener est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eamos el trámite de este proyecto de ley de presupuesto. Lo hizo Remes Lenicov en lugar de Cavallo. Luego me referiré a la cuestión, pero esta iniciativa partió de la propuesta enviada por Cavallo. Ya alguien aquí lo señaló, creo que fue el señor diputado Mario Cafiero. El presupuesto fue modificado, siendo empeorado desde el punto de vista de los intereses del país y de las necesidades de la población y finalmente lo envió Duhalde. Previamente hubo un viaje a Washington, donde se le dijo con toda puntillosidad -porque en términos generales Remes Lenicov ya sabía de qué se trataba- lo que se esperaba d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iniciativa llega a esta Cámara de Diputados y tiene dictamen de comisión, pero resulta que no se puede discutir en el recinto porque esta Cámara de Diputados soberana ni siquiera podía reunirse para sesionar, pues estaba pendiente de que, en otros lugares, gobernadores con el presidente Duhalde acordaran condiciones imprescindibles para así poder discuti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diputados no podían sesionar y mucho menos cuestionar o modificar. No se podía sesion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a Presidencia informa al señor diputado que el presupuesto está en forma en el día de hoy o que, como máximo, se podía tratar a partir de mañana. En consecuencia, no es correcto lo que seña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Zamora</w:t>
      </w:r>
      <w:r>
        <w:rPr>
          <w:sz w:val="22"/>
        </w:rPr>
        <w:t>.- Señor presidente: no es necesario que me refute porque creo que su interven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No es un problema de los gobernadores, señor diputado. El presupuesto tiene un tiempo de acuerdo al artículo 113 del reglamento y ese tiempo se cumple hoy. Por eso tuvimos una sesión espe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Zamora</w:t>
      </w:r>
      <w:r>
        <w:rPr>
          <w:sz w:val="22"/>
        </w:rPr>
        <w:t>.- Señor presidente: ¿Este tiempo no se me descuen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Con todo gusto, señor diputado, porque para eso esto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800000"/>
          <w:sz w:val="22"/>
          <w:szCs w:val="20"/>
          <w:lang w:val="es-AR"/>
        </w:rPr>
      </w:pPr>
      <w:r>
        <w:rPr>
          <w:b/>
          <w:bCs/>
          <w:sz w:val="22"/>
        </w:rPr>
        <w:t>Sr. Zamora</w:t>
      </w:r>
      <w:r>
        <w:rPr>
          <w:sz w:val="22"/>
        </w:rPr>
        <w:t xml:space="preserve">.- Le agradezco, señor presidente. Porque a pesar </w:t>
      </w:r>
      <w:r>
        <w:rPr>
          <w:i/>
          <w:color w:val="800000"/>
          <w:sz w:val="22"/>
          <w:lang w:val="es-AR"/>
        </w:rPr>
        <w:t>T.34</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 xml:space="preserve">del aspecto formal que usted menciona, todos sabemos </w:t>
        <w:noBreakHyphen/>
        <w:t>porque salió publicado en los diarios</w:t>
        <w:noBreakHyphen/>
        <w:t xml:space="preserve"> que esta Cámara postergó varias veces el tratamiento de este proyecto porque se estaba pendiente de un acuer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Escuchar una aclaración como la que el señor presidente acaba de formular hace a la credibilidad de la población, porque todos sabían que si los gobernadores no firmaban la coparticipación y el señor presidente de la Nación no consultaba con Washington las distintas propuestas y contrapropuestas no iba a haber sesión en esta Cámara. Incluso algunos legisladores han manifestado públicamente en los medios de comunicación que si sus gobernadores no los autorizaban no votarían esta iniciativ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Cuál fue el final de la resistencia de los gobernadores? El final fue que no hubo acuerdo, sino una imposición. El Fondo Monetario Internacional dijo –tal como ya lo había manifestado hace tiempo</w:t>
        <w:noBreakHyphen/>
        <w:t xml:space="preserve"> que el piso de la coparticipación tiene que desaparecer porque es la forma indirecta de hacer las reformas que las provincias vienen resistiendo. Había que disminuir personal de los estados provinciales y había que disminuir el poder adquisitivo de los salarios de los empleados provin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De esta manera, reduciendo la coparticipación e incluso aceptando la posibilidad de emitir bonos, se está ante el mecanismo indirecto por el cual el Fondo Monetario Internacional logró aquello por lo que venía presionando desde la época de Menem, pasando por de la Rúa y llegando a Duhalde. Como todos sabemos, se ha reconocido que los bonos no van a servir para pagar impuestos nacionales, es decir que su valor al momento de cobrarlos va a ser menor. Se le ha bajado el salario a los empleados públicos provinciales, porque van a recibir un bono que no tiene el mismo valor para pagar todo aquello que podría haber sido pagado con bille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Nuestro país está destruido y le han robado todo. La Argentina tiene millones de desocupados; no es necesario que abunde en cifras que ya se han mencionado. En este país que muchos de ustedes ya describieron se originó este acuerdo –entre comillas</w:t>
        <w:noBreakHyphen/>
        <w:t xml:space="preserve"> de coparticipación y se aceptó someterse una vez más a las exigencias del Fondo Monetario Internacional para recibir su ayuda y luego pagar al Club de París, al mismo Fondo y al Banco Mundial las deudas que dicen que tenemos con el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unque sí existe, la palabra soberanía no cabe en este recinto. Podríamos haber invitado a Duhalde a dictar un decreto de necesidad y urgencia, porque sabemos que acá no se puede cambiar nada. En la reunión de la Comisión de Labor Parlamentaria celebrada ayer planteé que si se requería celeridad para aprobar este proyecto, si sólo alcanzaban quince minutos para que cada uno de nosotros interviniera, y que si la mayoría ya estaba de acuerdo, se podía nombrar a un señor diputado para que hable en defensa del presupuesto. De esta manera las minorías tendríamos la posibilidad de contar con media hora para expresar nuestro punto de vi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e proyecto ya está votado; aquí estamos violando la Constitución. No hay posibilidad de modificar el presupuesto. Si el Fondo Monetario Internacional pegara un bando en todas las calles de la Argentina que dijera “este es el presupuesto”, en los hechos sería lo mismo. El paso de esta iniciativa por las instituciones es una formalidad absoluta, porque ya se terminaron las exigencias del Fondo Monetario Internacional. No hay una sola exigencia previa que no se haya cumplido para empezar el proceso de reprogramación de la deuda. Pero como siempre ocurre con el Fondo Monetario Internacional, va a agregar nuevas exige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almente, y sin pretender ser el dueño de la verdad, dan ganas de refutar muchos de los argumentos que aquí se han esbozado. Cada nuevo argumento que se da acentúa más la escasa o nula credibilidad que existe para que esto pretenda exhibirse como un ámbito de representación popu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bría argumentos para defenderse contra los ataques de los grupos dominantes que se benefician con el capitalismo, que es un sistema en el que siempre se benefician pocos.  Hay argumentos para refutar el tema del gasto público y del déficit fiscal que incluso están en poder de los asesores de los señores diputados. Basta con ver las propias estadísticas que aquí se manejan. Sin embargo, siguen hablando del gasto público, dándoles de comer en realidad a quienes piden más ajus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stantemente se argumenta en el sentido de que el gasto estatal se incrementa día a día; pero si analizamos las estadísticas de los propios economistas liberales podremos advertir que, detrayendo el sistema previsional y la deuda –dos rubros fundamentales</w:t>
        <w:noBreakHyphen/>
        <w:t>, el gasto público se ha incrementado por debajo del nivel de crecimiento de la población. De alguna manera esto explicaría por qué la población está cada vez peor.  En efecto, cada vez tenemos más chicos para educar, por lo que necesitaríamos más maestros, más escuelas, más hospitales y más atención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onces, a aquellos que por todos los medios de comunicación hablan de la existencia de un gasto público descomunal, a los dirigentes políticos, al gobierno de los Estados Unidos, al Fondo Monetario Internacional y a todos quienes se benefician con los argumentos ensayados al servicio de la concentración de la riqueza, debe hacérseles saber que en los últimos años el gasto público ha aumentado por debajo del crecimiento de la pobl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ara constatar ese dato debemos detraer el gigantesco negociado que significan las AFJP. Esta no ha sido una simple reforma previsional para crear dos sistemas, sino un gigantesco y corrupto negociado </w:t>
        <w:softHyphen/>
        <w:t>–quizás el más grande, junto con el de YPF</w:t>
        <w:noBreakHyphen/>
        <w:t xml:space="preserve"> con los aportes y contribuciones del pueblo argentin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deberíamos detraer el rubro correspondiente a la deuda externa, otro gigantesco negociado y estafa a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podría sostener que este proyecto de presupuesto contempla un aumento del gasto, pero ese aumento sigue siendo inferior al 2 por ciento. Según las estadísticas oficiales, en los últimos diez años el gasto creció un 8 por ciento, si sacamos los rubros mencionados. Sin embargo, en los últimos diez años la población aumentó a un ritmo del 2 por ciento anu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qué no utilizan estos argumentos, que sabemos que los tienen? Porque quieren favorecer a los que se benefician con esta argumentación para seguir concentrando riquezas mediante el ajuste a la población, o intentan lograr lo que consiguieron ayer con los gobernador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señor miembro informante de la comisión utilizó distintas categorías de presupuestos, tales como virtuosos o mentirosos. Yo conozco una sola: los presupuestos mentirosos. Entonces, dejando de lado otras calificaciones de los presupuestos, este es un típico presupuesto mentiro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ha sostenido que la caída del producto bruto interno será del 4 o del 5 por ciento; es evidente que va a ser superior, tal como ha dicho el señor diputado Rivas con una indignación que comparto. Pero no es cualquier cosa sostener algo semejante. ¿Cuántos millones de nuevos pobres tendremos en la Argentina como consecuencia de la superficialidad y de la irresponsabilidad con la que se sostiene que el PBI va a caer en un 4 o 5 por ciento? Y encima la caída va a ser mayor; se sabe que puede ser del 6 o del 7 por ciento, o quizás m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o que podemos asegurar es que el futuro de la Argentina en el corto plazo va a ser peor que la situación actual, aunque es difícil saber cuánto peor. En el mediano plazo, espero que todos los elementos que me hacen ser optimista terminen por imponerse al período negro que uno ve en el corto plazo. Y aclaro que el mediano plazo en la Argentina es muy distinto del que históricamente hemos considerado como tal; quizá esté más cerca que lej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todas maneras, se incluye un dato que se sabe falso y encima se habla con ligereza sobre algo tan brutal como lo que se anuncia, luego de diez años de una política que el bloque que hoy presenta este proyecto define de exitosa y extraordinar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otro dato podemos señalar que el déficit va a ser mayor como consecuencia de la devaluación. Los gastos destinados a beneficiar la licuación de las deudas de los grandes grupos económicos y a favorecer a los bancos frente a los supuestos costos de la pesificación hacen que el déficit sea superior. Como sabemos que no existe la posibilidad de conseguir préstamos del exterior, ese déficit se va a cubrir con emisión. Esto es algo que todos sabemos. Y la emisión implica inflación, suba de precios y caída del poder adquisitivo. Alguien que trabaja diez horas diarias para ganar 300 o 400 pesos va a pasar a ganar el equivalente a 200, y el jubilado que gana 150 pesos va a pasar a cobrar el equivalente a 100 o men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salarios ya han caído un 30 o un 40 por ciento como consecuencia de la remarcación de precios. ¿Cuánto más van a caer a partir de estos cálculos? Efectivamente, este es un presupuesto mentiro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demás, debemos señalar que por decisiones tomadas por este gobierno hay empresas exportadoras que están haciendo ganancias fabulosas, como Cargill, Bunge y Dreyfus, que monopolizan más del 50 por ciento de las exportaciones de granos y de aceites. También podemos mencionar el caso de Repso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Una devaluación como la que ha habido en la Argentina implica ganancias fabulosas para esas empresas, que además ya eran poderosas. No es que se les está dando algo a los pobres. Esta es una expresión brutal de cómo y al servicio de quién se gobierna en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todavía se cuestiona a quienes proponen establecer retenciones. Se establecen las retenciones, pero se demora en implementarlas, y encima son para ayudar a los bancos, no a los 13, 14 o 15 millones de pobres que hay en nuestro país o a los 5 millones de indigentes. Tampoco se pretende ayudar a quienes carecen de trabajo, que es la circunstancia más dramática que vive nuestro país. No hay nada peor para una persona, frente a sí mismo y a su familia, que no tener traba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informa al señor diputado que su tiempo se ha agotado, y le concede un minuto más para que redondee su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Zamora</w:t>
      </w:r>
      <w:r>
        <w:rPr>
          <w:sz w:val="22"/>
          <w:lang w:val="es-AR"/>
        </w:rPr>
        <w:t xml:space="preserve">.- Ya termino, señor </w:t>
      </w:r>
      <w:r>
        <w:rPr>
          <w:sz w:val="22"/>
        </w:rPr>
        <w:t>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marco de beneficio a la concentración es donde se propone este proyecto de presupuesto. El bloque Autodeterminación y Libertad va a rechazar esta iniciativa.  De todos modos, como la votación prácticamente ya está hecha, no hace falta adelantar nuestro voto. Queremos sí expresarle a la población nuestro profundo rechazo a esta inici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xisten alternativas tales como la de desconocer en su totalidad la deuda ilegítima. Aquí se ha dicho: “Ni contra el Fondo ni con el Fondo; sin el Fondo”. Hay muchas medidas que podríamos tomar: retenciones, intimaciones a quienes fugaron capitales, creación de impuestos </w:t>
      </w:r>
      <w:r>
        <w:rPr>
          <w:i/>
          <w:color w:val="800000"/>
          <w:sz w:val="22"/>
        </w:rPr>
        <w:t>Guichandut</w:t>
      </w:r>
      <w:r>
        <w:rPr>
          <w:sz w:val="22"/>
        </w:rPr>
        <w:t xml:space="preserve">a los grandes capitales y supresión del IVA teniendo en cuenta que un desocupado paga lo mismo que Amalia Fortabat. Es terrible el carácter regresivo que tiene el sistema impositiv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el Fondo, contra el Fondo o sin el Fondo?  Tenemos que analizar esto con seriedad porque se trata de una confrontación contra la barbarie del capitalismo.  No se puede decir “sin el Fondo” porque Jospin, Blair, Bush y Schroeder dicen: “pasen por el Fondo”. Hay que saber que se está confrontando con la barbarie, que es el capitalismo del mundo de hoy. La Argentina, como otros noventa países, no tiene lugar en ese diseño, y los grandes países le dicen que pase por el FMI y que ajus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no podemos tomar medidas tendientes a vivir con lo nuestro porque no podemos, aunque podría darse en una situación de emergencia. Hay otros países que no podrían tomar estas medidas ni siquiera en forma transitoria, pero nosotros sí. De todos modos, nuestra política no puede apuntar al aislamiento o a vivir con lo nuestro. Esa política no existe, o puede servir para un corto plaz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arece que algo más serio sería ver cómo implementamos estas medidas para abrirnos en un mundo que está lleno de millones de seres humanos que tienen las mismas necesidades que nosotros e integrarnos en América latina haciendo creíbles nuestras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ingún habitante común de la Argentina piensa que nos podemos enfrentar con el Fondo Monetario Internacional tomando una decisión con toda ligereza.  Esto lo aprendimos rápidamente dialogando con la gente en la calle porque no creen que sea tan fácil dejar de pagar al Fondo. La población está asumiendo esta situación y en las asambleas ya están proponiendo mejores medidas que las que proponemos nosotr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o mismo pasa en América latina: tenemos que apuntar a una política de integración y salir a hablar con los pueblos de América latina, que también nos están hablando a nosotros. No es que vamos a aislarnos de un mundo de barbarie como es el capitalismo, porque no nos van a dejar. Nos van a apretar aunque tengamos alimentos y petróle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nos unimos con el poder y la fuerza de los pueblos de América latina podemos creer que existe una salida distinta frente a la barbarie de guerra, hambre y miseria que trasmite el capitalismo en todo el mu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Castellani</w:t>
      </w:r>
      <w:r>
        <w:rPr>
          <w:sz w:val="22"/>
          <w:lang w:val="es-AR"/>
        </w:rPr>
        <w:t xml:space="preserve">.- </w:t>
      </w:r>
      <w:r>
        <w:rPr>
          <w:sz w:val="22"/>
        </w:rPr>
        <w:t xml:space="preserve">Señor presidente: desde mi banca de la Unión de Centro Democrático voy a votar en contra de este proyecto de ley de presupuesto siguiendo una línea de principios, ya que también he votado en contra de la ley de emergencia económica, que favorecía la devaluación, dado que soy partidario de la estabilidad monetaria y económica del paí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estuve en contra de la reforma de la carta orgánica del Banco Central para poder emitir y de la ley de quiebras, porque pensé que en lugar de una salvación para las empresas, al no generarse más el crédito, esto iba a representar un problema may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go esto reconociendo la vocación de poder del sector del peronismo del presidente Duhalde, que hoy detenta el gobierno. Creo que lo peor es la anarquía: alguien debe llevar las riendas y debemos contar con un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todos modos, voy a votar en contra de esta iniciativa siguiendo esta línea de pensamiento, porque muchos de los aquí presentes no estamos conformes y tenemos nuestra propia manera de ver las co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referirme a dos puntos importantes. El déficit es la causa de los males que tenemos, y hace cincuenta años que venimos promoviéndolo al financiarlo en primer lugar con inflación y luego con endeud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estaba de acuerdo –no quiero profundizar en este tema</w:t>
        <w:noBreakHyphen/>
        <w:t xml:space="preserve"> con volver a poner a las provincias promocionadas un importe muy grande cuando hoy la economía no está bien y cuando la industria y la producción de todo el país están totalmente paradas.  Me parece que tal vez una acción de </w:t>
      </w:r>
      <w:r>
        <w:rPr>
          <w:i/>
          <w:iCs/>
          <w:sz w:val="22"/>
        </w:rPr>
        <w:t>lobby</w:t>
      </w:r>
      <w:r>
        <w:rPr>
          <w:sz w:val="22"/>
        </w:rPr>
        <w:t xml:space="preserve"> haya provocado que volvamos a tener una situación de esta naturalez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yer a las seis de la tarde nos avisaron que se iba a reunir la Comisión de Labor Parlamentaria. Dicha reunión me dejó un sabor amargo. Aunque esto ya fue citado, tenía pensado referirme a este tema porque me parece que, en definitiva, serán los gobernadores los que sancionen o no este presupuesto, más allá de que muchos diputados se rasgaban las vestiduras cuando fueron concedidos los poderes especiales. De otra manera no hubiéramos tenido sesión, por lo que reafirmo que debemos repensar esta situ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nes no somos radicales ni peronistas muchas veces no recibimos información, y por eso realmente no sabemos si regresar o no a nuestras ciudades porque no tenemos la certeza de lo que va a suceder en el Congr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quí se ha hablado mucho; se trata de un debate ideológico. Estoy en la antítesis de una opinión favorable a los diputados que me han precedido en el uso de la palabra porque creo que debemos tener en cuenta que la actividad privada es la verdadera generadora de riquezas y que sin ella no existe 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pocos días el Estado denunció que no podía pagar los sueldos de sus empleados públicos, cuyos empleos fueron creados por los gobiernos nacional, provinciales y municipales, pero representan pan para hoy y hambre para mañana. Si se asfixia cada vez más a la actividad privada, tal como se ha venido haciendo, por supuesto que sus empresas van a quedar en el camino y no habrá entonces ley alguna que podamos sancionar que asegure que dejamos la pobreza, que somos ricos o que vamos a ser felic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se pudiera organizar un Estado de la manera en que nosotros quisiéramos, satisfaciendo nuestros deseos y voluntades, me pregunto por qué otros países pobres, como Haití, no solucionan sus problemas de esa misma man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o depende de nosotros y es una cuestión de trabajo. No debemos cuestionar la rentabilidad de las empresas tal como continuamente hace la mayoría de los legisladores en esta Cámara de Diputados, porque de esa manera nos quedaremos sin esos pequeños, medianos y grandes emprendimientos que son necesarios para que las clases más pobres, que los gobiernos y las bancadas mayoritarias dicen defender, se vean menos perjudicad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mento ser uno de los pocos diputados que habla en este sentido. Estoy convencido de que los países desarrollados y ricos del mundo han hecho de los emprendimientos y de la sana ambición de la gente que quiere crecer la dinámica económica que genera la riqueza y que da vida a la actividad públic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oy escuchaba decir que los liberales se llenan la boca hablando del gasto público, y creo que justamente es dicho gasto el que ha traído las consecuencias que hoy padec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Uno de los pocos periodistas que a veces me consulta me preguntaba hace unos qué pensaba del “corralito”. Yo digo que no se puede pensar ni bien ni mal.  Se trata de la consecuencia de décadas de despilfarro y de mala administración del Estado. Los funcionarios tomarán las medidas necesarias de una manera o de otra, se podrá dejar que el dinero se vaya del país o no y se podrán tomar algunas otras decisiones. Otros preguntan si hay que dolarizar o devaluar, pero todo esto es la consecuencia de una mala administración ya que ninguna de estas dos soluciones implican por sí mismas una solución.</w:t>
      </w:r>
    </w:p>
    <w:p>
      <w:pPr>
        <w:pStyle w:val="Normal"/>
        <w:tabs>
          <w:tab w:val="clear" w:pos="708"/>
          <w:tab w:val="left" w:pos="1418" w:leader="none"/>
          <w:tab w:val="left" w:pos="4536" w:leader="none"/>
          <w:tab w:val="left" w:pos="5103" w:leader="none"/>
          <w:tab w:val="left" w:pos="9072" w:leader="none"/>
        </w:tabs>
        <w:spacing w:lineRule="auto" w:line="360"/>
        <w:jc w:val="both"/>
        <w:rPr>
          <w:bCs/>
          <w:color w:val="000000"/>
          <w:sz w:val="22"/>
          <w:szCs w:val="20"/>
          <w:lang w:val="es-AR"/>
        </w:rPr>
      </w:pPr>
      <w:r>
        <w:rPr>
          <w:sz w:val="22"/>
        </w:rPr>
        <w:tab/>
        <w:t xml:space="preserve">Después de devaluar nos encontramos hoy, luego de un mes y medio, con una situación mucho más grave </w:t>
      </w:r>
      <w:r>
        <w:rPr>
          <w:bCs/>
          <w:sz w:val="22"/>
          <w:lang w:val="es-AR"/>
        </w:rPr>
        <w:t xml:space="preserve">que la que teníamos antes desde el punto de vista de la actividad económica. Lo que ocurre es que la devaluación por sí misma no soluciona los problemas, sino que debemos ordenarnos, administrarnos y ser austeros </w:t>
        <w:noBreakHyphen/>
        <w:t>como nos enseñaron nuestros abuelos y han hecho algunos otros países</w:t>
        <w:noBreakHyphen/>
        <w:t xml:space="preserve">, y además potenciar la producción. </w:t>
      </w:r>
    </w:p>
    <w:p>
      <w:pPr>
        <w:pStyle w:val="Normal"/>
        <w:tabs>
          <w:tab w:val="clear" w:pos="708"/>
          <w:tab w:val="left" w:pos="1418" w:leader="none"/>
          <w:tab w:val="left" w:pos="4536" w:leader="none"/>
          <w:tab w:val="left" w:pos="5103" w:leader="none"/>
          <w:tab w:val="left" w:pos="9072" w:leader="none"/>
        </w:tabs>
        <w:spacing w:lineRule="auto" w:line="360"/>
        <w:jc w:val="both"/>
        <w:rPr>
          <w:bCs/>
          <w:color w:val="000000"/>
          <w:sz w:val="22"/>
          <w:szCs w:val="20"/>
          <w:lang w:val="es-AR"/>
        </w:rPr>
      </w:pPr>
      <w:r>
        <w:rPr>
          <w:bCs/>
          <w:sz w:val="22"/>
          <w:lang w:val="es-AR"/>
        </w:rPr>
        <w:tab/>
        <w:t>La verdadera transferencia de recursos, que es otro de los temas que aquí se cita, se ha realizado durante décadas desde el sector privado hacia el público, que los ha dilapidado y que durante distintas épocas y gobiernos se ha apropiado de dineros que nunca le alcanzaron para solventar sus desmedidos gastos.</w:t>
      </w:r>
    </w:p>
    <w:p>
      <w:pPr>
        <w:pStyle w:val="Normal"/>
        <w:tabs>
          <w:tab w:val="clear" w:pos="708"/>
          <w:tab w:val="left" w:pos="1418" w:leader="none"/>
          <w:tab w:val="left" w:pos="4536" w:leader="none"/>
          <w:tab w:val="left" w:pos="5103" w:leader="none"/>
          <w:tab w:val="left" w:pos="9072" w:leader="none"/>
        </w:tabs>
        <w:spacing w:lineRule="auto" w:line="360"/>
        <w:jc w:val="both"/>
        <w:rPr>
          <w:bCs/>
          <w:color w:val="000000"/>
          <w:sz w:val="22"/>
          <w:szCs w:val="20"/>
          <w:lang w:val="es-AR"/>
        </w:rPr>
      </w:pPr>
      <w:r>
        <w:rPr>
          <w:bCs/>
          <w:sz w:val="22"/>
          <w:lang w:val="es-AR"/>
        </w:rPr>
        <w:tab/>
        <w:t>Cuando se habla de los modelos –también es mucho lo que se dice sobre este tema</w:t>
        <w:noBreakHyphen/>
        <w:t>, me pregunto cuál es el modelo que queremos cambiar. Por supuesto que yo quiero cambiar el modelo, justamente este modelo de despilfarro de un Estado que sabe apropiarse de la propiedad privada, porque hoy son solamente los depósitos pero mañana podrán llegar a ser otros bienes.</w:t>
      </w:r>
    </w:p>
    <w:p>
      <w:pPr>
        <w:pStyle w:val="Normal"/>
        <w:tabs>
          <w:tab w:val="clear" w:pos="708"/>
          <w:tab w:val="left" w:pos="1418" w:leader="none"/>
          <w:tab w:val="left" w:pos="4536" w:leader="none"/>
          <w:tab w:val="left" w:pos="5103" w:leader="none"/>
          <w:tab w:val="left" w:pos="9072" w:leader="none"/>
        </w:tabs>
        <w:spacing w:lineRule="auto" w:line="360"/>
        <w:jc w:val="both"/>
        <w:rPr>
          <w:bCs/>
          <w:color w:val="000000"/>
          <w:sz w:val="22"/>
          <w:szCs w:val="20"/>
          <w:lang w:val="es-AR"/>
        </w:rPr>
      </w:pPr>
      <w:r>
        <w:rPr>
          <w:bCs/>
          <w:sz w:val="22"/>
          <w:lang w:val="es-AR"/>
        </w:rPr>
        <w:tab/>
        <w:t xml:space="preserve">Pareciera que los responsables de nuestros males son los enemigos externos, como si el nuestro fuera el único país que está en la mira, como si fuéramos tan importantes. Decimos que es la deuda externa lo que no nos permite seguir adelante; hemos declarado el </w:t>
      </w:r>
      <w:r>
        <w:rPr>
          <w:bCs/>
          <w:i/>
          <w:iCs/>
          <w:sz w:val="22"/>
          <w:lang w:val="es-AR"/>
        </w:rPr>
        <w:t>default</w:t>
      </w:r>
      <w:r>
        <w:rPr>
          <w:bCs/>
          <w:sz w:val="22"/>
          <w:lang w:val="es-AR"/>
        </w:rPr>
        <w:t xml:space="preserve"> y sin embargo continuamos con las conversaciones y con las visitas; parece que la cuestión no reside en lo que debemos, porque lo que debemos no lo pagamos. No estamos pagando absolutamente nada y sin embargo no podemos llevar adelante la actividad.</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bCs/>
          <w:color w:val="000000"/>
          <w:sz w:val="22"/>
          <w:szCs w:val="20"/>
          <w:lang w:val="es-AR"/>
        </w:rPr>
      </w:pPr>
      <w:r>
        <w:rPr>
          <w:rFonts w:cs="Times New Roman" w:ascii="Times New Roman" w:hAnsi="Times New Roman"/>
          <w:b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arrió</w:t>
      </w:r>
      <w:r>
        <w:rPr>
          <w:sz w:val="22"/>
        </w:rPr>
        <w:t>.- ¿Me permite una interrupción, señor diputado, con la venia de la Presid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stellani</w:t>
      </w:r>
      <w:r>
        <w:rPr>
          <w:sz w:val="22"/>
          <w:lang w:val="es-AR"/>
        </w:rPr>
        <w:t>.- Sí, señora diputada.</w:t>
      </w:r>
    </w:p>
    <w:p>
      <w:pPr>
        <w:pStyle w:val="Normal"/>
        <w:tabs>
          <w:tab w:val="clear" w:pos="708"/>
          <w:tab w:val="left" w:pos="1418" w:leader="none"/>
          <w:tab w:val="left" w:pos="4536" w:leader="none"/>
          <w:tab w:val="left" w:pos="5103" w:leader="none"/>
          <w:tab w:val="left" w:pos="9072" w:leader="none"/>
        </w:tabs>
        <w:spacing w:lineRule="auto" w:line="360"/>
        <w:jc w:val="both"/>
        <w:rPr>
          <w:b/>
          <w:b/>
          <w:color w:val="000000"/>
          <w:sz w:val="22"/>
          <w:szCs w:val="20"/>
          <w:lang w:val="es-AR"/>
        </w:rPr>
      </w:pPr>
      <w:r>
        <w:rPr>
          <w:b/>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w:t>
      </w:r>
      <w:r>
        <w:rPr>
          <w:sz w:val="22"/>
        </w:rPr>
        <w:t xml:space="preserve"> Para una interrupción tiene la palabra la señora diputada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arrió</w:t>
      </w:r>
      <w:r>
        <w:rPr>
          <w:sz w:val="22"/>
        </w:rPr>
        <w:t>.- Señor presidente: solamente quiero aclarar algunas cuestiones que considero importantes respecto del gasto públ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analizamos cómo salió a flote la economía norteamericana después del proceso de depresión, veremos que lo hizo a través del gasto público. Si observamos cómo resurgieron los países europeos, es decir, los que encarnaron el modelo al que parece referirse el señor diputado, nos daremos cuenta de que renacieron después de la guerra prácticamente tras la destrucción de toda la actividad privada y se reconstruyeron a partir del gasto público. En realidad, lo que sucedió después de los años 70  fue que cuando el Estado hizo todos los gastos para que la actividad privada pudiera desarrollarse, ésta empezó a decir que la inflación se genera en el gasto públ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Uno puede tener diversos criterios, pero lo que no puede hacer es renunciar a la objetividad histórica. Ninguno de los países que hoy se llaman capitalistas surgieron de la actividad privada. El motor de la construcción del capitalismo de estos países durante el siglo XX fue el gasto públ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Continúa en el uso d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stellani</w:t>
      </w:r>
      <w:r>
        <w:rPr>
          <w:sz w:val="22"/>
          <w:lang w:val="es-AR"/>
        </w:rPr>
        <w:t xml:space="preserve">.- </w:t>
      </w:r>
      <w:r>
        <w:rPr>
          <w:sz w:val="22"/>
        </w:rPr>
        <w:t xml:space="preserve">Señor presidente: </w:t>
      </w:r>
      <w:r>
        <w:rPr>
          <w:sz w:val="22"/>
          <w:lang w:val="es-AR"/>
        </w:rPr>
        <w:t>considero que realmente no tenemos con qué sostener el gasto público. ¿Cómo podemos hablar del gasto público cuando estamos tratando de inventar impuestos? Durante esta tarde he escuchado decir a algunos diputados que se está pensando en crear tal o cual impuesto que permitirá recaudar 500, 600 o 7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Cómo podemos hablar de gasto público si no podemos pagar los sueldos a los empleados públic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 todas maneras, creo que es un debate importante. Aquí se cuestiona al capitalismo; el señor diputado Zamora lo ha hecho en demasiadas oportunidades. No sé si lo que promueve es el comunismo, un socialismo o, si se trata de una izquierda, hasta qué grado puede ser. Creo que es sano que hablemos claramente las cosas. Considero que en el mundo no existe un sistema perfecto. Sin embargo, el capitalismo es el menos malo de los sistemas. Este es el debate que debemos hac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uando conozcamos la dirección hacia la que debemos ir y tengamos gobiernos que sepan bien qué plan económico llevarán cabo inmediatamente, entonces sí podremos discutir un presupuesto como corresponde –por supuesto que coincido con eso</w:t>
        <w:noBreakHyphen/>
        <w:t>, debatiendo cada punto aquí mis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Zamora</w:t>
      </w:r>
      <w:r>
        <w:rPr>
          <w:sz w:val="22"/>
          <w:lang w:val="es-AR"/>
        </w:rPr>
        <w:t>.- Pido la palabra por haber sido alud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 xml:space="preserve">Sr. Presidente </w:t>
      </w:r>
      <w:r>
        <w:rPr>
          <w:sz w:val="22"/>
          <w:lang w:val="es-AR"/>
        </w:rPr>
        <w:t>(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Zamora</w:t>
      </w:r>
      <w:r>
        <w:rPr>
          <w:sz w:val="22"/>
          <w:lang w:val="es-AR"/>
        </w:rPr>
        <w:t xml:space="preserve">.- </w:t>
      </w:r>
      <w:r>
        <w:rPr>
          <w:sz w:val="22"/>
        </w:rPr>
        <w:t>Señor presidente: con respecto a lo manifestado por el señor diputado preopinante, creo que expresé con toda claridad que aspiro a un mundo que termine con la barbarie del capitalismo, con las guerras que promueve el capitalismo, con el hambre, la miseria, la corrupción y la inmoralidad que hoy expande el capitalismo por el mu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nto a la alternativa a proponer, quizás el nombre sería equívoco. Respecto de las experiencias del siglo XX, si uno hablara de socialismo podría ser interpretado de distintas formas. Ahora bien, en todo caso creo que sigue siendo una alternativa al capitalismo. Si me preguntan de qué socialismo hablo, tendrá que ser aquél que posea las características que los pueblos decidan, que es lo contrario al capitalismo donde una minoría impone a la mayoría la organización económica, política y cultural de la sociedad. A veces la impone militar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rPr>
        <w:tab/>
        <w:t xml:space="preserve">Por lo tanto, aspiro a un mundo en el que los pueblos se autodeterminen </w:t>
        <w:noBreakHyphen/>
        <w:t>creo que es la antítesis del capitalismo</w:t>
        <w:noBreakHyphen/>
        <w:t xml:space="preserve"> y que tenga las formas que los pueblos decidan. Esta es la gran preocupación de quienes defienden el capitalismo: que los pueblos decidan. </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AR"/>
        </w:rPr>
      </w:pPr>
      <w:r>
        <w:rPr>
          <w:b/>
          <w:b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 xml:space="preserve">Sr. Presidente </w:t>
      </w:r>
      <w:r>
        <w:rPr>
          <w:sz w:val="22"/>
          <w:lang w:val="es-AR"/>
        </w:rPr>
        <w:t>(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Monteagudo</w:t>
      </w:r>
      <w:r>
        <w:rPr>
          <w:sz w:val="22"/>
          <w:lang w:val="es-AR"/>
        </w:rPr>
        <w:t xml:space="preserve">.- </w:t>
      </w:r>
      <w:r>
        <w:rPr>
          <w:sz w:val="22"/>
        </w:rPr>
        <w:t xml:space="preserve">Señor presidente: luego de escuchar atentamente las exposiciones de varios legisladores, quiero recordar al primer diputado nacional que hoy hizo uso de la palabra, el señor diputado Matzkin. Simplemente quiero decirle que más allá de lo que él planteaba, la palabra “crisis” viene del griego </w:t>
      </w:r>
      <w:r>
        <w:rPr>
          <w:rFonts w:eastAsia="Symbol" w:cs="Symbol" w:ascii="Symbol" w:hAnsi="Symbol"/>
          <w:sz w:val="22"/>
        </w:rPr>
        <w:t>crisix</w:t>
      </w:r>
      <w:r>
        <w:rPr>
          <w:sz w:val="22"/>
        </w:rPr>
        <w:t xml:space="preserve">, que quiere decir juzgar y que también significa inexorablemente cambi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señor diputado Matzkin expresó que estaban en la búsqueda de la resolución de una crisis, buceando en la realidad, y que trabajaban sobre la realidad concreta de la crisis argentina de hoy. Quiero decirle que a veces  no se puede trazar una lectura tan lineal de una realidad tan compleja. Digo esto porque cuando hay veinticinco años de crisis, cuando se manifiestan una tras otra, en definitiva no tenemos la posibilidad de hacer un análisis lineal hoy, porque el modelo neoliberal se volvió crónico después de veinticinco años de aplicación ortodoxa indiscrimin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voy a referir ahora a cómo se imprimen en el imaginario colectivo algunos términos. Pensaba entonces en lo que significa el presupuesto nacional, definido como el principal instrumento de la política económica, herramienta de la que dispone el Estado para asignar los bienes públicos. Sin embargo, lamentablemente desde hace muchísimos años en el imaginario popular presupuesto significa ajuste. Desgraciadamente,  ajuste tras ajuste se vuelve a definir una política, esa política que tiene que ver con el modelo neolib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19 de diciembre –no me voy a extender en esto porque muchos diputados ya lo manifestaron- hubo muy pocos diputados que no se refirieran aquí a la crisis terminal del modelo. Pero parece que hoy esto lo reducen exclusivamente a quitar la convertibilidad, cuando ésta es sólo un instrumento y no el modelo neoliberal. El modelo neoliberal sigue funcionando e incluso se trasluce en el proyecto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uego de las graves y anómalas situaciones por las que tuvimos que atravesar, hasta se nos encendió la chispa de la esperanza respecto  de las nuevas políticas que adoptaría el Poder Ejecutivo nacional; pero ahora nos encontramos con este proyecto de ley de presupuesto. Lamentablemente debo plantear que esta iniciativa tiene la misma tónica de las técnicas de laboratorio del cavallismo, que respetan estrictamente las recetas del Fondo Monetario Inter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la Asamblea Legislativa el doctor Duhalde expresó que se iba a modificar la alianza histórica entre el poder financiero y el poder político para convertirla en una alianza con los sectores productivos. Sin embargo, este proyecto no tiene en cuenta a los actores de la producción para decodificar y entender la realidad que hoy padecen. Sostengo esto porque no contempla la promoción de las  pymes, no alienta el desarrollo tecnológico, no protege el mercado interno y no favorece el consumo de los sectores popu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manifestó el doctor Duhalde que la Argentina está condenada al éxito; más bien yo diría que si el remedio es este presupuesto, va a matar al enfermo. Tampoco coincido con el señor diputado Matzkin porque no entiendo eso del efecto resorte. Me parece que este es un efecto iatrogénico, aunque quizá un médico podría explicarlo mejor. La iatrogenia es un supuesto remedio que se da al enfermo y que en lugar de curarlo lo daña. Por eso creo que en esta Argentina condenada al éxito estamos matando al enfer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l como lo expresara el señor diputado Giustiniani, cabe preguntar por qué no procedemos al revés. Después de veintinco años de recetas del Fondo Monetario Internacional para imprimir presupuestos, ¿por qué no apelamos por primera vez a un presupuesto participativo? Nosotros llevamos adelante una experiencia que quizás sea incompleta porque no nos alcanzó el tiempo. En la Comisión de Producción se realizó una buena convocatoria en la que tuvimos la suerte de escuchar a la gente de carne y hueso, los pequeños y medianos empresarios, las cooperativas, los desocupados, los miembros del Frente Nacional contra la Pobreza, los piqueteros, etcétera. Yo tomé el compromiso de expresar en este recinto lo que tan claramente expresó toda esta g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gente común, la que sufre los problemas que este presupuesto no muestra, nos planteaba con mayor conocimiento que muchos de nosotros que cada impuesto se derive hacia la asignación específica para la que fue creado, en lugar de ser utilizado para Rentas Generales de la Nación o para cualquier otra finalidad que no sea aquella para la cual fue promov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imismo, la gente planteó la creación de un fondo nacional de desarrollo para la formación de incubadoras de empresas y solicitó que se cumplieran las disposiciones que obligan al Estado a privilegiar a las universidades nacionales en la contratación para la provisión de recursos humanos, ciencia y tecnologí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propuso además suprimir el cobro del IVA a las pymes que orientan su producción a la exportación, en lugar de un pago adelantado que se reembolsa luego porque muchas de ellas no cuentan con el capital necesario, aunque luego sea reembols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s personas plantearon también la obligación de las empresas privatizadas de hacer una transferencia de tecnología y desarrollo de una red de proveedores locales, la implementación de un bono tecnológico para el desarrollo de proyectos pymes que no cuentan con activos para acceder al crédito y subsidios para capital de trabajo para las pym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a reunión había representantes de trabajadores del Estado discapacitados, frente a lo cual nos preguntamos si las empresas estarán cumpliendo con la obligación de tener en su planta el 4 por ciento de trabajadores discapacitados, tal como lo indica la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ya un cuarto de siglo que escuchamos que no hay plata. Recuerdo que en 1976 Martínez de Hoz sostenía que daba lo mismo fabricar acero que caramelos. Lo que vino después fue la destrucción de Somisa, Hipasam y Altos Hornos Zapla. Sin embargo, en el período que comprende diciembre del 2001 al 31 de enero del 2002 Siderca exportó por 50 millones de dólares y Siderar por 19 millones de la misma moneda. Parece que un cuarto de siglo después el acero sigue siendo más importante que los carame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abe recordar asimismo que veinte días atrás recibimos en la Comisión de Educación a un grupo de rectores de las universidades nacionales, entre los cuales estaba el de la Universidad Nacional del Comahue, orgullo de la Patagonia, en la que se cursan cincuenta carreras de grado y treinta y cinco posgrados. A pesar de ello la Facultad de Medicina de esa universidad sigue padeciendo el mismo problema presupuestario desde hace por lo menos cuatro años, y no obtuvo respuesta algu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puedo dejar de mencionar la solicitud que nos formularon los trabajadores de nuestros parques nacionales ni a los funcionarios del INADI que preguntaban dónde figuraba el presupuesto de ese organismo. Por su parte, trabajadores del INDEC nos explicaron que después de haber llevado a cabo con muchísimos problemas el último censo, luego de cinco años no les va a alcanzar la plata para terminar la labor referida a grupos tan sensibles como la discapacidad, la migración y los aboríge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gún diputado sostuvo que veía bien el área de la salud, pero cabe preguntar con qué indicadores se va a medir la salud mental de nuestra población. Al respecto, un funcionario nos comentó que por lo menos siete años atrás se impuso en nuestro país un decálogo de enfermedades denominado “DSM4”, que se supone mide la enfermedad mental. Ahora bien, este decálogo se elaboró en los Estados Unidos para los norteamericanos, sus propias enfermedades mentales y su sistema de salud. En consecuencia, nos quedamos sin saber qué es para los argentinos estar o no enfermos mentalmente. Afortunadamente ese funcionario nos ha invitado a trabajar con los metodólogos y apreciar las realidades argentinas vinculadas a la salud y la enfermedad. ¿Qué pasa con el presupuesto de salud? ¿Qué sucede con estos sectores  de la administración nacional que hoy han visto sensiblemente reducido su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sostiene que el Estado carece de recursos, pero mientras tanto no se vuelve a imponer el aporte patronal a las empresas privatizadas, que permitiría recaudar 1.500 millones de pesos más por año. ¿Cómo puede ser que se mantenga el sistema de AFJP tal como fue concebido? Es un agujero negro que consume 4.000 millones de pesos anuales del presupuest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ómo puede ser que se diga que el Estado no tiene dinero y no establezca un impuesto a los activos financieros parasitarios, mientras la AFIP persigue a los polirrubros o quioscos de barrio? Me parece que las cosas están al revé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legamos a este punto y me da la impresión de que es hora de definir políticas. No me da miedo la palabra “ideología”. Algunos quisieron sacarse el sayo, pero a mí ello no sólo no me preocupa, sino que me agr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fue casual que primero tratáramos un proyecto sobre la Carta Orgánica del Banco Central con una estrategia definida: un directorio no representativo de las estructuras de los sectores de la producción y un sistema autónomo de funciones exclusivamente monetarist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es casual que no se haya puesto énfasis en una verdadera reforma tributaria y fiscal que tenga en cuenta el diseño de país que hoy tenemos. Lo mismo podemos decir en cuanto a la coparticipación fed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esta altura de los acontecimientos y ante una crisis que es estructural, tengo que decir que no tengo miedo a la palabra “ideología”, porque es como hablar de las mujeres, quienes no pueden estar un poco embarazadas: nosotras estamos embarazadas o no lo estamos. Lo mismo digo al Poder Ejecutivo: el gobierno no puede estar a favor del reclamo de la gente y obedecer al Fondo Monetario Internacional. Las dos posiciones son incompati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e escuchado muchos discursos con una ortodoxia liberal que me sigue sorprendiendo, sobre todo cuando el mismo Banco Mundial les vomita en la cara que lo único que crece en América latina es la pobreza, problema que figura en las agendas de ese organismo. Aquí siguen siendo fundamentalistas ortodoxos, pero se tienen que callar cuando se les vomita la verdad en la car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inalmente, me acuerdo de un diputado que planteó la nacionalización de Yacimientos Petrolíferos Fiscales. Si vamos a estar a un milímetro de la ciénaga, nos tenemos que definir por una vereda o por la otra. Entonces, ¿por qué no proponemos la nacionalización del comercio ex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Lo planteo porque algunos sonreían cuando escuchaban estas propuestas. Nos decían que éramos nostálgicos. Me alegro por serlo, y quiero referirme particularmente al señor presidente de la Cámara, quien es peronista y quilmeñ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Usted recuerda, señor presidente, al IAPI, el Instituto Argentino de Promoción de Intercambio? Se lo pregunto a usted porque aquí hay muchos peronistas y mucha gente con formación nacional y popular que estuvo vinculada con una historia y una formación en la que era posible imaginar un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IAPI fue quizás uno de los más controvertidos proyectos desde el Estado nacional, pero logró lo que nunca más otro proyecto con esas características pudo alcanzar. ¿Se acuerda cómo quedó el IAPI, señor presidente, luego de la revolución libertadora? Usted y yo vivimos en ese distrito. Primero, fue el lugar en el que se asentó el Regimiento 601. Fue una historia nefasta,  que compartimos. Después le sucedió una de las primeras villas de emergencia, que fue una de las más pobladas del sur del conurban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curría que había terminado un modelo de país, que presentaba mayores o menores falencias, pero que estaba definido. Se trataba de un modelo de país en el que la gente planteaba lo que quería y cómo deseaba conseguirlo, y no estaban ni el Fondo Monetario Internacional ni el Banco Mund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amos a milímetros de una ciénaga y ante una crisis internacionalizada, que no es de hoy, sino que es estructural. Digo que hay que nacionalizar o estar con el Fondo Monetario Internacional. Las dos posiciones no se pueden compatibiliz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el Partido Intransigente estamos con la gente y con un piquetero que el otro día nos dijo que no quería un Plan Trabajar, sino que quería trabajar. Estamos ante un conflicto social y debemos ayudar a resolve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mentamos que este presupuesto no pueda cumplir las expectativas de un proyecto de Nación que nos permita decir que nos sacamos de encima al Fondo Monetario Internacional, porque si hay algo que sostendremos y no vamos a resignar jamás es que el Fondo Monetario Internacional no es amigo de los pueblos. Lo único que hace el Fondo es sojuzgarlos, poniéndonos en permanente estado de inequidad y, para colmo, queriéndonos borrar la dign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Esain</w:t>
      </w:r>
      <w:r>
        <w:rPr>
          <w:sz w:val="22"/>
        </w:rPr>
        <w:t>.- Señor presidente: cualquier presupuesto, incluso el que está en consideración, debería significar la determinación de cómo el Estado asigna los bienes públicos a los ciudadanos, la redistribución de los ingresos y la forma de proveer a la estabilidad económica y al crecimiento, mostrando los objetivos más importantes del gobierno en el año fisc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su vez, un presupuesto es un instrumento del Estado para influir en la situación económica del país y, finalmente, para controlar la recaudación y el gasto público. Vemos que, junto con otras leyes, el eje central de un plan de gobierno pasa por 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día que el senador Duhalde asumió ante la Asamblea Legislativa en este recinto, sostuvo que el modelo político, económico y social que gobernó a la Argentina durante más de doce años había muerto. Esto era algo que el pueblo ya había decidido en las calles y que el Parlamento también había ratific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nuevo modelo partiría de la suspensión por un tiempo prolongado del pago de los servicios de la deuda externa y de la atención prioritaria a la industria y a las pequeñas y medianas empresas, que estaban exhaustas. Significaba la atención de una gravísima crisis social, que ya ha dejado aproximadamente al 25 por ciento de la población sin trabajo y a más de 14 millones de compatriotas por debajo de la línea de pobre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significaba salir de la convertibilidad, que constituía un seguro de cambio que había permitido a los capitales extranjeros ir succionando las riquezas argentinas. También consistía en fortalecer los vínculos americanos por intermedio del Mercosur, tomando una distancia prudente con el ALCA.  Significaba colocar a la política como el vehículo realizador del bienestar general. Había que reconstituir el mandato popular. </w:t>
        <w:tab/>
        <w:t>Han pasado menos de sesenta días y el libreto es otro. El apuro del gobierno es el del Fondo Monetario Internacional. Se vuelve a las recetas del FMI. El presupuesto que vamos a votar vuelve a ser “fondodependiente”. Es muy similar al que envió el gobierno anterior, con la diferencia de que aquél no preveía infl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nos referimos al Fondo Monetario Internacional no estamos aludiendo solamente al liberalismo practicado en Estados Unidos. Hoy en día ese organismo no es garante de una ideología, sino simplemente un instrumento del Norte. Es el garante tanto del capitalismo como del socialismo del Norte, porque en él están representados también Alemania, Francia, Gran Bretaña, Suecia y muchos otros países gobernados por el socialismo o la socialdemocracia. Todos ellos actúan como Norte, y a nosotros nos hacen actuar como Su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poco visitó nuestro país el premier alemán. No vino a darnos una mano sino a garantizar el negocio de Siemens. Antes lo había hecho Felipe González para legitimar y proteger los intereses de los capitales españoles. Cuando se trata de apretarnos, no hay diferencias entre el socialismo y el capitalismo. Ellos son el Norte, nosotros somos el Su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esupuesto enviado por el Poder Ejecutivo demuestra que ha cambiado en ciento ochenta grados su discurso; es un salto con garrocha que hace a favor de las propuestas del Fondo Monetario Internacional. Con este presupuesto no hay ninguna posibilidad de reconstruir una nación, porque sigue el sistema recesivo y continúan los aprie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poco sostuve en otro debate que las actitudes del FMI en relación con el Sur van mellando la capacidad de los pueblos. En este sentido, hace poco el último Premio Nobel de Economía sostuvo que todas las recetas recesivas del Fondo Monetario Internacional eran para el Sur, porque cuando los países del Norte entraban en procesos recesivos no seguían esas recetas sino que buscaban otras formas de expandir su propi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quí hay dos alumnos: los del Sur, que tenemos que seguir las políticas recesivas, y los del Norte, que llevan adelante las políticas económicas que más convienen a sus pueb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ingún presupuesto que se proponga en un estado de crisis podrá asegurar todos los derechos y garantías que contiene nuestra Constitución Nacional. Precisamente, éste es el presupuesto del Fondo Monetario Internacional, basado en el sacrificio y el sufrimiento del pueblo. Si tomáramos la decisión de volver a construir las bases económicas y sociales de la Nación, también tendríamos un presupuesto basado en el sufrimiento, con la diferencia de que si aprobamos el del FMI la caída va a ser de tal magnitud que luego no habrá recup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emos que hay bases suficientes para sustentar un presupuesto nacional. Por ejemplo, uno de los artículos de este proyecto declara la cesación de pagos. No es cierto, porque se van a destinar 6.000 millones de pesos  al pago de la deuda externa, suma que se podría utilizar como base para este nuevo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otros fondos con los que se podría contar. Las AFJP poseen más de 20.700 millones de dólares entre efectivo, títulos del Estado y acciones de empresas privadas, tanto nacionales como extranjeras. Podríamos reestatizarlos, porque no son fondos propios sino de los trabajadores. Además, nos cuestan la módica suma de 1.500 millones por año, simplemente para que esas trece administradoras garanticen que se van a llevar el 30 por ciento de los fondos de los jubilados por administrarles su din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más fondos que se podrían utilizar para armar las bases del presupuesto que nosotros pretendemos. El proyecto remitido por el Poder Ejecutivo disponía en su artículo 39 la obligación del pago de impuestos, solamente por este año fiscal, a aquellas empresas amparadas por sistemas promocionados, que hace décadas que no los pagan. Sin embargo, la habilidad de un senador que agrupó a cuatro provincias de las veinticuatro que hay en el país, hasta ahora pudo más que esta Cámara de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Comisión de Presupuesto y Hacienda eliminó la posibilidad de que esas empresas tributaran 700 millones de pesos. Creemos que esta disposición debe volver a incluirse. Si hace décadas que no pagan impuestos, no las va a afectar hacerlo ahora frente a esta crisis tributaria. Por lo demás, no es cierto que vayan a dejar sin trabajo a la gente de esas provincias. Los que plantaron olivos y viñedos y llevaron adelante esos desarrollos industriales que estamos sosteniendo entre todos los argentinos no van a cerrar sus empresas porque tengan que pagar estos impuestos durante un añ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creemos que debe eliminarse el artículo 86 del proyecto de ley en debate, que no figuraba en la versión original remitida por el Poder Ejecutivo sino que fue introducido por la Comisión de Presupuesto y Hacienda de la Honorable Cámara. Lo que se pretende por medio de esa norma le va a costar al Estado 300 millones de dólares porque significa prorrogar por el término de diez años las pensiones graciables, que muchas veces fueron concedidas a gente necesitada pero que en otras ocasiones fueron otorgadas para mantener aparatos políticos de algunos dirigentes, ni siquiera de los partidos políticos. </w:t>
        <w:tab/>
        <w:t>Nosotros estamos a favor de que las pensiones graciables se otorguen por ley individual de este Congreso, no por los legisladores, y sostenemos que debe haber un estudio previo. Deben ser otorgadas a los que las necesitan y no a quienes necesitan los dirigentes para mantener la actividad política o partidaria propia. Estos son 300 millones de dólares m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emos que un presupuesto serio y que marque un nuevo perfil de Nación también debe contener algunas normas referidas a los sistemas de pago alternativos que está usando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s provincias fueron obligadas por el Estado nacional a recibir el pago de la coparticipación en LECOP. El Estado les cancela sus deudas a cada uno de los Estados provinciales y estos, a su vez, cancelan deudas de carácter alimentario, como es el salario de los trabajadores; pero cuando éstos van a pagar sus deudas no las pueden cancelar. No pueden pagar servicios, tampoco las deudas de sus tarjetas de crédito ni sus créditos hipotecari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mos frente al típico hecho del príncipe: para el Estado tiene carácter cancelatorio y para quien lo recibe en calidad de pago no lo tiene. Esta es una desventaja enorme y es un atentado contra el Estado federal que prevé la Constitu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dos clases de ciudadanos: los que dependen del gobierno nacional, agrupados generalmente en esta Capital Federal y que cobran en plata contante y sonante; los restantes, los del interior del país, cobran en papeles pin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convocamos al directorio del Banco Central, que vino en bloque a la Comisión de Finanzas, y le pedimos explicaciones por el tema de las LECOP, resultó que no se habían enterado de que el Estado nacional paga en LECOP la coparticipación federal. Tampoco se habían enterado de que los Estados provinciales cancelaban salarios con LECOP.</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é cosa tan rara! Coincide la posición del Banco Central con la de las compañías que dan las tarjetas de crédito en cuanto a la falta de carácter cancelatorio de las LECOP.</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otros creemos que en el presupuesto debe estar consagrado ese carácter cancelatorio porque de lo contrario habrá dos Estados: el de los habitantes de la Capital Federal y el de quienes pertenecen a las provincias. Si no se quiere que haya medios sustitutivos de pago, que los reemplacen; de lo contrario, que esos medios tengan carácter cancelato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presupuesto prevé una reducción del gasto del 14,7 por ciento porque mantiene el 13 por ciento de la retención de los salarios y de las jubilaciones y porque no prevé el incentivo docente. Según los cálculos aquí contenidos, el producto bruto interno va a pasar de –3,7 a –4,9; la inversión decrecerá de –16,1 a –18,5. No está previsto en el presupuesto </w:t>
        <w:noBreakHyphen/>
        <w:t>a pesar de la pauta inflacionaria del 15 por ciento anual</w:t>
        <w:noBreakHyphen/>
        <w:t xml:space="preserve"> cómo van a compensarse los salarios del sector público y los pagos jubilator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presunción del 14 por ciento es por demás optimista. Con referencia a los tributos, el presupuesto de 2001 preveía el 26 por ciento de ingresos originados en impuestos directos y el 1,3 con origen en impuestos sobre el patrimonio. En el presupuesto de 2002 decrece la recaudación por impuestos directos un 25 por ciento; ya no es el 26 sino el 22 por ciento. Sobre impuestos al patrimonio, también decrece la recaudación un 20 por ciento; de 1,3 va a 1,08.</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los impuestos indirectos sobre la producción, el consumo y las transacciones, que son los más regresivos porque los paga toda la población –incluso el desocupado con su seguro de desempleo cada vez que va al supermercado- del 58 por ciento previsto como aporte en el presupuesto 2001 se pasa ahora al 63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nto al comercio exterior, de los 6 puntos que aportaba ahora se pasa a 8 puntos, y en otros impuestos ha decrecido a 5,8. Se sostiene que los gravámenes sobre las importaciones van a ser un aporte sustancial a la reactivación económica pero esto no es cierto, porque del 58 por ciento se pasará al 63,2; es decir que esto no le va a mover la aguja a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emos que hay un análisis muy optimista por parte del oficialismo en el sentido de que, aprobado el presupuesto, el Fondo le va a dar una mano. El Fondo Monetario va a dejar desangrar a este país por abajo con los cacerolazos, con las protestas y con el “corralito” y cuando quede muy poco nos va a tirar la soga al cuello para llevarnos al AL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es el momento de tomar una decisión, porque después será muy tarde. Con este presupuesto y con estas medidas a favor del Fondo pretenden curar con más penicilina a alguien que es alérgico a la penicilina y a quien se la han administrado durante doce años, dejándolo en terapia intensiva. Así nos va a i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falta tomar una decisión y éste es el ámbito adecuado. Esa decisión es la de volver al discurso inicial del gobierno y que ratificaron el Parlamento y el pueblo en la calle. No se puede seguir con estas políticas recesivas, que lo único que hacen es empeorar las condiciones de nuestra industria y de nuestra sociedad y que cada vez nos dejan menos fuentes de traba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otros no vamos a votar a favor de este presupuesto porque no es el que necesita la Nación sino el que necesita el F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Walsh</w:t>
      </w:r>
      <w:r>
        <w:rPr>
          <w:sz w:val="22"/>
        </w:rPr>
        <w:t>.- Señor presidente: quiero repetir la última frase que acabo de escuchar porque es buena, es sincera y la creo correcta. Este presupuesto es el que necesita el Fondo Monetario Internacional y es todo lo contrario de lo que nosotros, como pueblo, necesitamos. El bloque Izquierda Unida va a votar en contra de esta iniciativa, porque además estamos muy preocupados por la decisión que posiblemente se va a tomar dentro de algunas horas, tras la aprobación de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Queremos proponer que la votación en particular sea nominal porque nos parece importante que se sepa quién votó a favor, quién en contra, quién se abstuvo, quién se fue al baño y quién se fue a tomar un café. Es importante que se vea claramente la responsabilidad política de cada uno para que nuestro pueblo pueda conocer quién estuvo de acuerdo y quién en contra, quién eligió una vez más hacer de cobarde, de ausente o descompromet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Una vez más tenemos a la mayoría de la población con la mirada y los ojos puestos sobre nuestra institución, porque quiere saber qué estamos haciendo, qué estamos legislando, qué estamos aprobando, qué estamos cobrando, qué pensamos que tienen que cobrar los demás, cuánto creemos que tiene que cobrar un maestro en nuestro país </w:t>
        <w:noBreakHyphen/>
        <w:t>cuando decidimos que en este proyecto de ley de presupuesto no figure el Fondo Nacional de Incentivo Docente</w:t>
        <w:noBreakHyphen/>
        <w:t xml:space="preserve">, y cuánto pensamos que tenemos que cobrar nosotros que, como legisladores, percibimos por encima de 3.000 pesos en concepto de gastos de represent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Representación de qué? ¿Representación de quiénes? ¿A quiénes estamos representando cuando tomamos estas decisiones desde nuestras bancas, si es que las ocupamos, porque durante toda la tarde la mayoría de los diputados nacionales no estuvieron sentados en sus bancas? Sencillamente, los señores diputados no escucharon ni intervinieron, excepto en el momento en que les tocó habl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Si esta es la ley de leyes, la ley más importante, la ley que decide el destino de los asalariados, desocupados, jubilados, pensionados, maestros y trabajadores de la salud, ¿cómo puede ser que no estemos ocupando nuestras bancas, aunque sea guardando las formas, o haciendo de cuenta que estamos legislando preocupados por los cien chicos que por día se mueren de hambre? ¡Ni siquiera guardamos las form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 claro que no estamos legislando en el sentido que uno entiende es legislar, porque este proyecto no surgió de esta Cámara –ni siquiera de una comisión</w:t>
        <w:noBreakHyphen/>
        <w:t xml:space="preserve">, sino que fue ordenado y pensado por el Fondo Monetario Internacional; esta iniciativa fue decidida por el Poder Ejecutivo y su ministro de Economía. Si la Cámara la aprueba, se estarían efectuando más y más delegaciones de facultades. El bloque Izquierda Unida se niega a proceder de esa maner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También vemos que aparece la Jefatura de Gabinete de Ministros en un nivel increíble. La Jefatura puede resolver y deshacer de un modo u otro, y nosotros queremos seguir cobrando la dieta y los gastos de representación. Esto es una vergüenza, un despropósito y algo peligroso. Tenemos que comenzar a dar –como lo estamos intentando aquí desde hace varias horas</w:t>
        <w:noBreakHyphen/>
        <w:t xml:space="preserve"> un debate importante que retome la discusión sobre el sentido del ser nacion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l ser nacional es, por ejemplo, hablar del petróleo, los ferrocarriles y los servicios privatizados que nos fueron robados. Las privatizaciones fueron y son un robo. El ser nacional es, por ejemplo, hablar del sistema de previsión social, de las Administradoras de Fondos de Jubilaciones y Pensiones, que también son un robo. Si empezamos a hablar de todo esto, tal vez podamos hacer alguna cuenta normal y razonable que no altere nuestra salud mental –tal como lo señalara la señora diputada que me precedió en el uso de la palabra</w:t>
        <w:noBreakHyphen/>
        <w:t xml:space="preserve"> y que permita retomar un diálogo coher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Tenemos que hacernos cargo de lo que el presidente de la Nación dijo en este recinto en cuanto a que se les iba a devolver a los ahorristas su dinero en la moneda en la que habían efectuado sus depósitos. Esto no es verdad. Estas cosas nos están haciendo mucho daño. Convendría empezar a hablar con la verdad. Ya que avanzamos legislando con una retención a la exportación de hidrocarburos, convendría ponernos a pensar por qué ésta no se reglamenta ni se cumple. Convendría que, más allá de discutir algún número que otro, nos preguntemos dónde están los cánones que tienen que pagar los que han sido beneficiarios de concesiones que también fueron un robo. ¿Dónde está todo esto en los papeles que hoy tenemos acá? No se trata de que alguien no haya prestado atención, porque en la Comisión de Presupuesto y Hacienda el señor diputado Carbonetto preguntó dónde estaban esos cánones. Y yo pregunto aquí, en el recinto, dónde están y por qué no se los incluyó en este proyec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También quisiera saber qué ha pasado con el reclamo de que se mantenga el Fondo Nacional de Incentivo Docente, con cuya naturaleza nuestro bloque nunca estuvo de acuerdo. Nosotros entendemos que los docentes tienen que ganar lo que corresponde, pero ello no debe surgir de un fondo de incentivo docente ni de que un maestro se transforme en un recaudador de impuestos o contribuya a su propio fondo, sobre todo cuando en un comienzo este fondo era financiado a través del impuesto a los automot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Más allá de la posición que sostenemos y que ratifico, lo cierto es que ante esta grave situación de tremenda crisis que sufren los trabajadores de la educación el Fondo Nacional de Incentivo Docente representa un porcentaje muy importante para los maestros, que va variando de provincia en provin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Corresponde al tratamiento en general y no al tratamiento en particular manifestar que debemos darnos cuenta de la clase de propuesta que es este proyecto de ley de presupuesto. Se trata de una propuesta que decide no atender dos leyes importantes que instrumentan el Fondo Nacional de Incentivo Docente. Sencillamente, nos hemos olvidado de que había dos leyes dando vueltas. Sólo se ha pretendido incluir una deuda –que como tal corresponde pagar</w:t>
        <w:noBreakHyphen/>
        <w:t xml:space="preserve"> referida al segundo semestre del año pasado. Pero no se ha incluido lo que corresponde a la obligación de este ejercicio. Incluso al hacer referencia a la deuda se ha apelado a la utilización de una conjugación verbal muy interesante, porque se dice algo así como que se podrá pagar, o se podrá disponer. Se podrá pagar o no, se podrá disponer o no, pero finalmente este proyecto de ley apunta a que el jefe de Gabinete de Ministros resuel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mos totalmente en contra, porque nos parece aberrante. Es aberrante que se haya naturalizado el descuento del 13 por ciento. Ese 13 por ciento de descuento es un robo a los trabajadores argentinos, y quien vote a favor de este proyecto de presupuesto permite, consiente y hace posible ese rob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apelo a la responsabilidad de los señores diputados que lleguen en un rato a fin de que no levanten la mano para votar afirmativamente con la misma facilidad con la que una persona participa de una ola en una cancha de fútbo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Insisto en que se estaría votando el robo del 13 por ciento que les pertenece a los trabajadores, y quien lo hace debe asumir su responsabilidad cuando vuelva a su pueblo o a su provincia. Digan esa verdad, porque eso nos hará bien a todos. Entonces, empecemos por no tomar como algo natural el robo del 13 por ci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hora bien, pasemos al tema del Fondo Nacional de Incentivo Docente, que si bien no era una medida apoyada por Izquierda Unida lo cierto es que, en definitiva, nuestro compromiso es con los trabajadores, con los desocupados, con los jubilados, con los pensionados y con quienes no tienen absolutamente nada. Nosotros sostenemos que claramente estamos discutiendo el robo del 13 por ciento, pero además estamos discutiendo otro robo a los maestros. Si en dos horas dejamos caer el Fondo Nacional de Incentivo Docente, un maestro misionero perderá el 25 por ciento de su salario de bolsillo. Quiero ver qué hacen los diputados por Mi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imismo los maestros del Chaco perderán un 23 por ciento de su salario de bolsillo; un 19 por ciento perderán los de Formosa y Entre Ríos; un 18 por ciento los de Corrientes; un 17 por ciento los de Córdoba; un 16 por ciento los de Tucumán y Río Negro; un 14 por ciento los de Chubut, Jujuy y Santa Fe; un 13 por ciento los de la provincia de Buenos Aires, los de la ciudad de Buenos Aires y los de Mendoza; un 12 por ciento los de San Juan; un 11 por ciento los de Catamarca; un 10 por ciento los de San Luis y Salta; un 8 por ciento los de Santa Cruz; un 7 por los del Neuquén y un 6 por ciento los de Tierra del Fuego. Quiero ver quién defiende los salarios de los trabajadores de las provinci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sidero que debemos defender el salario, cumpliendo así con dos leyes vinculadas con el Fondo Nacional de Incentivo Docente, al menos hasta que podamos encarar un debate acerca de una cuestión que también ha sido anulada o suprimida. Me refiero al aumento salarial. El dólar está a dos pesos o algo más, y aumentaron los precios de los fideos, la polenta, la harina, el aceite, la lata de tomates y el pan. ¿Cómo es que entonces no estamos hablando de aumentos de salarios? ¿Cómo es que estamos dejando que el salario de los trabajadores pierda tanto su valor? Esto es realmente increí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es que entendemos que el proyecto de ley en consideración es mentiroso, aberrante y tramposo. Realmente es un síntoma de una enfermedad mental. En algún artículo se establece el pago de una deuda al PAMI y a las provincias en seis cuotas iguales y consecutivas a partir del ejercicio fiscal de 2003. Sin embargo, aprobar esto implicaría algo así como entregarles el año que viene una estampilla.  Tenemos que saber que este dinero cuyo pago estamos aprobando no tendrá ningún valor el año que viene.  Es algo así como incluir en un artículo que el año que viene les vamos a dar carame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arece que todo esto es grave. Tenemos que propiciar un debate político e ideológico para fundamentar por qué decimos que no al capitalismo y que sí al socialismo; porque este es un socialismo a construir, un socialismo del Su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otra parte, muchos de los integrantes del bloque Justicialista parecen no entender nada cuando se habla de petróleo, de ferrocarriles, de servicios públicos, de jubilaciones o de pensiones. Parece que hubiesen descubierto que el Fondo Monetario Internacional es bueno. Sin embargo, quiero aclarar que el texto más denunciante contra el Fondo Monetario Internacional pertenece al general Perón. De modo que deberían revisar la biblioteca, porque fue él quien sostuvo que si uno se metía con el Fondo Monetario Internacional salía perdiendo. Esto es lo que nos está ocurriendo a todos nosotros: estamos perdiendo. Pero podemos perder mucho más todavía, incluso este espacio para proponer las soluciones y salidas que sabemos existe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 igual que muchos ciudadanos de este país y, en particular, de esta ciudad, también concurro a una asamblea barrial. En mi caso, lo hago a la asamblea interbarrial de Parque Centenario. No participo de la idea de que los asambleístas populares, vecinales o barriales tengan que concurrir a este recinto. Por lo pronto, creo que deberíamos ocupar nuestras bancas para evitar que si vienen las encuentren tan rale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as asambleas, los vecinos están aprobando programas totalmente distintos de las ideas contenidas en este proyecto de presupuesto. Su programa está encabezado por la cuestión de la deuda externa, que es ilegítima, fraudulenta, inmoral e ilegal. Es necesario revisarla en serio. Además, tendríamos que formar una comisión investigadora en el seno de este Congreso, tal como lo ha solicitado el juez Jorge Ballestero, quien viene reclamando que no se avanza en su integr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 esto –insisto</w:t>
        <w:noBreakHyphen/>
        <w:t xml:space="preserve"> lo está proponiendo la asamblea interbarrial de Parque Centenario, que además propugna la nacionalización de la banca y del comercio exterior y la reestatización del sistema de previsión social.  Además –fíjense qué imaginación que ha tenido esta asamblea</w:t>
        <w:noBreakHyphen/>
        <w:t>, hace mención de un punto que no ha formado parte de ninguna intervención de los señores diputados: el aumento de salarios. Para no ir muy lejos, hasta el comedor de la Cámara de Diputados que es utilizado por los empleados ha aumentado el precio de su menú en un 10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evidente que no debemos ir muy lejos para ver cómo estamos. En el edificio anexo de la Cámara de Diputados carecemos de papel, de tinta para las impresoras y hasta de plomeros. Efectivamente, en los edificios de la Cámara de Diputados sólo hay dos plomeros; fíjense qué bien que esta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zás lo más importante sea empezar a vivir en un país real, y para eso debemos saber, por ejemplo, que los subterráneos de esta ciudad no tienen aire acondicionado, en contra de lo que sostuvo un diputado provinciano, con buena intención, en la Comisión de Presupuesto y Hacienda.  Ninguno de los diputados presentes en ese momento le señaló que los subterráneos de esta ciudad carecen de aire acondicionado porque fueron importados sin los correspondientes equipos. Lo que ocurre es que la gran mayoría de los legisladores no viaja en subterráneo. Si lo hiciera tendría que explicar mejor por qué vamos a permitir este robo del 13 por ciento, por qué permitimos que no se hable de aumentos de salarios y por qué tendríamos que aprobar un proyecto de ley como este, ordenado por el Fondo Monetario Internacion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todas estas razones, el bloque Izquierda Unida va a votar en contra de la iniciativa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Bravo</w:t>
      </w:r>
      <w:r>
        <w:rPr>
          <w:sz w:val="22"/>
          <w:lang w:val="es-AR"/>
        </w:rPr>
        <w:t xml:space="preserve">.- </w:t>
      </w:r>
      <w:r>
        <w:rPr>
          <w:sz w:val="22"/>
        </w:rPr>
        <w:t xml:space="preserve">Señor presidente: quiero poner el acento en dos cuestiones fundament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arece que este proyecto de presupuesto no conforma absolutamente para nada las expectativas que se habían creado y que se habían enunciado en este mismo recinto cuando el actual presidente de la Nación anunció en su discurso diversas decisiones que fundamentalmente apuntaban a modificar este modelo económico que estamos padecie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e momento tuve la esperanza de que eso podía ser cierto y que un nuevo aire nos ofrecería una bocanada de oxígeno necesaria para enfocar el tema con reali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ero cuando comencé a leer este proyecto de presupuesto me encontré con el artículo 9°, que dice así: “El Poder Ejecutivo nacional elevará, a consideración del Honorable Congreso de la Nación, un proyecto de ley referido al proceso de reestructuración de deudas y créditos del sistema bancario, autorizando el endeudamiento derivado de dichos procesos...”  ¿Cuál es el objetivo que se persigue con este artículo?  ¿De qué manera tenemos que socorrer la reestructuración de los bancos?  ¿De qué manera tenemos que admitir que las casas matrices no deriven los fondos necesarios y que seamos nosotros, los ciudadanos y habitantes de este país, los que tengamos que convertirnos en salvadores de una reestructuración que, en definitiva, no nos pertenec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e artículo 9° sirve para definir la orientación de este proyecto de presupuesto y para que, siguiendo su lectura, nos encontremos con el artículo 92, que tiene una redacción muy </w:t>
      </w:r>
      <w:r>
        <w:rPr>
          <w:i/>
          <w:iCs/>
          <w:sz w:val="22"/>
        </w:rPr>
        <w:t>sui generis</w:t>
      </w:r>
      <w:r>
        <w:rPr>
          <w:sz w:val="22"/>
        </w:rPr>
        <w:t xml:space="preserve"> porque no está redactado correctamente. Dicho artículo dice lo siguiente: “El importe del Fondo Nacional de Incentivo Docente correspondiente al segundo semestre del año 2001 podrá ser atendido...”, y esto indica una interpretación: ¿qué pasa si no se atiende dicho importe? Si estamos haciendo un condicionamiento o, de alguna forma, acotando un derecho, me parece que esto también define una orientación del presupuesto. La diputada Walsh ha dicho muy bien que existen dos leyes relativas al incentivo docente, pero aquí no se mencionan para n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sotros seguimos pensando que alguna vez en este recinto íbamos a tratar el tema de la deuda externa, pero parece que cada vez que mencionamos esta cuestión hay silencio. El diputado Jesús Rodríguez ha propuesto la creación de una comisión para analizar este tema, pero nunca se pudo vot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junto al amigo diputado Alfredo Allende desde hace mucho tiempo venimos bregando no solamente para que se conforme dicha comisión sino para que nos enfrasquemos de una vez por todas en la consideración de este tema que, además de ser gravoso, impide el crecimiento de nuestro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 en este presupuesto se incluyen los 5.994 millones de pesos que tenemos que pagar por la deuda pública </w:t>
        <w:noBreakHyphen/>
        <w:t>es decir, la deuda externa</w:t>
        <w:noBreakHyphen/>
        <w:t>, estamos reduciendo la cantidad de dinero que un juez de la Nación decidió investigar en el año 2000 a través de una sentencia. Ella implicaba que la Cámara tenía que asumir la responsabilidad de estudiar e investigar estos compromi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ero recordar a los señores diputados que esto sucedió gracias al accionar de un ciudadano argentino, Alejandro Olmos, quien en 1982 presentó una denuncia que se transformó indudablemente en el motor de una investigación que se llevó a cabo y fue vigilada por él mismo durante todo su transcurso hasta el dictado de la sentencia respectiv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Me parece que estamos haciéndonos los distraídos frente al problema que verdaderamente padecemos los argentinos. Tendríamos que encontrar los remedios sin exigir más créditos, que sólo nos endeudan más y después no podemos pagar, porque siguen acumulándose intereses. De esta manera, tres cuartas partes de nuestro dinero se destinan al pago de intereses, y el resto </w:t>
        <w:noBreakHyphen/>
        <w:t>siendo muy  generoso</w:t>
        <w:noBreakHyphen/>
        <w:t xml:space="preserve"> a la amortización de la deu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 una obsesión ideológica hablar de la deuda externa. Hoy lo podemos tratar en este recinto, pero hasta hace un tiempo cuando hablábamos de la deuda externa se nos decía que no vivíamos la realidad y que nuestra expresión era propia de la izquierda, porque lo único que queríamos era enfrentar al F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el señor presidente habrá oído, al igual que todos los señores diputados, que la gran mayoría de los expositores que hablaron en el día de hoy no solamente tocaron este tema sino que trajeron a colación cuántas cosas significaba esa deuda externa y de qué manera nosotros corríamos la vista hacia otro lado y cerrábamos nuestros oídos para no entrar en un tema que, desde nuestro punto de vista, es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Indudablemente, este presupuesto no contempla las palabras expresadas por el señor presidente de la República en su momento ni las que ha dicho por televisión en otras ocasiones. Parece que hay un doble discurso: uno es más nacional y popular, y el otro dice que no va a romper con el FMI. Nadie habla de romper con el Fondo ni de dejar de pagar la deuda sino que, simplemente, como ciudadanos y habitantes de este país tenemos el derecho de saber cuánto debemos en reali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un lado, hacemos concesiones a la reestructuración bancaria, no incluimos en este presupuesto los cánones que nos adeudan las empresas concesionarias y seguimos subsidiando a los ferrocarriles; pero ellos que no cumplen con los pliegos de licitación y siguen haciendo el pingüe negocio que han busc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93 establece que “dentro de los créditos asignados al Ministerio de Desarrollo Social dispónese un aporte no reintegrable a favor de la Fundación Felices los Niños por la suma de 1.800.000”.  Nosotros sabemos de qué se trata. Recordamos los pleitos judiciales que ha tenido esta fundación cuando intervino en negociaciones con algunos programas televisivos y con algunos personajes que la historia muy bien ha retratado, no solamente la conductora sino también los productores. Ahora se destinan 1.800.000 pesos para una fundación a la que vimos discutir en el Ministerio de Educación para apropiarse de la escuela</w:t>
        <w:noBreakHyphen/>
        <w:t>hogar Ezeiza. Alguna gente no conoce toda esa historia. Querían dar a la Fundación Felices los Niños esa escuela, que era un establecimiento modelo y que además tiene historia. Creo que los compañeros justicialistas se acordarán muy bien de lo que representó esa institución en un momento determin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me pregunto por qué no se podrá destinar eso a los comedores que se mencionan a diario en nuestros periódicos, que con el esfuerzo de la gente dan alimento a los chicos carenciados. De esa manera se podría hacer una distribución mucho más ju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nsidero que deberíamos priorizar en nuestra actuación la discusión de la deuda externa. En este sentido hay una comisión creada que hemos reclamado durante dos años. El oficialismo de esa misma época presentó un proyecto por el cual se creaba esa comis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rente a todas la privaciones que tenemos, no podemos seguir licuando deudas de aquellos que concentran la riqueza del país y continuando las reestructuraciones de los bancos. Esta tampoco merece ser una consideración dentro de un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estamos lejos de debatir este presupuesto como se merece, artículo por artículo, tal cual debemos modifica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urel</w:t>
      </w:r>
      <w:r>
        <w:rPr>
          <w:sz w:val="22"/>
        </w:rPr>
        <w:t>.- Señor presidente: trataré de ser lo más breve posible. El presidente del bloque de la Unión Cívica Radical, al que pertenezco, ha adelantado el voto afirmativo en general del proyec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manifestar que no estoy de acuerdo; me opongo a su aprobación. Digo esto en función de que siento que con este presupuesto estamos relegando a la gente. Tengo la sensación de que estamos perpetuando no solamente el 13 por ciento de la quita del salario de los empleados públicos y de los haberes de los jubilados, sino que  además estamos imponiendo a la gente un impuesto inflacionario que no hemos considerado.</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me parece inadecuado el tratamiento que hemos dado a los deudores, al igualar a los pequeños con los grandes, permitiendo a éstos haber  licuado parte de sus pasivos como consecuencia de la instrumentación de la pes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no puedo dejar de manifestar mi inquietud por el tratamiento que hemos dado a los ahorristas. No se advierte en este presupuesto una tendencia a la reversión de esta situ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definitiva, entiendo que este presupuesto no responde a ningún plan que contemple el empleo, la producción y el desarrollo reg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caluse</w:t>
      </w:r>
      <w:r>
        <w:rPr>
          <w:sz w:val="22"/>
        </w:rPr>
        <w:t>.- Señor presidente:  el 3 de septiembre de 2000 el señor Carlos Melconian dijo en una entrevista: “El sistema bancario hoy tiene la fortaleza para bancarse dos ‘tequilas’ seguidos.” Leído así, pareciera que se hubiera tomado los dos tequilas antes de hacer el vaticin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podríamos ver varias de estas predicciones, más de 300 o 400, de muchos de estos gurúes financieros. Por ejemplo, puedo mencionar una declaración de Miguel Angel Broda correspondiente a diciembre de 1999, cuando dijo: “Nuestra proyección de crecimiento es del 2,8 por ciento, pero no quiere decir que el crecimiento que estima el gobierno del 5 por ciento sea imposible.” Ese año la Argentina decreció un 3,5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junio de 2000 “Carta Económica” publicó: “Cavallo está avanzando en una política que aleja las probabilidades de una devaluación nominal sorpresiva del peso, atacando los factores de competitividad de manera de no alterar los derechos de propiedad de ahorristas, bancos y tomadores de crédi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junio de 2001 M&amp;S Consultores dijeron: “El otro tema gordo de la coyuntura es la cuestión de los bancos. El sistema aguanta bien porque tiene altas las defen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26 de agosto de 2001, cuando a Guillermo Mondino le preguntaron si no temía que los recortes agravaran la recesión, respondió: “El análisis es incorrecto. Toda la literatura de los últimos cinco años demuestra que el keynesianismo de los años 30 que imaginaba que la restricción del gasto público era contractiva hoy es claramente contrapuesto a la teoría moder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í podríamos leer varias de estas predicciones de los horóscopos económicos, conociendo el resultado. No dejarían de ser “bolazos” y “zapallazos” en cuanto a algunas cifras si no tuvieran que ver con lo que ha ocurrido en el país en los últimos años. Estas predicciones, las palabras de estos gurúes, han tenido el rango de verdad dogmática y nos han señalado el único camino que se podía recorrer para no llegar al ca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s estos años hemos debatido el presupuesto en un contexto de emergencia económica, como si esa crisis hubiera sido producto de un desastre natural y no de algunas intenciones e interes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año la emergencia económica consiste en garantizar a los grupos económicos más concentrados la misma ganancia en dólares que tenían antes de la devaluación. Es en ese contexto en el que discutimos el presupuesto. De esa forma estamos debatiendo cuáles van a ser los egresos, pero no nos preguntamos cuáles son los ingresos del Estado. Se nos escamotea la discusión principal; se nos reduce a jugar en una canchita de papi fútbol cuando en realidad deberíamos estar debatiendo en términos de una estancia. También se nos reduce a discutir en términos de gastos y egresos, y de esa forma terminamos debatiendo si sacamos los pesos para las jeringas de un hospital para poder pagar a los maestros; a veces se les saca a los maestros para poder pagar a los jubilados y otras se decide no pagar a los jubilados para poder pagar otras cuestiones sociales que son releva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contexto parece un lujo pedir algunas cosas como las relativas a la cultura, porque hasta daría vergüenza hablar de la filmación de una película cuando hay chicos que se mueren de hambre. Este es el contexto en el que nos llevan a discutir en medio de esta crisis económica. La cultura no es un lujo. La educación y la salud son necesidades imperiosas, pero cuando en la discusión en particular pidamos aumentos para los hospitales públicos y para el Fondo Nacional de Incentivo Docente o que no se recorte el 13 por ciento a los jubilados y pensionados, se utilizará la eterna muletilla: ¿de dónde van a salir los fondos? Esa pregunta no se formula cuando se trata de garantizar las ganancias y la licuación de las deudas a los grupos económicos que más han ganado en los últimos añ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 esto configura un contexto artificial que nos lleva a escamotear la discusión principal a fin de que en la Argentina paguen más impuestos los que más tienen, y se analice cómo controlar la evasión y la elusión y cómo  llevar a cabo la reforma tributaria, que según el gobierno va a ser diferida para el año próxi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re los gastos del Estado hay uno muy interesante: la privatización de las jubilaciones. La jubilación privada es un crédito blando de largo plazo que los asalariados otorgan al capital más concentrado, que a su vez toma ese crédito y se lo otorga al Estado con intereses usurari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desfinanciamiento de la seguridad social en 1994 fue 2.557 millones de pesos; en 1995, de 3.401 millones; en 1996, de 6.393 millones; en 1997, de 5.112 millones; en 1998, de 6.779 millones; en 1999, de 7.725 millones; en 2000, de 8.000 millones; en 2001, de 6.914 millones y en 2002, de 7.030 millones, todo lo cual suma un desfinanciamiento acumulado de 53.971 millones de dólares. Esto coincide con el resultado financiero negativo que ha tenido el país en todos esos años y cuya acumulación a valores constantes representa el incremento de la deuda externa que se ha registrado. Sin embargo, este tema no ha sido tenido en cuenta en la elaboración del proyecto de ley d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plantea la recreación de la alianza productiva, pero tenemos un presupuesto que es recesivo además de ser increíble para el conjunto, porque nadie cree en él: ni el Fondo Monetario Internacional ni nosotros ni los propios gobernantes que lo remiten. No se prevé una estrategia fiscal para lograr la reactivación, no se estimula el consumo interno ni se contemplan algunas cuestiones de estricta justicia social. Me refiero a que no se replantea la rebaja salarial del 13 por ciento que se estipuló para los trabajadores estatales y los jubilados y pensionados y tampoco se tiene en cuenta el seguro de empleo y formación que propicia el Frenapo, que fue apoyado por muchos legisladores, lo que quizás no recuerden al momento de votar esta inici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mencionado seguro de empleo y formación no constituye sólo una cuestión de justicia sino que puede ser un instrumento de redistribución del ingreso –un </w:t>
      </w:r>
      <w:r>
        <w:rPr>
          <w:i/>
          <w:iCs/>
          <w:sz w:val="22"/>
        </w:rPr>
        <w:t>shock</w:t>
      </w:r>
      <w:r>
        <w:rPr>
          <w:sz w:val="22"/>
        </w:rPr>
        <w:t xml:space="preserve"> redistributivo- que genere la posibilidad de reactivar la economía desde el consumo inter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sostiene además que se ayudará a los sectores productivos, lo que es impensable que se pueda lograr si no se contempla la sustitución de importaciones y la generación de productos de mayor valor agregado para las exportaciones. Todo esto no se puede realizar de la noche a la mañana ni por la mera voluntad del gobernante si no se plantea una estrategia educativa, si no se financia fuertemente al sector educativo público, a las universidades y en general al desarrollo tecnológico. ¿Cómo se logrará la sustitución de importaciones y la obtención de productos con mayor valor agregado si no se plantea una estrategia desde el principio, desde los sectores educativos y con estímulos a fin de que se pueda ir produciendo en escala en las pequeñas y medianas empresas por medio de créditos blan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ada de esto está contemplado en el proyecto en consideración sino que, por el contrario, en el sector educativo se dispone la eliminación del Fondo Nacional de Incentivo Docente, lo cual representa una rebaja salarial concreta para el sector de entre el 9 y el 26 por ciento según las provincias, y se establece un presupuesto menor que el del año pasado para las univers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s consecuencias de estos acuerdos de gobernabilidad se expresan muy concretamente. Hoy en La Plata, capital de una provincia que tiene espaldas para asumir la deuda de los amigos del poder por 2.000 millones de dólares, se anunció que no tienen plata para pagar en tiempo y forma a los médicos, a los trabajadores estatales y a los maestros. Además, cuando estos van a quejarse ante la Legislatura se los reprim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as son las consecuencias de la gobernabilidad en un país donde empiezan a correr rumores acerca de un golpe de Estado. Desde hace años se está degradando la calidad de la democracia que no vamos a defender sólo con declaraciones en estos estrados que nadie escucha. Sólo la defenderemos en la medida en que la gente perciba que la democracia puede ayudarla a resolver sus problemas más concretos. Me refiero a la defensa de los derechos a la salud, la educación, la justicia, a consumir y producir, que son justamente los que han sido conculcados en los últimos años, conculcación que el proyecto en consideración profundiza. </w:t>
      </w:r>
      <w:r>
        <w:rPr>
          <w:i/>
          <w:iCs/>
          <w:sz w:val="22"/>
        </w:rPr>
        <w:t>(Aplausos.)</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Ostropolsky</w:t>
      </w:r>
      <w:r>
        <w:rPr>
          <w:sz w:val="22"/>
          <w:lang w:val="es-AR"/>
        </w:rPr>
        <w:t>.- Señor presidente: la necesidad de instrumentar mecanismos que posibiliten un crecimiento equilibrado y equitativo en todas las provincias y una mejor distribución geográfica de la riqueza para disminuir la brecha entre ricos y pobres motivó el dictado de normas tendientes a promover el desarrollo económico de las provincias menos favorec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os mismos fundamentos que dieron origen a la sanción de las leyes de promoción industrial son los que hoy sustentan la necesidad de suspender sus beneficios, pues estamos en emergen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el actual contexto económico y social existe una profunda recesión  -se registra una caída de la actividad económica desde hace cuatro años-, una tasa de desempleo que según las cifras oficiales  es del orden del 22 por ciento, el desplome de la recaudación tributaria, un proceso de iliquidez para realizar transacciones y adquisiciones de elementos básicos, la cadena de pagos en franca ruptura, el “corralito” que agrava la situación y una caída fenomenal en la oferta monet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solicita a los señores diputados que guarden silencio a fin de que se pueda escuchar al orad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Ostropolsky</w:t>
      </w:r>
      <w:r>
        <w:rPr>
          <w:sz w:val="22"/>
          <w:lang w:val="es-AR"/>
        </w:rPr>
        <w:t>.- Además no hay ingreso de capitales y tenemos una dependencia económica absoluta del exterior para nuestro crecimiento y funcionamiento.</w:t>
      </w:r>
    </w:p>
    <w:p>
      <w:pPr>
        <w:pStyle w:val="Contents1"/>
        <w:tabs>
          <w:tab w:val="clear" w:pos="8495"/>
          <w:tab w:val="left" w:pos="1418" w:leader="none"/>
          <w:tab w:val="left" w:pos="4536" w:leader="none"/>
          <w:tab w:val="left" w:pos="5103" w:leader="none"/>
          <w:tab w:val="left" w:pos="9072" w:leader="none"/>
        </w:tabs>
        <w:spacing w:lineRule="auto" w:line="360"/>
        <w:rPr/>
      </w:pPr>
      <w:r>
        <w:rPr>
          <w:rFonts w:cs="Times New Roman" w:ascii="Times New Roman" w:hAnsi="Times New Roman"/>
          <w:sz w:val="22"/>
          <w:lang w:val="es-AR"/>
        </w:rPr>
        <w:tab/>
        <w:t xml:space="preserve">El crecimiento económico de nuestro país dependió durante doce años del ingreso de capitales. Entonces, si estamos sin crédito externo, ¿cómo hablar del riesgo país o de la tasa a la cual prestan a nuestra gente, con un déficit fiscal que el año pasado superó los 10.000 millones de pesos, una deuda externa del orden </w:t>
      </w:r>
      <w:r>
        <w:rPr>
          <w:rFonts w:cs="Times New Roman" w:ascii="Times New Roman" w:hAnsi="Times New Roman"/>
          <w:sz w:val="22"/>
        </w:rPr>
        <w:t xml:space="preserve">de los 140.000 millones y una caída en las reservas de 11.000 millones de pesos en un añ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no vemos la emergencia, podemos analizarla desde este punto de vista. Me pregunto si es estar o no en emergencia encontrarnos en una situación en la que no se restituye la propiedad a sus legítimos titulares, que son los depositantes en los bancos. ¿Es vivir o no en emergencia efectuar reducciones en los haberes de los pasivos y pretender aumentar los aportes pers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podemos mencionar las dudas que surgen del presupuesto con respecto al pago del incentivo docente, los fondos que permanentemente se les detraen a las provincias y la sanción de la ley de quiebr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oder Ejecutivo envió un proyecto que contenía un artículo –el 39</w:t>
        <w:noBreakHyphen/>
        <w:t xml:space="preserve"> que suspendía los beneficios de la promoción industrial. Si no se suspendieran, el Estado dejaría de recaudar más de 700 millones de pesos. El secretario de Hacienda tuvo expresiones con respecto a lo que significaba suprimir el artículo, que justamente eliminaba estos beneficios por el término de un año. También nos visitó en la Comisión de Presupuesto y Hacienda, donde hizo una arenga. Dijo que para administrar hay que poner lo que tienen los hombres. Si el Poder Ejecutivo envió un proyecto y ahora el artículo se elimina, me gustaría preguntar por qué se lo hizo. ¿Acaso lo patotearon algunos legisladores, como se publicó en los diarios, en el sentido de que se iba a hacer fracasar la sesión del presupuesto si no se obtenía la eliminación del artículo? Nada se dice y nadie explica qué pasó con los más de 700 millones de pesos que estaban incluidos como ingresos en el presupuesto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ensemos en lo que representa esa suma. La podemos comparar con la cifra del Fondo Nacional de Incentivo Docente, que requiere 660 millones de pesos por año y que significa mucho en cuanto a una apuesta a la educación del país. El Plan Jefas de Hogar implica 756 millones y llega a más de 4.300.000 personas. La emergencia alimentaria requiere 350 millones. El Programa Social Agropecuario beneficia a más de 45.000 familias de escasos recursos en el sector agrícola. Para ciencia y técnica, existen 177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secuencia, tenemos que hacer una relación entre lo que se deja de percibir y algunos de los fondos que están asignados en el presupuesto, que no atañen sólo al funcionamiento sino a una apuesta al futuro del país. Creo que huelgan mayores comentar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ncillamente, quiero recordar qué significó la promoción industrial. Su costo fiscal estimado para 1999 fue de más de 18.000 millones de dólares, con un valor actual neto de más de 31.000 millones de dólares. En 1999 representaba aproximadamente el 25 por ciento de nuestra deuda exter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inversiones industriales realizadas con motivo de la promoción fueron del orden de los 11.000 millones de pesos; es decir que el costo fiscal del monto de las inversiones realizadas fue 2,86 veces superior. En consecuencia, cada peso que se invertía implicaba tres pesos que se dejaban de pagar en concepto de impuestos. Bien dijo la señora diputada Zuccardi que el costo para el Estado de cada uno de los empleos que fueron dados en virtud de estas leyes alcanzó a 461.000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demás de estos datos, todos sabemos que la promoción industrial también implica una disminución de la recaudación nacional y de la masa de coparticipación de las provincias. También ocasiona la disminución de la recaudación provincial en aquellos distritos no promociona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se produce el corrimiento de las inversiones preexistentes en las provincias sin promoción hacia las provincias promocionadas. Ello genera una disminución en la actividad económica y, en consecuencia, una reducción en la recaudación de los impuestos promocionados, además de la interrupción de nuevas inversiones, lo que también implica una disminución de los recursos provinciales.</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clusión, se trata de 700 millones de pesos que no se cobran a fin de beneficiar a determinadas empresas, a las que en algunos casos se les han pesificado sus deudas. Además, muchas de ellas realizan actividades de comercio exterior y se ven beneficiadas por la variación del tipo de cambio. A su vez, gozan de los beneficios de la promoción industrial.</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partir de la decisión de eliminar este artículo, absolutamente todas las provincias de nuestro país ven reducir sus acreencias y posibilidades de participar en mayores recursos nac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señala al señor diputado que su tiempo se ha agotado, por lo que le solicita que vaya finalizando su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Ostropolsky</w:t>
      </w:r>
      <w:r>
        <w:rPr>
          <w:sz w:val="22"/>
        </w:rPr>
        <w:t>.- Simplemente quiero dar algunos ejemplos de cuánto pierde cada provincia con motivo de la eliminación del artículo. También quiero hacer conocer que este tema a veces no involucra a muchos legisladores, pero luego deben volver a sus distritos a explicar por qué  votaron en ese sentido, haciendo perder fondos a su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año Buenos Aires va a perder 56 millones de pesos; Córdoba, 26; Corrientes, 11; Chaco, 14; Entre Ríos, 14; Salta, 10; San Juan, 10; Santa Fe, 26; también puedo mencionar a Tucumán y Mendoza. Se trata de provincias sumamente perjudicadas por omisión o inacción de los legisladores, quienes a mi entender no se involucran en este tema como correspond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iendo que esto forma parte de un tironeo que se ha venido produciendo en nuestro país no sólo desde las provincias, sino de todo un sistema corporativo que va desgajando a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Este no es aquel árbol del que hablaba un prócer y legislador por la provincia de Catamarca, quien amaba tanto a la patria como a su fe. El decía que nuestro país debía ser como un árbol que debíamos regar y cuidar. Debíamos regarlo con el agua de la justicia y abonarlo con la equidad. Con el tiempo y a su sombra, podríamos recoger sus fru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Pero así no es como estamos cuidando el árbol de nuestro país. Este es un árbol al que se le arrancan las hojas y al que se le podan sus ramas. Este es un árbol que ya no regamos. ¿Qué podemos esperar? ¿Acaso su sombra? ¿Acaso sus frutos? Este árbol está muriendo de raíz.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b/>
          <w:b/>
          <w:color w:val="000000"/>
          <w:sz w:val="22"/>
          <w:szCs w:val="20"/>
          <w:lang w:val="es-ES_tradnl"/>
        </w:rPr>
      </w:pPr>
      <w:r>
        <w:rPr>
          <w:b/>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Santiago del Est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Bonacina</w:t>
      </w:r>
      <w:r>
        <w:rPr>
          <w:sz w:val="22"/>
        </w:rPr>
        <w:t>.- Señor presidente: he leído con verdadero interés el mensaje que acompaña el proyecto de ley del presupuesto general de la administración nacional para el ejercicio 2002. Lo he leído con el interés que corresponde a un legislador cuando se encuentra ante el proyecto de ley de leyes que va a regir los destinos de los argentinos, o que pretenderá hacerlo durante este añ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he leído todos los capítulos que lo componen y las cifras que cita, pero he prestado mayor atención a sus componentes conceptuales que a los numéricos. Digo esto porque los números en este caso son los supuestos consecuentes de un proceso económico que como tal es dinámico y por ende sus resultados numéricos pueden ser totalmente diferentes a los presupues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los conceptos que constituyen el punto de partida en el marco de lo que se va a presupuestar son los que han captado mi atención para intentar analizar e interpretar qué mensaje y qué propuesta envió el Poder Ejecutivo a fin de poder consentirlo o rechaza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so a exponer brevemente el resultado de este análisis y sus conclusiones, no sin antes confesar las dudas e interrogantes que cada componente conceptual me indu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primer lugar, quiero expresar mi coincidencia con la descripción inicial del mensaje en cuanto al contexto en el cual asumió el actual gobierno, o como reza el texto, “en la delicada situación económica actu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n embargo, advierto cómo el Poder Ejecutivo enfatiza la importancia de poner en marcha una política fiscal compatible con una política económica en ejecución. En este punto me pregunto cuál es la política económica en ejecución: ¿la que dejó de la Rúa? ¿La que intentó Rodríguez Saá? ¿La que se delinea en este proyecto de economía para mendig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lquier proyecto que apunte a restablecer la actividad económica, la fe en las instituciones de la República, la dignidad y el orgullo de los argentinos, que es de lo que se trata en este momento en última instancia, seguramente no ha de ser sin costo. Pero estimo fundamental que estos costos los paguemos todos, con la profunda convicción de transitar por un camino de confianza hacia las instituciones y entre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ómo confiar en lo que no está claro sino dañado por la desconfianza de promesas incumplidas y presupuestos que como éste llevan en sí mismos implícitas contradicciones entre sus componentes conceptuales? Esta iniciativa ha sido elaborada sobre la base de una ley de emergencia económica en la que se enuncia la necesidad de reactivar la economía, aumentar el nivel de empleo, mejorar la distribución de los ingresos y desarrollar las economías reg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regunto cuáles son las herramientas que se utilizan para mejorar y reactivar la economía. El mensaje refleja el contexto macroeconómico de este presupuesto y habla de la caída en la actividad en el año 2002, del aumento del nivel de precios y de la reducción de los ingresos públic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hora bien; si hay caída en la actividad, ¿cómo es que se va a reactivar? Si hay caída en la actividad, ¿cómo es que se va a mejorar el nivel de empleo? Si hay caída en la actividad, ¿cómo van a mejorar las economías reg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demás, si hay aumento en el nivel de precios seguramente habrá disminución en el consumo y, por lo tanto, en la actividad económica. Entonces, ¿cómo llegará la reactivación económica anunciada, aquello que genera mayor empleo, mayor recaudación para una distribución más equitativa de los ingresos y el logro de esa pretendida mejora en las economías region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esupuesto no lo dice. Peor aún, la pretensión de lo esbozado y lo declarado marca una flagrante contradicción agravada por lo pretendido, sobre todo cuando se menciona que “el proyecto se enrola en una línea de búsqueda realista de solvencia fiscal sustentable y creíble que garantice el logro de los objetivos de la acción de gobierno, esto es, el crecimiento con justicia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contradicciones lo convierten en un proyecto no creíble, y si no es creíble no existe confian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propone también “sentar las bases para el cambio de modelo económico y social” y se explica que es necesario adaptarlo “a un nuevo entorno donde la volatilidad de los precios relativos va a ser inicialmente may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me lleva a pensar que el nuevo modelo económico y social lleva implícito el modelo inflacionario, del que nuestra historia refleja sus nefastos efectos. Aun cuando se dice que se apunta a mantener un sendero de inflación moderada a través de la política monetaria -que no conocemos, salvo la del “corralito”-, la experiencia nos informa que sabemos cuándo y con cuánto comienza la inflación, pero nunca hasta cuándo y a cuánto llegaremos con sus perniciosos y anárquicos efec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 esta falta de confianza se agregan la inflación y la incertidumbre acentuada. Es bien conocido por los argentinos aquello de que la moneda buena desplaza a la mala y no tengo dudas de que actuarán en consecuencia; y si hoy se busca en monedas estables el resguardo de valor, ¡cuánto más perdida estará la confianza en nuestra unidad de cuent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onces veremos incrementada la velocidad de circulación del papel pintado constituido por los pesos, las LECOP y tantos otros que seguramente empezarán a circular, y para cubrirse de una desvalorización todos se refugiarán nuevamente en el dólar, con el consecuente corolario: más fugas de capit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como bien dice el mensaje que acompaña el proyecto de ley desde diciembre de 1999 hemos asistido no a una entrada neta de capitales sino a una salida neta de ellos, lo más probable es que esta tendencia se acentúe. Esto generará más falta de confian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ice también el mensaje que el sostenimiento de la paridad cambiaria se convirtió en una ilusión. Es cierto, se puede coincidir con esta afirmación, pero me pregunto: ¿acaso la inflación no es una ilusión? La inflación es la más destacada de las ilusiones, es la ilusión por definición, es la gran mentira y el peor de los impuestos. A través de ella se nos mete la mano en el bolsillo con guantes de seda. Es la gran estafa por la que se nos hace creer que tenemos una determinada capacidad adquisitiva, pero cuando la vamos a aplicar deviene en un espejismo y en una mera ilusión. Esto no se arregla con índices correctores, esto genera bronca y la bronca, desconfian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habla de un círculo vicioso con recesión, caída de la recaudación, mayor déficit, endeudamiento público, aumento de las tasas de interés y reducción de crédi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ningún momento he visto que se apunte a un círculo virtuoso. Las contradicciones del proyecto llevan a pensar que estamos ya inmersos en este círculo perverso. Sin temor a equivocarnos podríamos decir entonces que el círculo es en realidad recesión, aumento de precios, menor consumo, menor recaudación, mayor déficit, mayor emisión, aumentos salariales, aumentos de precios y reducción de créditos; en definitiva, falta de confian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mensaje dice que todos los intentos fueron en vano; los agentes económicos ya habían empezado a descontar el abandono de la convertibilidad. Podemos cambiar estos términos y, en lugar de decir que los agentes económicos empezaron a descontar una devaluación, sostener que los agentes económicos ya han comenzado a descontar la infl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devaluación del peso tiende a incrementar los precios en una proporción similar al aumento del dólar, que en el mercado libre fue de más del ciento por ciento. ¿Cómo es, entonces, que el presupuesto proyecta un incremento de precios del 14 por ciento para este año? Esta inconsistencia conceptual habla a las claras de que es un proyecto no creíble y, en consecuencia, acentúa la falta de confianza. No voy a enunciar más detalles y simplemente diré que tengo la convicción profunda de que esta ley de leyes es contradictoria y no creí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dolece de falta de confianza y, sin ella, serán en vano todos los esfuerzos que se pretenda realizar; por lo tanto, no se cumplirá con el objetivo de crecimiento con justicia social, pretendido por el proyec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expuesto y por los conceptos vertidos por mis compañeros de bancada del ARI es que adelanto mi voto nega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Tazzioli</w:t>
      </w:r>
      <w:r>
        <w:rPr>
          <w:sz w:val="22"/>
        </w:rPr>
        <w:t>.- Señor presidente: en forma breve me voy a referir al fundamento del voto negativo que emitiremos numerosos diputados del Interbloque que integramos el ARI, el Frente Grande, el Socialismo y el Polo Social. Esta postura la han sostenido con particular brillo los señores diputados Cafiero, Vitar, Macaluse y Jorge Rivas, entre otros, quienes ya se han referido a los ingresos tributarios sobreestimados a partir de una recesión que se profundizará.</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se han referido a un índice inflacionario y a una caída del producto bruto interno minimizados en este presupuesto. A su vez han mencionado los 6.000 millones de pesos que se destinan una vez más al pago de la deuda externa, que es casi un 15 por ciento del presupuesto. A pesar del </w:t>
      </w:r>
      <w:r>
        <w:rPr>
          <w:i/>
          <w:iCs/>
          <w:sz w:val="22"/>
        </w:rPr>
        <w:t>default</w:t>
      </w:r>
      <w:r>
        <w:rPr>
          <w:sz w:val="22"/>
        </w:rPr>
        <w:t xml:space="preserve"> proclamado en el marco de estas terribles dificultades que vive nuestra sociedad, se destinarán tales fondos a pagar intereses a los organismos multilaterales de crédito y a pagar los intereses de la primera fase del canje de la deuda exter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Una vez más se sostiene el sistema de las AFJP y ya se ha señalado aquí que absorbe 4.000 millones de pesos anuales, que se podrían destinar si se suspendiera dicho sistema a fortalecer los ingresos del régimen de reparto y dar mayor certeza de cobro a nuestros jubilados y pensiona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todas maneras, me quiero referir en forma breve a dos temas que no han sido tratados y que merecen la atención del Congreso. Cuando llegó el proyecto de presupuesto al Congreso se habló de que se necesitarían alrededor de 15.000 millones de pesos para compensar a las entidades financieras por el nuevo tipo de cambio y por la pes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Bien señaló el señor diputado Cafiero que ese costo fiscal podría estimarse en cifras diez veces mayores, es decir una cifra superior a los 150.000 millones de pesos. No está previsto en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eso se hace necesario profundizar en  cuanto al contenido del artículo 9°, que dice que el Poder Ejecutivo elevará a este Congreso un proyecto de ley referido a la reestructuración y pesificación de las deudas y de los créditos del sistema bancario. Esto tiene un aspecto positivo que es reconocer que el Congreso nacional será el que dictará las leyes que brinden salida a este difícil tema. Pero esta norma coexiste con el artículo 6° de la ley de emergencia que sancionamos hace poco tiempo </w:t>
        <w:noBreakHyphen/>
        <w:t>la 25.561</w:t>
        <w:noBreakHyphen/>
        <w:t xml:space="preserve"> que dice textualmente que el Poder Ejecutivo dispondrá medidas tendientes a disminuir el impacto producido por la modificación de la relación de cambio y que también podrá establecer medidas compensatorias que eviten desequilibrios en las entidades financieras comprendidas, emergentes del impacto producido por la modificación del tipo de camb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ero decir a todos los argentinos que no puedo entender que se deje un párrafo que a mi criterio debe derogarse, que es el párrafo tercero del artículo 6° de la ley 25.561, de emergencia nacional, que permite al Poder Ejecutivo la compensación a las entidades financieras por las consecuencias de la modificación del tipo de cambio, incluyendo la pesificación, y me pregunto cómo se compatibiliza la vigencia de esa norma con este artículo 9°, que anuncia que el Poder Ejecutivo elevará un proyecto para tratar ese tem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decir que entiendo menos cómo podemos estar pensando en compensar a las entidades financieras por la pesificación, cuando hay comisiones investigadoras en ambas Cámaras que están trabajando sobre las irregularidades cometidas por esas entidades financieras en el proceso de fuga de capitales y de transferencia ilegal de fondos al exterior, que se realizó en nuestro país en los últimos meses del año pasado y que incluso violó flagrantemente la vigencia del por nosotros deplorado corralito financi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ientras algunos diputados y senadores investigan las ilegalidades cometidas por esas entidades financieras, que transfirieron fondos al exterior beneficiando a algunos clientes poderosos y cobrando suculentas comisiones por esas operaciones, nosotros simultáneamente estamos pensando en compensarl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tres juzgados federales de la Capital, a cargo de la doctora Servini de Cubría y de los doctores Bonadío y Oyarbide, se están realizando investigaciones judiciales vinculadas con estos hechos ilícitos. Se han llevado a cabo allanamientos y secuestros de importante documentación. Estos fueron originados en denuncias formuladas por los integrantes la Comisión Especial Investigadora de Hechos Ilícitos vinculados con el Lavado de Dinero y por algunos otros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pesar de todo ello, estamos pensando en permitir compensaciones para esas entidades financieras que estafaron a nuestro pueblo. Creo que es correcto recuperar la facultad de este Congreso para estudiar este tema a fondo y establecer alguna compensación, si ella fuera procedente. Pero es necesario hacer una mención clara de estas comisiones investigadoras de ambas cámaras y de las investigaciones judiciales en curso. La Cámara de Diputados deberá tener muy en cuenta los dictámenes que emitan estas comisiones y el estado de las investigaciones  judiciales antes de determinar compensación alguna a esas entidades financier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informa al señor diputado que su tiempo ha terminado y le ruega que redondee su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Tazzioli</w:t>
      </w:r>
      <w:r>
        <w:rPr>
          <w:sz w:val="22"/>
        </w:rPr>
        <w:t>.- Dado que el tiempo es tirano, voy a plantear brevemente la necesidad de disolver un organismo que fue  creado por decreto de necesidad y urgencia y en función de facultades delegadas, esa rara mezcla que hacía Domingo Felipe Cavallo cuando era ministro y por la cual creó el Instituto Nacional de Recursos de la Seguridad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instituto está vigente de acuerdo con el decreto 1.394, que es inconstitucional y que fue dictado por Domingo Cavallo, excediendo en mucho las facultades delegadas por este Congreso. La creación de este instituto privatizó la recaudación y fiscalización de todos los recursos de la seguridad social y de las relaciones labor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amos hablando de un gasto para el Estado de más de 100 millones de pesos. Si consideramos los recursos de la seguridad social del año 2000, vemos que la recaudación sobre la base de estos conceptos es de alrededor de 16.000 millones de pesos, es decir, más de un tercio del total de este presupuesto. El decreto dictado durante la gestión de Cavallo le permite a ese instituto </w:t>
        <w:noBreakHyphen/>
        <w:t>que es un ente privado</w:t>
        <w:noBreakHyphen/>
        <w:t xml:space="preserve"> cobrar el 0,7 por ciento de comisión por lo que recaude. Es decir que estamos distrayendo más de 120 millones de pesos para pagarle a un instituto por una tarea que podría realizar y que venía realizando la AFIP.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si esto fuera poco, debo decir que por medio de este decreto se le transfieren a este instituto un inmueble situado en la avenida Paseo Colón al 600 y un </w:t>
      </w:r>
      <w:r>
        <w:rPr>
          <w:i/>
          <w:iCs/>
          <w:sz w:val="22"/>
        </w:rPr>
        <w:t>software</w:t>
      </w:r>
      <w:r>
        <w:rPr>
          <w:sz w:val="22"/>
        </w:rPr>
        <w:t xml:space="preserve"> que contiene toda la información relacionada con el desfalco de IBM – DGI, que en su momento le costó al Estado nacional 400 millones de pesos. Asimismo, se le transfieren al instituto ciento cincuenta técnicos calificados del Estado, muebles y computadoras. Por último, este decreto faculta al instituto a cobrar tarifas en el futuro y brindar esa misma información a los organismos laborales y de seguridad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una verdadera estafa pergeñada por el señor Osvaldo Giordano, recientemente designado por el gobernador de Córdoba como secretario de Ingresos Públicos de nuestra provincia. Este señor era el director ejecutivo que Domingo Cavallo había designado en el Instituto Nacional de Recursos de la Seguridad Social, y ahora –para desgracia de los cordobeses</w:t>
        <w:noBreakHyphen/>
        <w:t xml:space="preserve"> se ha desplazado a  nuestra provi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o decir también que este instituto está administrado por un consejo de administración integrado por dos representantes del Estado sobre siete, y cinco representantes de entidades privadas de las AFJP, ART y obras sociales sindicales. Esto no se deroga porque una de esas entidades es Orígenes, que está vinculada con el BAPRO. Dado que existen fuertes intereses para que siga vigente, según tengo entendido, en la Comisión de Presupuesto y Hacienda se prometió que se iba a estudiar el caso. Pero hasta el momento, en el mensaje del Poder Ejecutivo el Instituto Nacional de Recursos de la Seguridad Social sigue vigente, junto con la AFIP y el PA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si ahorramos a costa de los esfuerzos de nuestro pueblo, mal podremos seguir reconociéndole a este instituto, que es un organismo privado, el cobro de tarifas futuras, de comisiones y todas estas prebendas que el Estado le conce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b/>
          <w:sz w:val="22"/>
        </w:rPr>
        <w:t xml:space="preserve">Sr. Presidente </w:t>
      </w:r>
      <w:r>
        <w:rPr>
          <w:sz w:val="22"/>
        </w:rPr>
        <w:t>(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color w:val="000000"/>
          <w:sz w:val="22"/>
          <w:szCs w:val="20"/>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Ferrero</w:t>
      </w:r>
      <w:r>
        <w:rPr>
          <w:sz w:val="22"/>
        </w:rPr>
        <w:t>.- Señor presidente: he escuchado atentamente a los colegas que me han precedido en el uso de la palabra y siento que estamos dando vueltas alrededor de un instrumento esencial para nuestro país, como es el proyecto d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é significa un presupuesto? ¿Significa reflejar en el papel las posibilidades que tenemos para sostenernos y desarrollarnos como país? ¿Por qué no nos sinceramos al respecto? ¿Acaso pensamos que por el solo hecho de votar positivamente esta iniciativa, sin detenernos demasiado a analizar su contenido y sin tomarnos el tiempo necesario en un momento de alto riesgo para nuestro país, vamos a solucionar mágicamente nuestros problemas de crédito externo y a conseguir lo necesario para comenzar a paliar esta cris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ñor presidente, estimados colegas: los números que nosotros hacemos, en los que vemos poco realismo y las mismas falencias que en este recinto hemos escuchado por parte de los integrantes de los diferentes bloques, son los mismos números y falencias que observa el mundo. ¿Cómo podemos pensar en recurrir al exterior si no tenemos visos de ordenar nuestra propia casa? Este presupuesto sale a presión y a sabiendas de que no es realista. Seguramente a lo largo del año tendremos que inventar diferentes mecanismos para paliar las realidades que ya sobrevienen y que no están contempladas en el mismo. Por lo tanto, volveremos a emparchar la situación, y sabemos muy bien cómo terminan estos parch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ecesitamos políticas consistentes, que seguramente son muy dolorosas; pero más dolorosas son estas cirugías consta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oy las prioridades están en el desempleo, en los jefes de familia que no saben si la semana próxima podrán comprar leche para sus hijos. Las prioridades son los medicamentos para nuestro pueblo, la seguridad personal y jurídica y la educación. Estas son las cuestiones que hacen que un pueblo se sienta protegido por su Estado. Estas cuestiones son las que posibilitan el desarrollo del cual hablamos constantemente, la alianza productiva que supuestamente queremos llevar adelante y el bienestar de nuestro pueb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ecesitamos contar con un plan y con un rumbo. Es imprescindible que comencemos esta etapa con la verdad, por más tremenda que ella sea, porque a partir de la verdad podremos empezar a construir. De nada vale esta discusión si no tenemos en cuenta cuáles son las prior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el dolor que para mí significa, y luego de meditarlo largamente, lamento tener que votar en contra del proyecto en consideración; pero sepan que estamos aquí y que seguiremos dispuestos a apoyar todas las iniciativas que el gobierno proponga en bien de la población. Sin embargo, esto no será posible hasta que entendamos que la situación requiere primero de un orden interno, para luego negociar con el exterior los créditos y la ayuda que necesita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 xml:space="preserve">Sr. Gutiérrez </w:t>
      </w:r>
      <w:r>
        <w:rPr>
          <w:bCs/>
          <w:sz w:val="22"/>
          <w:lang w:val="es-AR"/>
        </w:rPr>
        <w:t>(F.V.)</w:t>
      </w:r>
      <w:r>
        <w:rPr>
          <w:sz w:val="22"/>
          <w:lang w:val="es-AR"/>
        </w:rPr>
        <w:t xml:space="preserve">.- </w:t>
      </w:r>
      <w:r>
        <w:rPr>
          <w:sz w:val="22"/>
        </w:rPr>
        <w:t>Señor presidente: en la Asamblea Legislativa celebrada el 1° de enero de este año el señor presidente de la Nación anunció que se terminaba la alianza del sector político con el sector financiero y que comenzaba una alianza con el sector productivo. Esto generó expectativa en la socie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temor a equivocarnos, creo que esta es la última oportunidad que el Partido Justicialista y los bloques –hoy oficialistas</w:t>
        <w:noBreakHyphen/>
        <w:t xml:space="preserve"> de la UCR y el Frepaso tienen para intentar recuperar la confianza y la credibilidad del pueblo hacia la política y sus dirigent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necesario impulsar con urgencia la reactivación económica. Este proyecto de presupuesto, al cual nuestro bloque se opone en virtud de todas las consideraciones ya efectuadas por el señor diputado Carbonetto y otros miembros del Interbloque, no pone el eje central en la reactivación de la economía nacional. Sin reactivación económica no hay posibilidad alguna de generar los recursos fiscales necesarios para afrontar los gastos previstos en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mentablemente el gobierno no ha previsto en este proyecto ningún plan quinquenal, ningún programa de recuperación del aparato productivo ni tampoco un plan de infraestructura que permita a los trabajadores suponer que van a recuperar empleos y salarios. Como siempre sostenía el general Perón, el bolsillo del trabajador es el único instrumento capaz de generar una reactivación del aparato produc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enemos un sistema bancario quebrado, que carece de toda capacidad para prestar recursos para el aparato productivo. Tenemos un sistema financiero que ha perdido toda credibilidad como consecuencia de haber sido confiscado o robado el ahorro de los argentinos, que fue trasladado al exterior. Al día de hoy no existe ninguna persona en prisión como consecuencia de esto que puede considerarse como el robo del siglo a todos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necesario entonces recuperar la confianza en el sistema bancario y financiero, pero ello no se va a lograr mediante el procedimiento establecido en el artículo 9° del proyecto, es decir, mediante un bono que compense a los bancos las diferencias generadas por la pesificación.  Por otra parte, estas deudas pertenecen a grupos monopólicos, muchos de los cuales ni siquiera han invertido en el país ni generado puesto de trabajo alguno. Prueba de ello es el 25 por ciento de desocupación que te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ello, además de la reestatización de YPF que ya mencionó el señor diputado Carbonetto, queremos proponer una medida para que estos grupos económicos monopólicos no se sigan enriqueciendo con la devaluación </w:t>
        <w:noBreakHyphen/>
        <w:t>como lo han hecho durante diez años</w:t>
        <w:noBreakHyphen/>
        <w:t xml:space="preserve"> y para que no suceda que ante la menor retención que se les practique aumenten los precios para que los pague el pueblo argentino. En tal sentido, creemos que la única manera de recuperar la confianza en el sistema bancario es a través de la nacionalización de la banca, poniendo el crédito al servicio de la producción. Si es posible, también debemos nacionalizar  el comercio exterior, para que ningún grupo exportador utilice la no liquidación de divisas como maniobra de presión contra cualquier gobiern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os días hemos participado de muchas reuniones en todos los gremios vinculados con la actividad industrial. Asimismo, nos hemos entrevistado con el señor ministro de la Producción y hemos escuchado al señor viceministro de Economía y al jefe de Gabinete de Ministros. Hemos analizado detenidamente lo que nos han inform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señor viceministro de Economía ha sostenido que la primera etapa de este proceso, que se ve reflejada en este proyecto de presupuesto, es la contención fiscal; la segunda etapa, la rehabilitación del sistema financiero, y la tercera, la reactiv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sotros sentimos impotencia y bronca en el mundo del trabajo y de las organizaciones sindicales porque la economía nacional </w:t>
        <w:noBreakHyphen/>
        <w:t>en particular la pequeña y mediana empresa</w:t>
        <w:noBreakHyphen/>
        <w:t xml:space="preserve"> no puede aguantar seis meses más sin producir.  Así lo sostuvimos cuando se propuso la devaluación y cuando se consideró el proyecto de ley de reforma de la Carta Orgánica del Banco Central. Estos dos instrumentos pueden servir a la reactivación económica en la medida en que se posibilite un proceso eficiente de sustitución de importaciones. Pero para que ello ocurra es menester que existan el capital de trabajo y los recursos financieros necesarios para que las pymes no estén paralizadas ni tengan que despedir a sus trabajad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iniciativa en consideración contiene una tremenda injusticia y desigualdad. Por un lado, garantiza a los bancos y a los grupos económicos monopólicos y monopsónicos que no van a perder un peso. Por otro lado, propone el descuento del 13 por ciento a los trabajadores del Estado y a los jubilados, así como la suspensión del pago del incentivo docente, que forma parte del salario de los maestros. No existe ninguna garantía para el funcionamiento de las obras sociales de los trabajadores ni del PAMI, lo que tanta zozobra trae a nuestros compañeros jubil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xiste un plan de emergencia sanitaria que garantice el sistema de salud de los trabajadores, para que no continúe en la situación de emergencia y quiebra como hoy se encuent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necesario que el Banco Central no emita redescuentos solamente para los bancos que se han llevado el ahorro de los trabajadores y del pueblo argentino al exterior. También es necesario que el Banco Central termine con la política de su ex presidente Pedro Pou y con la que exige el Fondo, de restricción monetaria, que nos impide reactivar el aparato productiv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emos asumir la situación de la Argentina con una declaración de guerra productiva frente a los bloques económicos hegemónicos del mundo. No es que no podamos reactivar nuestra economía y que no se pueda hacer emisión monetaria: éste es el proyecto del Fondo, ejecutor de las políticas de la Organización Mundial del Comercio y de los Estados Unidos, que quieren tener controlado su patio trasero porque la economía mundial está en retroceso.  Los argentinos debemos recuperar el sentido nacional y patriótico que nos enseñaron el general Perón y la compañera Evita. Es hora de salir de este estancamiento productivo, y esta es la última oportunidad que tiene esta dirigencia política para recuperar la credibilidad del pueblo argenti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García</w:t>
      </w:r>
      <w:r>
        <w:rPr>
          <w:sz w:val="22"/>
          <w:lang w:val="es-AR"/>
        </w:rPr>
        <w:t xml:space="preserve">.- </w:t>
      </w:r>
      <w:r>
        <w:rPr>
          <w:sz w:val="22"/>
        </w:rPr>
        <w:t xml:space="preserve">Señor presidente: simplemente quiero agregar algunos conceptos a la fundamentación que hizo el presidente del bloque del Partido Socialista Popular cuando anunció que no iba a acompañar con su voto este proyecto de ley de presupuesto para el año 2002.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presupuesto, que no es la herramienta que quisiéramos que fuera para modificar el modelo económico imperante en la Argentina, tiene muchos aspectos negativos, pero quiero empezar mi exposición destacando el único aspecto positivo que veo en esta iniciativa: pone claramente sobre la mesa la política de déficit cero del presupuesto 2001, cuando el ex ministro Cavallo quiso llevar a cero los 8.700 millones de déficit.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tenemos en cuenta las empresas públicas, los fondos fiduciarios y otros entes que coparticipan 13.900 millones de déficit, que representan el 4,75 por ciento del producto bruto interno, esto devela claramente la imposibilidad de alcanzar el déficit cero.</w:t>
      </w:r>
    </w:p>
    <w:p>
      <w:pPr>
        <w:pStyle w:val="Redaccin"/>
        <w:spacing w:lineRule="auto" w:line="360" w:before="0" w:after="0"/>
        <w:rPr>
          <w:rFonts w:ascii="Times New Roman" w:hAnsi="Times New Roman" w:cs="Times New Roman"/>
          <w:sz w:val="22"/>
        </w:rPr>
      </w:pPr>
      <w:r>
        <w:rPr>
          <w:rFonts w:cs="Times New Roman" w:ascii="Times New Roman" w:hAnsi="Times New Roman"/>
          <w:sz w:val="22"/>
        </w:rPr>
        <w:t xml:space="preserve">- Ocupa la Presidencia el señor vicepresidente 2° de la Honorable Cámara, don Fortunato Rafael Cambareri. </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arcía</w:t>
      </w:r>
      <w:r>
        <w:rPr>
          <w:sz w:val="22"/>
        </w:rPr>
        <w:t>.- Lamentablemente, en este presupuesto se vuelve a cometer el mismo error. Hoy queremos reducir un déficit de 11.000 millones de pesos, superando incluso aquel objetivo que propuso el ex ministro Cavallo cuando el déficit era de 8.700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imposible analizar el presupuesto con independencia de las principales medidas económicas que ha tomado el gobierno en estos últimos dos meses. La principal medida ha sido la salida desordenada de la convertibilidad. Cuando fundamentamos nuestro voto de oposición con respecto a la ley de emergencia dijimos que ella contenía una trampa en sí misma y que iba a generar una gran cantidad de problemas si estas situaciones no se preveían con anticipación a la salida de la convertibi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l como ya han expresado en este recinto varios oradores, estas medidas han generado una brutal transferencia de ingresos en gran escala que, fundamentalmente, se genera en la diferencia que existe entre la paridad un peso igual a un dólar para los deudores del sistema bancario y 1,40 pesos igual a un dólar para los depositantes en dicho sistema. Trasladado este costo al presupuesto nacional, todos los habitantes de nuestro país van a tener que pagar esa enorme transferencia de riquezas hacia la banca, que es la que se apropia de la ganancia generada por esta difer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podría ser evitado si modificáramos el sistema tributario, lo que no se visualiza en las medidas económicas ni en el propio presupuesto, porque cuando se calculan los ingresos lo único que se modifica es un impuesto distorsivo, es decir el impuesto al cheque, a los depósitos y a las transferencias bancarias, que si bien en sí mismo es incorrecto porque recae sobre la movilidad de la riqueza, tenía el atenuante de que se podía descargar en el IVA o en el impuesto a las ganancias. Con la modificación introducida en este presupuesto, las grandes empresas podrán trasladar este nuevo costo a sus productos, pero las pymes –que no son formadoras de precios</w:t>
        <w:noBreakHyphen/>
        <w:t xml:space="preserve"> tendrán que absorberlo, generándose así una mayor crisis de las pequeñas y medianas empresas de nuestro paí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o ejemplo de impuesto distorsivo es el incremento de cinco centavos aplicado a los combustibles para modificar el subsidio al gas en la Patagonia. Nadie desconoce la importancia que tiene este subsidio a los combustibles para seguir desarrollando esta parte de nuestro territorio porque, si no contaran con calefacción, sus habitantes no podrían desarrollar siquiera una vida norm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o que tendría que ser un subsidio otorgado a través del presupuesto de la Nación </w:t>
        <w:noBreakHyphen/>
        <w:t>siguiendo la línea iniciada por el ex ministro Cavallo</w:t>
        <w:noBreakHyphen/>
        <w:t xml:space="preserve"> se traslada al impuesto a los combustibles. De esta manera el Estado se desentiende y los ciudadanos, que ya aportan a través de sus impuestos, tienen que hacerse cargo de lo que le correspondería ejecutar al Estado a través de una política de subsid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o aspecto tributario equivocado que contiene este proyecto de presupuesto se refiere al impuesto a la exportación de los productos petroleros, ya sea el crudo o los combustibles. Desde que YPF está privatizada y en manos de Repsol, esta es una transferencia interna para una empresa que tiene sedes en distintos lugares del mundo y que puede modificar a su conveniencia la base imponible, por lo que la posibilidad de recaudar algo más de 400 millones de pesos realmente va a resultar imposible de concre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como dije recién, sería mucho más correcto modificar el sistema impositivo y aplicar a esta empresa un impuesto extraordinario a las ganancias, al que han hecho referencia varios diputados preopina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Deseo referirme a otras medidas que están contempladas en el presupuesto, por ejemplo, el “Plan Bonex II”, es decir, el respaldo a aquellos plazos fijos de más de 30.000 dólares que no están pesificados; la devolución del IVA a los exportadores a cambio de que canjeen los dólares en el Banco Central, cosa que no han cumplido; que la Nación se haga cargo de gran parte de las deudas de las provincias, premiando a los gobernadores menos eficientes. Mi provincia, Córdoba, tiene un endeudamiento anual de más de 400 millones de pesos. Con ese endeudamiento financia equipos de </w:t>
      </w:r>
      <w:r>
        <w:rPr>
          <w:i/>
          <w:iCs/>
          <w:sz w:val="22"/>
        </w:rPr>
        <w:t xml:space="preserve">rally </w:t>
      </w:r>
      <w:r>
        <w:rPr>
          <w:sz w:val="22"/>
        </w:rPr>
        <w:t xml:space="preserve">internacional, cosa que no ocurre en ningún lugar del mundo. No hay un solo Estado nacional que financie equipos de </w:t>
      </w:r>
      <w:r>
        <w:rPr>
          <w:i/>
          <w:iCs/>
          <w:sz w:val="22"/>
        </w:rPr>
        <w:t>rally</w:t>
      </w:r>
      <w:r>
        <w:rPr>
          <w:sz w:val="22"/>
        </w:rPr>
        <w:t>.</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bareri).- La Presidencia advierte al señor diputado que debe redondear su exposición porque resta un minuto del tiempo de que dispon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arcía</w:t>
      </w:r>
      <w:r>
        <w:rPr>
          <w:sz w:val="22"/>
        </w:rPr>
        <w:t xml:space="preserve">.- Este, que debería ser un presupuesto sustentable, difícilmente pueda serlo cuando mantiene el descuento del 13 por ciento a los salarios de los trabajadores y a las jubilaciones y calcula una inflación del 15 por ciento, que representa una posible pérdida de poder adquisitivo de más de un 25 por ci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muy difícil mantener este presupuesto cuando solamente en lo que respecta a las economías por programación se ha calculado una reducción de más de 3.000 millones de pesos. Si tomamos en cuenta el presupuesto en su conjunto, esto representa el 6 por ciento; pero si consideramos únicamente las partidas que pueden ser modificadas, es más del 30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esupuesto prevé 6.000 millones de pesos para el pago de la deuda externa cuando todavía ni siquiera hemos discutido qué vamos a pagar de esa deu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todas estas razones y por todo lo manifestado en la primera parte del debate por el presidente de mi bancada, el bloque del Partido Socialista Popular no va a acompañar con su voto la sanción del presupuesto para el ejercicio 2002 propuesto por la bancada mayoritaria.</w:t>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xml:space="preserve">- Ocupa la Presidencia el señor presidente de la Honorable Cámara, don Eduardo Oscar Camaño. </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Neri</w:t>
      </w:r>
      <w:r>
        <w:rPr>
          <w:sz w:val="22"/>
        </w:rPr>
        <w:t>.- Señor presidente: a esta altura ya estamos cansados, por lo que voy a tratar de poner algunos títulos en el tema que nos ocu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en el análisis de este presupuesto lo que importa, mucho más que los números absolutos –que tienen un valor harto relativo en la turbulencia económica en la que estamos inmersos</w:t>
        <w:noBreakHyphen/>
        <w:t xml:space="preserve"> es la orientación, la estructura, qué prioridades fijamos, en qué gastamos. Desde ese punto de vista podría decirse que es un presupuesto cinco estrellas, ya que dos tercios se destinan al gasto social. Pero claro que esto no es Alemania, donde el 60 por ciento del presupuesto se destina a ese tipo de gasto. Aquí sucede así por malas razones: porque estamos recortando el sueldo de la gente y los haberes jubilatorios, porque se cayó la inversión pública. Son malas razones, pero esta es nuestra rea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forman parte de nuestra realidad estos niveles de pobreza desconocidos antes en la Argentina. Recuerdo cuando allá por 1984 diseñamos el Programa Alimentario Nacional; estábamos trabajando con un  potencial de población de un 15 por ciento de los argentinos, es decir, aquellos que estaban por debajo de la línea de pobreza. Hoy creo que somos tímidos si hablamos del 40 por ciento, y el 60 por ciento de los chicos están viviendo en el seno de familias que se encuentran por debajo de la línea de la pobreza en la Argentina. Es otro contex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frentamos esta situación con políticas sociales indirectas. Estas políticas son las que le hacían decir a un profesor norteamericano, Jack Geiger, </w:t>
        <w:noBreakHyphen/>
        <w:t>que es poco tenido en cuenta</w:t>
        <w:noBreakHyphen/>
        <w:t xml:space="preserve"> que en vez de tratar de reducir la desigualdad ayudando a los individuos, podríamos ayudar a los individuos reduciendo la desigualdad.  Esto parece un bonito juego de palabras; sin embargo, refleja el potencial fenomenal que tiene la política económica como eje de la política social indirec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algunos seguimos preocupados por algunas cuestiones, como la forma de instrumentación de la pesificación de los deudores chicos, los de menores recursos. Nos habíamos quedado un poco más tranquilos con el techo de 100.000 dólares establecido en la ley de emergencia económica. Esta es una preocupación de política social indirec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políticas directas, que tienen mucho más que ver con este presupuesto, tienen como trípode central la educación, la salud y las distintas formas de complementación del salario familiar, en especie o en dinero. En este aspecto quisiera recalcar que la coyuntura no tiene que hacernos perder de vista el mediano plazo. Es esencial que lo que hagamos en la coyuntura guarde coherencia con un proyecto de país mejor y con algunas reformas estructurales que no podemos llevar a cabo hoy, porque ésta no es una iniciativa destinada a hacer ese tipo de reformas. No obstante, debemos pensar mucho más en la responsabilidad de los cuerpos legislativ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de este punto de vista, debemos tener en cuenta la educación, aquella que muchos soñamos como universal e igualitaria, aunque estamos lejos de 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iren qué educación pública! Anteayer me contaba un taxista que su hijo de trece años asiste a una escuela privada, para lo cual la familia hace un gran esfuerzo. Resulta que el muchacho, que había resultado medio haragán, le decía al papá que quería ir a una escuela pública, porque allá tienen muchos menos días de clases y hay muchas menos exigencias. ¡Qué imagen jorobada, distinta de la que teníamos de la educación pública argentina hace no tantas déc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cierto que esto es lo que debemos recuperar. El Fondo Nacional de Incentivo Docente es una prioridad; todos tenemos que respaldarlo. Pero no nos engañemos: si bien es un paso  de justicia, un paso que allana, de ninguna manera resuelve los problemas de fondo. Hay que ir mucho más lej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mismo sucede con la salud. Estamos diciendo que es importante priorizar los medicamentos, que constituyen seguramente el bien de salud al que buena parte de la población argentina –sobre todo la más pobre- tiene mayor dificultad de acceso. De esto no cabe duda alguna. En ese mismo sentido también vamos a respaldar el incremento del aporte de la contribución patronal al sistema de obras sociales sindicales y al PAMI. Lo vamos a hacer no porque tengamos la convicción de que ese sea el mecanismo financiador del futuro sistema de seguridad social que debemos discutir los argentinos, sino porque nos encontramos en una emergencia y en esta coyuntura no tenemos un instrumento impositivo más apto que és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tamos discutiendo esto en el marco de una temática que habría que examinar paralelamente, que es la revisión del sistema impositivo argentino. Allí sí tenemos que pensar en términos más modernos, porque la seguridad social hoy ya superó la época de Bismarck, del siglo XIX y de buena parte del siglo XX. Hoy por hoy una seguridad social redistributiva y mucho más equitativa tiene una financiación mucho más diversificada y orientada al régimen impositivo general y no al impuesto sobre los salarios. A pesar de eso vamos a  respaldar este incremento de la contribución patronal, más allá de que durante el debate en particular haremos algunas puntualizaciones y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materia del  programa central de apoyo a jefas o jefes de hogar desocupados con chicos a cargo, también hay mucha imprecisión acerca de los recursos con que se va a contar. Todavía no se sabe cómo se va a implementar en el país, pero creemos que se va en la línea correcta, que hay que trabajar sobre eso. Consideramos que los 800 millones, poco más o menos, que aparecen en el presupuesto son totalmente insuficientes, y estamos suponiendo que hay tratativas con los organismos multilaterales de crédito para reforzar esos fondos. Pero fundamentalmente nos importa cómo se habrá de encarar, es decir, que no sea una forma más de paternalismo del Estado, con todo el componente clientelista que ustedes puedan imaginar, sino un primer paso hacia una nueva modalidad de seguridad social no cimentada en la condición de asalariado sino de ciudadanía, de miembro de esta comunidad de habitantes de esta tierra, aunque no sean argentinos nativ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es un paso, pero debemos cuidarlo y alimentarlo, porque quizás las cacerolas que están peor no son las que más suenan. Quiero señalar que las cacerolas que menos suenan, las que están peor, no tienen deudas porque nunca tuvieron alguien que les prestara, no tienen plazos fijos porque no tuvieron oportunidad de generar un patrimonio, y sin embargo son más del 40 por ciento de los argentinos. Sin una solución para ellos no tiene viabilidad una sociedad democrát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expuesto, considero que así como se está sincerando la economía al superar la mentira del 1 a 1, debemos sincerar la cuestión social y pensar en soluciones de emergencia con la mirada puesta en el mediano plazo. Se requiere establecer políticas sociales indirectas más redistributivas y una sólida política social integradora en materia de salud y educación, como asimismo alguna forma de ingreso social básico garantizado que incremente la cohesión de una sociedad amenazada por la disgregación.</w:t>
      </w:r>
    </w:p>
    <w:p>
      <w:pPr>
        <w:pStyle w:val="Normal"/>
        <w:tabs>
          <w:tab w:val="clear" w:pos="708"/>
          <w:tab w:val="left" w:pos="1418" w:leader="none"/>
          <w:tab w:val="left" w:pos="4536" w:leader="none"/>
          <w:tab w:val="left" w:pos="5103" w:leader="none"/>
          <w:tab w:val="left" w:pos="9072" w:leader="none"/>
        </w:tabs>
        <w:spacing w:lineRule="auto" w:line="360"/>
        <w:jc w:val="both"/>
        <w:rPr>
          <w:iCs/>
          <w:color w:val="000000"/>
          <w:sz w:val="22"/>
          <w:szCs w:val="20"/>
          <w:lang w:val="es-ES_tradnl"/>
        </w:rPr>
      </w:pPr>
      <w:r>
        <w:rPr>
          <w:sz w:val="22"/>
        </w:rPr>
        <w:tab/>
        <w:t xml:space="preserve">Si somos capaces de discutir estas cosas en este recinto y en las comisiones, estoy seguro de que aportaremos con sano egoísmo un mojón muy importante para la reivindicación de la política.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iCs/>
          <w:color w:val="000000"/>
          <w:sz w:val="22"/>
          <w:szCs w:val="20"/>
          <w:lang w:val="es-ES_tradnl"/>
        </w:rPr>
      </w:pPr>
      <w:r>
        <w:rPr>
          <w:iCs/>
          <w:color w:val="000000"/>
          <w:sz w:val="22"/>
          <w:szCs w:val="20"/>
          <w:lang w:val="es-ES_tradnl"/>
        </w:rPr>
      </w:r>
    </w:p>
    <w:p>
      <w:pPr>
        <w:pStyle w:val="Contents1"/>
        <w:tabs>
          <w:tab w:val="clear" w:pos="8495"/>
          <w:tab w:val="left" w:pos="1418" w:leader="none"/>
          <w:tab w:val="left" w:pos="4536" w:leader="none"/>
          <w:tab w:val="left" w:pos="5103" w:leader="none"/>
          <w:tab w:val="left" w:pos="9072" w:leader="none"/>
        </w:tabs>
        <w:spacing w:lineRule="auto" w:line="360"/>
        <w:rPr/>
      </w:pPr>
      <w:r>
        <w:rPr>
          <w:rFonts w:cs="Times New Roman" w:ascii="Times New Roman" w:hAnsi="Times New Roman"/>
          <w:b/>
          <w:sz w:val="22"/>
          <w:lang w:val="es-AR"/>
        </w:rPr>
        <w:t>Sr. Presidente</w:t>
      </w:r>
      <w:r>
        <w:rPr>
          <w:rFonts w:cs="Times New Roman" w:ascii="Times New Roman" w:hAnsi="Times New Roman"/>
          <w:sz w:val="22"/>
          <w:lang w:val="es-AR"/>
        </w:rPr>
        <w:t xml:space="preserve"> (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Parentella</w:t>
      </w:r>
      <w:r>
        <w:rPr>
          <w:sz w:val="22"/>
          <w:lang w:val="es-AR"/>
        </w:rPr>
        <w:t>.- Señor presidente: quiero centrar el eje de mi exposición en algo que nos involucra a todos como legisladores por los errores que el Parlamento ha cometido, y que a mi juicio explica la incredulidad de la gente en é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incumplimiento de las leyes y los decretos inconstitucionales que modifican normas de toda jerarquía y violan la Constitución han constituido hechos repetidos en las decisiones adoptadas, sin distinción alguna de fuerza política. A continuación mencionaré algunos de los ejemplos más cercanos: la sanción casi por unanimidad de la ley de intangibilidad de los depósitos, en la que muchísimos ahorristas confiaron, por lo que hoy nos reclaman su cumplimiento, pues fue modificada el 6 de enero del corriente año por el proyecto de ley de emergencia pública; la ley por la que se creó el Fondo Nacional de Incentivo Docente previsto por cinco años, que en el proyecto en consideración no tiene asegurado su financiamiento; la ley del teatro, que con los aportes del COMFER y la Lotería Nacional cuenta con fondos genuinos y sin embargo tampoco se cumple; la ley de fomento de la actividad cinematográfica, que asimismo tiene fondos genuinos, pero todos los años se le recorta su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No puedo dejar de mencionar la ley de facultades delegadas, que lamentablemente voté por la afirmativa porque el miembro informante argumentó la necesidad de favorecer los planes de competitividad, mejorar la producción, etcétera. Como todos sabemos, ninguna de esas promesas se cumplió, ninguna de esas cosas pasó, pero las facultades delegadas se utilizaron para dictar un decreto de modificación de la ley de ética pública que permitió que asumieran algunos funcionarios que no estaban en condiciones, como por ejemplo el ex titular del Banco Central, Roque Maccaron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sas facultades delegadas también se usaron para modificar la ley de lavado de dinero en uno de los temas que más se discutió en esta Cámara: la constitución de la Unidad de Información Financiera. Se redujo la cantidad de sus miembros, restándole la imparcialidad que se requería para un tema tan import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Así podríamos seguir enunciando una larga lista de leyes que sancionó el Congreso de la Nación y que luego no se cumplieron o que el Poder Ejecutivo nacional vetó.</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qué no agregar también a la incredulidad de la gente el comportamiento del Poder Judicial, tantas veces ausente en la obligación de aplicar y establecer el verdadero sentido y alcance de las leyes? Si sumamos a esto los hechos recientes a los que en este debate se ha aludido de modo reiterado, como la licuación de pasivos a las grandes empresas, el incumplimiento del pago del impuesto por parte de las petroleras, y la falta de cumplimiento en el pago del canon del Correo Argentino por parte de Macri y del de Aeropuertos Argentina 2000 por Eurnekián, podremos entender la incredulidad de la gente en este Parlamento y en cada uno de los legislad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Asimismo debemos tener en cuenta el permanente argumento esgrimido por los bloques mayoritarios respecto  de que si un proyecto no se sanciona, todo se caerá o llegará la dolarización. Efectivamente, todo se cae, pero no porque sancionemos o no un proyecto. Así cayó el gobierno del doctor de la Rúa, y si proseguimos pronunciándonos de ese modo vamos a restar fuerza a este gobierno de transición del doctor Duhalde, porque de nuevo estaremos decidiendo en contra de la gente, de los ahorristas, los maestros, los jubilados y todos los trabajador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este marco, y a fin de no repetir lo que ya han expresado otros señores diputados, quiero referirme a la importancia que asignamos a la educación, la cultura y la inversión en ciencia y tecnología. Al no incluir en este proyecto de ley de presupuesto el Fondo Nacional de Incentivo Docente, reducir el presupuesto educativo en más de 600 millones y no asignar lo que corresponde al área de cultura, se está afectando la posibilidad de los jóvenes de estudiar y quedarse en el país, como también la capacidad de los docentes para enseñ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odos sabemos que desde hace mucho tiempo los docentes deben cumplir en las escuelas más que una función pedagógica; deben ocuparse de muchos otros problemas. Fácil es imaginar que este año los niños y jóvenes tendrán en las escuelas una problemática diferente, por haber sido testigos de la estafa o de la pérdida de trabajo que han sufrido sus padres. También verán estafados a sus maestros, y en ese sentido, si pretendemos realizar un aporte a la educación y la cultura, no podemos borrar nuevamente las leyes que ha sancionado este Parlamento aprobando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seo realizar un llamado de atención porque pese a la degradación y al deterioro la escuela pública argentina es un lugar esencial de integración social. A pesar de que los maestros están pauperizados y han sufrido un deterioro salarial importantísimo y de que en muchas provincias cobran con atraso y con bonos, cumplen una función trascendental de integ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ste Parlamento no puede condenar nuevamente a vivir en la indigencia a los chicos argentinos, empujándolos a vender drogas en lugar de estudiar para luego condenarlos a ir a las comisarías donde se los tortura y hasta se los mata. </w:t>
      </w:r>
      <w:r>
        <w:rPr>
          <w:sz w:val="22"/>
        </w:rPr>
        <w:t>Entonces, me parece que los fundamentos que han expresado varios diputados del Interbloque y de otros bloques para no votar el proyecto de ley de presupuesto se vinculan con que esta iniciativa borra muchas de las leyes que hemos votado en este Parlamento,  con las que nos hemos comprometido a resolver algunos de los múltiples problemas que tienen los argent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Más de una vez se nos habla de la responsabilidad y la necesidad de apoyar a este gobierno de transición. Creo que debemos pensar cómo se ayuda a un gobierno. ¿Se lo ayuda condenando más a los sectores que hoy reclaman que el presidente los escuche o se lo ayuda favoreciendo a las grandes empresas a las que se ha beneficiado permanentem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tengo ninguna duda de que si este Parlamento diera un voto diferente y reflexionara seriamente sobre esta cuestión, empezaríamos a recobrar la legitimidad perdi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quiero aludir a un aspecto al que nos referimos en nuestras conversaciones. Los de mi generación sabemos que hemos perdido más de 30.000 compañeros en un brutal asesinato cometido por el terrorismo de Estado.</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Yo siento que con cada una de estas votaciones y limitaciones a los presupuestos de salud, de educación y de trabajo también estamos poniendo la firma para la desaparición de muchos jóvenes y niños con respecto a la posibilidad de estudiar, de crecer y de quedarse en el país. Estamos contribuyendo a un genocidio de otro tip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te sentido, reclamo, como lo han hecho muchos en este recinto la necesidad de que cumplamos las leyes y terminemos con la anomia en la que vivimos permanentemente. Finalicemos con este estado de cosas, en el que nadie sabe a qué atenerse.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elillo</w:t>
      </w:r>
      <w:r>
        <w:rPr>
          <w:sz w:val="22"/>
        </w:rPr>
        <w:t>.- Señor presidente: votar un presupuesto en el Congreso siempre es una decisión importante, pero cuando se enfrenta una crisis política, económica y social como la de nuestro país, ello nos enfrenta a un verdadero dil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te contexto, el presupuesto puede ser un instrumento para alterar desde la política el ciclo económico, impactando favorablemente en la sociedad, o puede ser un simple trámite, como el cambio del aceite de un motor, que es una máqu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presupuesto, en realidad, es un modelo que reproduce una distribución regresiva del ingreso, que es el principal problema que enfrenta nuestro país. De esta manera, se acentúa la recesión en un círculo vicio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ha ocurrido otras  veces, lamentablemente el dilema se está por resolver a favor de lo que existe. Con este presupuesto estamos renunciando a alterar desde la política el ciclo económico, a fin de impactar favorablemente en la socie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iniciativa es injusta porque es recesiva. Se dirá que es el único presupuesto posible. Sin embargo, para que ello sea así, también debe ser factible, verdadero y realista. Se ha fundamentado sobradamente que, además de recesivo e injusto, es fal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público y notorio que la necesidad de contar con el presupuesto está vinculada con la obtención de la llamada ayuda internacional, que también está atada a otros compromisos. Pero cuando se renuncia a hacer del presupuesto  un instrumento de cómo se gasta y de cómo se recauda para redistribuir el ingreso, también renunciamos a las retenciones que correspondería aplicar a quienes se han beneficiado con la devaluación; también se renuncia a obtener recursos de quienes han obtenido ganancias extraordinarias en la última década en el país. Cuando no adoptamos esta vía para cambiar la política económica, sucede que para las mayorías populares sólo queda repartir y discutir la pobre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á claro que el producto bruto interno va a caer. También resulta indiscutible que habrá recesión y que, en consecuencia, vamos a destruir trabajo. En el presupuesto estamos asignando fondos para la creación de empleo, pero se trata de la misma iniciativa con la que estamos destruyendo emple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quí estamos discutiendo el ajuste de la pobreza entre la Nación y las provincias. Se trata de un gasto público que, como ya se ha dicho, aumentó a lo sumo al mismo ritmo que el crecimiento vegetativo de la población. A su vez, sabemos que las demandas emergentes del cuadro social han incrementado sus requerimientos con respecto al gasto públ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último, me quiero detener en el caso de la niñez. En nuestro país, la mayoría de los pobres son niños, y la mayoría de los niños son pobres. Los niños son el presente y el futuro. Constituyen el reflejo de lo que es nuestra patria. Voy a señalar el trato discrecional que en la política económica y en el presupuesto se produce en algunos ca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 ha licuado el pasivo originado en créditos que en el mejor de los casos se obtuvieron para la compra de bienes de capital para producir riqueza y lucro. Hablo del mejor de los casos, porque podrían haberse destinado a la fuga de capit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 mismo tiempo, quisiera señalar cómo estamos tratando en el mismo presupuesto a otra actividad, que no es capital</w:t>
        <w:noBreakHyphen/>
        <w:t>intensiva, sino mano de obra</w:t>
        <w:noBreakHyphen/>
        <w:t xml:space="preserve">intensiva. Me refiero a la educación, que no es solamente formación intelectual y aprendizaj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educación en la Argentina de hoy es contención y fortaleza de la autoestima; además, prepara para enfrentar situaciones adversas. Aquí no hay una máquina, sino una persona que es un docente, a quien hoy estamos descuidando aleatori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esta actitud con respecto al presupuesto, lo que estamos dando a los niños como alimento para el cuerpo se lo estamos quitando como alimento para la mente, para el alma, para crecer y para desarrollarse. En el mismo presupuesto y con esta política frenamos el desarrollo de los niños.</w:t>
      </w:r>
    </w:p>
    <w:p>
      <w:pPr>
        <w:pStyle w:val="Normal"/>
        <w:tabs>
          <w:tab w:val="clear" w:pos="708"/>
          <w:tab w:val="left" w:pos="1418" w:leader="none"/>
          <w:tab w:val="left" w:pos="4536" w:leader="none"/>
          <w:tab w:val="left" w:pos="5103" w:leader="none"/>
          <w:tab w:val="left" w:pos="9072" w:leader="none"/>
        </w:tabs>
        <w:spacing w:lineRule="auto" w:line="360"/>
        <w:jc w:val="both"/>
        <w:rPr>
          <w:bCs/>
          <w:iCs/>
          <w:color w:val="000000"/>
          <w:sz w:val="22"/>
          <w:szCs w:val="20"/>
          <w:lang w:val="es-ES_tradnl"/>
        </w:rPr>
      </w:pPr>
      <w:r>
        <w:rPr>
          <w:sz w:val="22"/>
        </w:rPr>
        <w:tab/>
        <w:t xml:space="preserve">Para terminar, no puedo dejar de señalar que no es una tarea fácil elaborar un presupuesto que constituya un ejercicio de intervención política para alterar el ciclo e impactar favorablemente en la sociedad. Evidentemente, es una tarea muy difícil, pero con la orientación que estamos adoptando hoy ni siquiera lo estamos intentando. </w:t>
      </w:r>
      <w:r>
        <w:rPr>
          <w:bCs/>
          <w:sz w:val="22"/>
        </w:rPr>
        <w:t xml:space="preserve">La gente no nos cuestiona tanto porque hayamos fracasado en el intento durante estos años sino porque  intuye, sospecha, que ni siquiera lo estamos intentando. </w:t>
      </w:r>
      <w:r>
        <w:rPr>
          <w:bCs/>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b/>
          <w:b/>
          <w:bCs/>
          <w:iCs/>
          <w:color w:val="000000"/>
          <w:sz w:val="22"/>
          <w:szCs w:val="20"/>
          <w:lang w:val="es-ES_tradnl"/>
        </w:rPr>
      </w:pPr>
      <w:r>
        <w:rPr>
          <w:b/>
          <w:bCs/>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Allende</w:t>
      </w:r>
      <w:r>
        <w:rPr>
          <w:sz w:val="22"/>
        </w:rPr>
        <w:t>.- Señor presidente: tal como sucede con otros pueblos, los argentinos hemos tenido un tema preferencial que son los mitos, elaborados no en forma gratuita sino a partir de intereses económicos muy concre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empre ha girado en torno al General Belgrano el mito de que era un liberal cuando en realidad fue un proteccionista, un industrializador, y hasta de una firmeza y energía que posiblemente a lo largo de la historia argentina no se vea con mucha facilidad un personaje similar. Se ha llegado al extremo de eliminar de biografías de industrializadores argentinos la parte en la cual esa persona desarrollaba su mayor actividad. Precisamente, Vicente Fidel López es el caso más típ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qué viene esto? A que el liberalismo ha elaborado mitos muy importantes en la Argentina, y voy a decir algo que posiblemente sea considerado casi un ultraje a la inteligencia, porque tengo mis fuertes dudas respecto a eso que se llama el equilibrio fiscal como si fuera una categoría div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qué se refiere el equilibrio fiscal? ¿A la cuenta del almacenero, que si no cierra por un lado cierra por el otro? Y eso si nos consideramos con derecho a hacer una comparación tan burda entre un país, con todas sus complejidades, y el almacén o la propia famil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reo que puede haber </w:t>
        <w:noBreakHyphen/>
        <w:t>y es muy importante que los haya en algunas ocasiones</w:t>
        <w:noBreakHyphen/>
        <w:t xml:space="preserve"> desequilibrios fiscales, pero siempre que ese factor de desequilibrio esté destinado a la inversión productiva, al creci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hay país en el mundo que no haya tenido crecimiento fundamentalmente sobre la base del desequilibrio fiscal, e incluso algunos países desarrollados lo siguen teniendo. Me podrán decir que allí la situación es otra porque existe un flujo de capitales que llega a través de las grandes empresas que depositan sus dólares en los bancos centrales respectivos y que de allí pasan al Tesoro del país a través de un cambio por un bono. Es verdad, no es el mismo caso, pero quiero señalar que la situación argentina tampoco tiene que ser llevada al nivel de una categorización rayana en la divinidad en lo que respecta al equilibrio fiscal, cuando lo que nos interesa no es tener un desequilibrio como el actual, basado en una deuda generada a partir de la actividad financiera, sino uno basado en la actividad productiva y la realización de obras de infraestructura de bas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argentinos tampoco nos hemos olvidado de otro tipo de mitos. Hemos llegado a decir que es una barbaridad que el libre cambio no exista, que no flote libremente la divisa. Hemos salido de una situación que se hacía absolutamente insoportable, que se había roto, que era el ligamen existente entre el peso y el dólar a través de la convertibilidad fija, y ahora se pretende –lo han dicho varios señores diputados</w:t>
        <w:noBreakHyphen/>
        <w:t xml:space="preserve"> una flotación que no sea su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regunto qué país en el mundo no tiene flujos sucios de sus monedas cuando en todos los países los bancos centrales intervienen activamente para mantener convenientemente el objetivo de desarrollo nacional a través de una divisa que le convenga a sus propios intereses y, por supuesto, una moneda propia. Este es otro de los mitos más formida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hay otro mito que se ha señalado: la devaluación sólo beneficia a los sectores exportadores. No es así en el caso argentino. La devaluación bien utilizada constituye una protección muy importante para la producción nacional. Es quizás la más seria y más profunda que podamos tener con respecto a la producción nacional. Es la base inicial para poder avanzar en el desarrollo y en la reinstalación de la industria argentina y de los programas de desarrollo regional, sin los cuales no habría posibilidad de llevar a cabo nada se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me parece de mucha importancia, porque de lo contrario vamos a suponer que cualquier devaluación siempre es mala, cuando ha habido muchos países que la han utilizado como instrumento que les ha permitido lanzarse adelante, sin necesidad de que se produjera una inflación que los colocara fuera de lug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y otro mito al que se ha referido el señor diputado Esain. Se nos dijo que no hay fondos en el país. ¿Cómo que no los hay? ¿No están administrando importantes fondos las AFJP, que revertirían la situación del Estado en cuanto a su déficit desde el momento en que pudieran ser utilizados por el mismo Estado, como en realidad hubiese correspondido? Hay muchos otros fondos que fueron citados no sólo por el señor diputado Esain sino por otros legisladores. Pero claro está, me prometí ser breve y voy a concluir mi exposición diciendo que revertir una situación como la atravesamos y que viene desde hace doce años atrás no es soplar y hacer botell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necesario acumular fuerzas políticas y culturales que permitan hacer frente a la guerra de los medios que están vinculados al </w:t>
      </w:r>
      <w:r>
        <w:rPr>
          <w:i/>
          <w:iCs/>
          <w:sz w:val="22"/>
        </w:rPr>
        <w:t xml:space="preserve">establishment </w:t>
      </w:r>
      <w:r>
        <w:rPr>
          <w:sz w:val="22"/>
        </w:rPr>
        <w:t xml:space="preserve">financiero que ha ganado mucho dinero durante este tiempo y también al </w:t>
      </w:r>
      <w:r>
        <w:rPr>
          <w:i/>
          <w:iCs/>
          <w:sz w:val="22"/>
        </w:rPr>
        <w:t>establishment</w:t>
      </w:r>
      <w:r>
        <w:rPr>
          <w:sz w:val="22"/>
        </w:rPr>
        <w:t xml:space="preserve"> de las empresas que han sido privatizadas y que no son más nac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ensamos que esta acumulación tiene que ser pluripartidaria y, si es necesario, hasta transversal. Además, debe verse acompañada por una culturización del pueblo, porque el embate de los medios de comunicación que están normalmente en poder de esos grandes centros internacionales que operan en nuestro país es de tal magnitud que les ha permitido durante doce años que se aplaudiera una política de destrucción nacional.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Quiroz</w:t>
      </w:r>
      <w:r>
        <w:rPr>
          <w:sz w:val="22"/>
        </w:rPr>
        <w:t>.-Señor presidente: tenía intención de aportar al debate una mirada casi sectorial y observar desde mi banca cómo se repite la coherencia de una lógica irracional planteada, por supuesto, desde el sentido común. Es una lógica que tiene objetivos muy claros y se hace trampa en el discurso. Esta mirada es desde el campo. Aquí también ha habido algunos beneficiados y muchos perjudic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aporte del sector agrícola representa el 14 por ciento de la producción de bienes. Si a esto agregamos lo que aporta el sector manufacturero que procede de la industrialización de los productos agrícolas, creo que estaríamos hablando de algo así como una tercera parte del valor agregado en la producción total de bienes de nuestro país. El 30 por ciento de las exportaciones  corresponde a cereales: oleaginosas, aceites y residuos derivados, que se utilizan a la vez como alimento del ganado. Es decir que gracias a este sector ingresan al país entre 7.000 y 8.000 millones de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cierto que en los últimos años ha habido condiciones desfavorables para el campo: caída de precios, un tipo de cambio apreciado y las inundaciones. Sin embargo, los productores respondieron con mayor y mejor producción. Hoy el sector se encuentra frente a una fuerte modificación de las reglas de juego, que transformarán en parte esta rea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devaluación de la moneda, con precios en recuperación, permitirá no sólo mejorar niveles de ingresos sino también alcanzar importantes ganancias, pero de estas ganancias, debe decirse, no es beneficiario todo el campo, y aquí es donde el Estado debería recuperar su rol de redistribuidor del ingreso, actuando de manera de no continuar con el mismo modelo de mayor concentración y a la vez mayor exclusión que venimos viviendo en los últimos años y que nos llevó a esta situación de millones de pobres en un país diezm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establecer retenciones a las exportaciones es un camino para asegurar el financiamiento de políticas estatales de redistribución del ingr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como dicen el presidente de la Nación en sus discursos y los funcionarios –e incluso algunos sectores que se han visto beneficiados en los últimos años y que participaron de la Mesa de Concertación</w:t>
        <w:noBreakHyphen/>
        <w:t xml:space="preserve"> de la crisis se sale con el aporte de todos, entonces nos preguntamos cuáles son las medidas que expresan racionalidad, sensatez y equidad en este llamado aporte de to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ay sin embargo recortes </w:t>
        <w:noBreakHyphen/>
        <w:t>y los sigue habiendo</w:t>
        <w:noBreakHyphen/>
        <w:t xml:space="preserve"> y ajustes para la mayoría, y beneficios y privilegios para una minor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nos resignamos a dejar de creer que el presupuesto nacional debiera ser un instrumento al servicio del crecimiento del país y de una mejor distribución del ingreso entre todos sus habitantes y que el Estado a través de políticas activas debería promover y compensar las inequidades que genera el mercado. Pero lamentablemente este presupuesto no responde a ninguno de estos dos plante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í, por ejemplo, los programas sociales dirigidos a las familias más pobres del campo han visto reducida su asignación de recursos, contrariando la necesidad de atender a las personas más afectadas por la cris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ograma Social Agropecuario, que atiende un universo de 160.000 familias minifundistas y que en el último quinquenio dispuso de más de 8 millones de pesos para dar capacitación y asistencia técnica a estas familias a fin de mejorar sus procesos productivos y aumentar los resultados de su actividad, se ve castigado con una reducción presupuestaria de casi un 80 por ciento, con una asignación de apenas 1.800.000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o ejemplo es el Proinder, complementario del Programa Social Agropecuario, que dispone de una línea de financiamiento del BIRF por 36 millones de pesos que finaliza en junio del 2003. Se le asignan 3.400.000 pesos, con lo cual se perderá un crédito dirigido a aumentar y mejorar la producción de los sectores más necesi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onces, nos volvemos a preguntar cuál es la racionalidad que determina estos recortes. ¿Será que se quiere promover la emigración de las familias rurales a las ciudades para que engrosen los conurbanos de pobreza en las capitales provinciales? ¿Será que en lugar de mantener a los minifundistas arraigados en su tierra, mejorando y ampliando su producción, se los quiere asistir con bolsas de alimentos en las ciudad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l vez sea parte de la misma irracionalidad de un país que exporta más de tres veces los alimentos que consumen sus habitantes y al mismo tiempo tiene un 45 por ciento de la población en la pobreza y millones en la indigencia más absolu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más, porque esta población que en nuestro conurbano sale a reclamar y a defender sus derechos es reprimida, como sucedió el viernes pasado aquí no más, en un distrito del conurbano bonaerense como es Merlo, de donde soy yo como algunos de los que estamos aquí. Fueron brutalmente reprimidas por gente de civil alrededor de cien personas, con total y absoluta impunidad, a unos pocos metros de la comisaría principal del distrito de Merlo.</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tenemos que decir que también esa injusticia se puede revertir porque los recursos están. Creo que a lo largo de las exposiciones de muchos de mis colegas ha quedado claro que los recursos están, de la misma manera que están para el seguro de empleo y formación; están para el ingreso ciudadano, para la salud y para la edu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caso del Programa Social Agropecuario se pueden aportar 8 millones de pesos a este presupuesto sin aumentar el déficit público y sin que haya ninguna diferencia sustan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que veamos la lógica de la irracionalidad sólo se necesita transferir recursos desde los sectores que se ven beneficiados por la devaluación. Esto significa el 0,1 por ciento de las exportaciones de granos y sus derivados, que se ubican en alrededor de 8.000 millones de dó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ero seguramente para eso también hace falta decisión política. Esa decisión está, pero apunta para otro lado, se dirige en otra dirección. Entonces estamos demostrando una vez más que existe un doble discurso, hay irracionalidad, hay trampa, porque no es cierto que de la crisis se sale con el aporte de todos.</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Raimundi</w:t>
      </w:r>
      <w:r>
        <w:rPr>
          <w:sz w:val="22"/>
        </w:rPr>
        <w:t>.- Señor presidente: el desafío, a esta altura del debate, es cómo no reiterarse y no caer en lo obvio. En primer lugar voy a advertir que no se nos escapa la gravedad de la crisis, es decir que no es que los que tienen la responsabilidad de gobernar y de tomar medidas conocen bien la situación y quienes nos vamos a oponer a este presupuesto no entendemos las relaciones del poder y la situación de crisis que vive el país. Lo que sucede es que tenemos una mirada distin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La segunda aclaración es que no se plantea esta intervención desde un facilismo demagógico que quiere oponerse a todo. Sinceramente creo que la Argentina no da para eso; tampoco da para una dialéctica tradicional de gobierno y oposición como en otras épocas, porque el gobierno argentino no tiene margen para el error. La Argentina no puede permitirse un nuevo error de tendencia histórica de la marcha del gobierno. Sin embargo, lo está cometiendo porque me parece que ustedes –y cuando digo ustedes me estoy refiriendo a la coalición gobernante- enuncian un cambio de modelo pero no han hecho el quiebre cultural que se necesita para cambiar el rumbo. Con la aprobación del presupuesto esta noche ustedes están cumpliendo un mandato político importante del poder internacional, consistente en que para que la Argentina reciba asistencia financiera debe tener un tipo de cambio flotante –que ya está</w:t>
        <w:noBreakHyphen/>
        <w:t>, el acuerdo con los gobernadores –que también está</w:t>
        <w:noBreakHyphen/>
        <w:t xml:space="preserve"> y el presupuesto aprob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Se han cumplido las condiciones políticas, y nunca hubo para ello una mayoría institucional tan amplia. Todas las leyes sancionadas desde la asunción de este gobierno fueron aprobadas como mínimo por los dos tercios de la composición de las dos Cámaras. Hay un corte muy grande en la sensación de la gente. Nunca hubo tanta mayoría institucional ni tanta debilidad política. Ello se debe a que el quiebre está en que no se interpreta la realidad de lo que vive la gente en este momento, cuando no hay margen para una sola medida de inequidad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e proyecto de presupuesto establece pautas de inflación que son técnicamente insostenibles, porque ya se sabe que si el impacto inflacionario de enero y febrero cubre los dos tercios de la pauta prevista para todo el año, cuando dicha pauta sea planteada ante un organismo internacional –que tiene más elementos que nosotros para analizar la realidad</w:t>
        <w:noBreakHyphen/>
        <w:t xml:space="preserve"> será considerada insostenibl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Tampoco es sustentable este proyecto desde el punto de vista social. Si los señores diputados creen que van a tener asistencia financiera porque le están ofreciendo al </w:t>
      </w:r>
      <w:r>
        <w:rPr>
          <w:i/>
          <w:iCs/>
          <w:sz w:val="22"/>
        </w:rPr>
        <w:t>establishment</w:t>
      </w:r>
      <w:r>
        <w:rPr>
          <w:sz w:val="22"/>
        </w:rPr>
        <w:t xml:space="preserve"> internacional un presupuesto sustentable, se equivocan claramente porque no es sustentable ni técnica ni socialm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Se sostiene </w:t>
        <w:noBreakHyphen/>
        <w:t>así lo planteó el miembro informante al comienzo de este debate</w:t>
        <w:noBreakHyphen/>
        <w:t xml:space="preserve"> que vamos a tener un presupuesto relativamente equilibrado; pero resulta que el lunes debieran comenzar las clases en todo el país y sin embargo no podrán empezar en ninguna provin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Dónde está la fuente de sustentabilidad? ¿Cómo hacen para sostener un presupuesto en un país con rutas cortadas, con movilizaciones todos los días y con un esquema social que no les permite sostener una relación de fuerza con el poder internacional que ustedes dicen enfren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Creo que el cambio de modelo no deriva de un cambio en el enunciado del discurso, sino de si ustedes están convencidos o no de que hay que cambiar el paradigma de la relación con el poder y de cuál es la fuente de sustentabilidad del cambio de rumbo en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Debemos analizar cómo convertir esta movilización social, porque hay gente que sí ha hecho un quiebre. La gente hizo un quiebre en sus cabezas, porque sale a la calle y se involucra mediante la protesta y el reclamo. Esto fue lo que durante muchos años no hizo. Entonces, acá sí que hay un quiebre. ¿Por qué vamos a desaprovechar la gran oportunidad de convertir la movilización social en organización, en fuerza? ¿Por qué resignarse a que el gobierno no se pueda poner al frente de los reclamos sociales para enfrentar el poder de otra man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e es el gran dilema por el cual ustedes no pueden sostener el cambio de rumbo que se enuncia en el discurso. Usted, señor presidente, también integraba esta Cámara cuando el entonces diputado Lamberto presentó una lista de las grandes empresas evasoras y manifestó que en el país había más de 25.000 millones de dólares de evasión. ¿Qué mejor oportunidad tiene esa misma persona que llevar adelante hoy una política de cambio en la estructura tributaria, cuando se desempeña como secretario de Hacienda y tiene poder de decisión en tal sent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l problema es que ustedes plantean un cambio de modelo, pero utilizan la misma lógica de acumulación y de relación con el poder que el modelo anterior. El presidente de la Nación dijo que el país fue saqueado y que había que cambiar de modelo; pero nuestros aliados son los mismos que saquearon el país en el modelo anterior. Es tan simple como e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Este presupuesto establece que debemos mantener el recorte del 13 por ciento de los salarios y jubilaciones para sostener un déficit aceptable. Pero al mismo tiempo, establece que tenemos que recibir ayuda externa, aumentar el endeudamiento del Estado y compensar a los banc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Nosotros, a través de un proyecto de fideicomiso, estamos usando una lógica muy simple, pero exactamente contraria: hay grandes grupos que les deben dólares a los bancos y los bancos a la gente; consigan esos dólares para devolvérselos a la gente. Esto es cambiar de lógica y hacer un modelo sostenible desde otra relación de pod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l acuerdo firmado con los gobernadores es un paso a la gobernabilidad, y la fuente de gobernabilidad para un cambio de modelo es el consenso que se pueda lograr en la sociedad. Este es el verdadero poder para enfrentarse a los que ustedes dicen que están enfrentando, pero desde una acumulación de fuerzas distin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xisten dos grandes riesgos en este nuevo esquema que han planteado. El primer riesgo es que sostienen con seguridad que el dólar no se va a disparar debido a acuerdos con algunos grupos exportadores y al flujo de dólares que pueda insertarse en el mercado. Esto es extorsivo, y esta fuente de sustento para evitar la disparada del dólar es muy débil. Por otra parte, existe la disparada de los prec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amos ante una situación en la que el nivel de ingresos de la población se mantiene fijo. El hecho de que se cumpla la pauta de inflación de 15 puntos es casi utópico; pero aun con un 15 por ciento de inflación, al mantenerse fijos los ingresos tendremos el mismo porcentaje de pérdida del salario real de la población más empobrecida. La Argentina no soporta esta medida inequitativa y por ello nosotros no vamos a apoyar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Por último, si la coalición gobernante dijera que vamos a enfrentar a las petroleras, que vamos a establecer retenciones y que vamos a cambiar la alianza, sería disti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Qué dijo el señor presidente de la Nación? En los últimos años hubo una alianza del poder político con el poder financiero que debe ser reemplazada por una alianza con el sector productivo. La carga del endeudamiento del Estado debe ser distribuida socialmente. Cuando el Estado se endeuda, dicha deuda se redistribuye en la sociedad, que ya de por sí está empobrecida. ¿Por qué se hace esto? Para compensar a los bancos y esto significa mantener la alianza con el sector financi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Cuál es la alianza con el sector productivo? Pesificar la deuda para licuar pasivos. ¿Cuál es la compensación que ofrece el sector productivo? ¿Cuál es el programa de empleo o de inversión? ¿Cuál es el programa de repatriación de capitales? ¿Cuál es la declaración de los capitales fugados al exterior para que puedan tributar los impuestos que correspond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Ustedes siguen utilizando lo que les impone el poder internacional. El propio O’Neill dijo que en la Argentina solamente paga el 30 por ciento de quienes deben hacerlo. Entonces, si ustedes no pertenecen al </w:t>
      </w:r>
      <w:r>
        <w:rPr>
          <w:i/>
          <w:iCs/>
          <w:sz w:val="22"/>
        </w:rPr>
        <w:t>establishment</w:t>
      </w:r>
      <w:r>
        <w:rPr>
          <w:sz w:val="22"/>
        </w:rPr>
        <w:t xml:space="preserve"> financiero internacional, si no merecen su confianza, ¿por qué no acumulan donde tienen que acumular? Estamos tan colonizados culturalmente que parece una utopía irrealizable que un gobierno –no creo que ustedes puedan hacerlo porque vienen de un sistema de poder que es muy parecido a todo lo que hay que dejar atrás</w:t>
        <w:noBreakHyphen/>
        <w:t xml:space="preserve"> se ponga a la cabeza de la gente y que, con ese poder, negocie frente al poder internacional en una relación distinta de fuerz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con este presupuesto no van a poder lograr eso, y lo saben, porque no están convencidos de lo que están votando. Sé que después vendrá un discurso encendido que va a decir lo contrario, pero lo cierto es que están votando un presupuesto a la defensiva porque no han hecho el quiebre cultural que implica cambiar la relación de fuerzas apoyándose en los reclamos de la sociedad en lugar de congraciarse con un poder que ya sabemos adónde nos ha llevado. (</w:t>
      </w:r>
      <w:r>
        <w:rPr>
          <w:i/>
          <w:iCs/>
          <w:sz w:val="22"/>
        </w:rPr>
        <w:t>Aplausos.</w:t>
      </w:r>
      <w:r>
        <w:rPr>
          <w:sz w:val="22"/>
        </w:rPr>
        <w:t>)</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Villalba</w:t>
      </w:r>
      <w:r>
        <w:rPr>
          <w:sz w:val="22"/>
          <w:lang w:val="es-AR"/>
        </w:rPr>
        <w:t xml:space="preserve">.- </w:t>
      </w:r>
      <w:r>
        <w:rPr>
          <w:sz w:val="22"/>
        </w:rPr>
        <w:t>Señor presidente: dado lo avanzado de la hora, trataré de ser lo más breve posible, y desde ya solicito autorización para insertar el texto de mi discurso en el Diario de Se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claro para todos que este proyecto ha llegado al debate en el recinto con muy poca seriedad en su elaboración. Digo esto porque esta iniciativa nada tiene que ver con el país que el 20 de diciembre pasado quiso cambiar un modelo, algo que también fue anunciado por quienes desde entonces llegaron a la Presidencia de la Nación. Ni el discurso del presidente Duhalde ni el del ex presidente Rodríguez Saá se ven reflejados en este proyecto. Sería necesario debatir otra clase de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otro lado, es muy difícil mejorar este proyecto, porque mientras un presidente anunció en su momento que no se iba a pagar por este año la deuda externa, ahora resulta que estamos previendo el pago de 5.900 millones de dólares, es decir, más del 50 por ciento de los vencimient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poco se advierte en esta iniciativa reactivación de ninguna índole.  Siete de cada diez pesos de los recursos previstos provienen de los trabajadores, de los jubilados y de la pequeña y mediana industria, en tanto que solamente tres provienen de los sectores más poderosos de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un país advierte que su presupuesto no tiene ninguna relación con los enunciados del gobierno podemos sostener claramente que no es serio y que, al mismo tiempo, resulta muy difícil de mejorar. Por nuestra parte, preferimos demostrar que existen soluciones posibles, aunque evidentemente no están previstas en esta inici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hace unos siete años se modificó sustancialmente el sistema previsional argentino, muchos diputados escuchamos en este mismo recinto que como consecuencia del nuevo mercado de capitales que surgiría a partir del sistema previsional privado se produciría una fenomenal reactivación. Se sostenía que el sistema iba a generar inversión y que, a partir de la reactivación, se terminaría con la desocupación. Se pensaba que el dinero que entonces recaudaba el Estado, mejor administrado por las gerenciadoras privadas, iba a ser destinado a la generación de mayor empleo y a la reactivación económica del país.  Nada de eso ocurrió.</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s AFJP han recaudado 27.000 millones de dólares que hubieran servido para planes sociales y para una verdadera reactivación del país. Este proyecto que tenemos en consideración no propone modificar el sistema previsional; al menos nada de ello se advierte en su articul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abe aclarar que de esos 27.000 millones, 9.000 millones fueron a parar a las gerenciadoras privadas del sistema previsional en concepto de comisiones. Esa cifra equivale casi al triple del déficit previsto en est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estas gerenciadoras no han justificado su creación de ninguna manera. Las inversiones en un mercado de capitales que producirían empleo terminaron siendo inversiones en el propio Estado, que discutía con ellas las comisiones y terminaba tomando préstamos en dólares a partir de los pesos que las AFJP habían recaudado de los trabajadores. Finalmente, el Estado quedó con préstamos por 11.000 millones a una tasa del 12,25 por ciento. Esa deuda todavía existe y las gerenciadoras pretenden cobrarla no a la paridad 1 a 1 sino, como mínimo, a 1,40. Este proyecto tampoco prevé de qué manera va a soportar el Estado ese endeud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bloque del Frente para el Cambio considera que la vuelta al sistema previsional solidario es una manera de empezar a recrear un Estado distinto, de la misma forma que propiciamos la nacionalización de la banca, el mantenimiento de las rutas aéreas y la reestatización de YPF. Se trata de una serie de instituciones que el Estado fue perdiendo y que, bien administradas, podrían generar recursos que hoy no te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pretendemos una modificación inmediata del sistema previsional, porque se trata de una medida que requiere mucho tiempo. Además, el daño ha sido muy importante, tal como lo indican las cifras que he mencionado. Pero al menos tenemos que recuperar rápidamente, para aquellos que fueron incluidos compulsivamente en el sistema privado, la opción de volver al sistema solidario. Esta posibilidad, que incluso ya cuenta con dictamen favorable de la Comisión de Previsión y Seguridad Social, brindaría al Estado recursos que en el primer semestre no serían inferiores a 1.000 millones, y en el año </w:t>
        <w:noBreakHyphen/>
        <w:t>sobre todo teniendo en cuenta el actual déficit que tienen las gerenciadoras privadas</w:t>
        <w:noBreakHyphen/>
        <w:t xml:space="preserve">, de alrededor de 3.500 millones. Esto equivale prácticamente al déficit previsto en este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ingún diputado de esta Cámara quiere pensar en una Argentina sin jubilados, en un país en donde jubilarse sea un privilegio. Pero en los últimos doce meses las AFJP han arrojado pérdidas; están en rojo. El Estado va a tener que responder a los aportantes y a los jubilados en el futu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sumiendo, creemos que hay muchas formas de cambiar el modelo si lo que se pretende es terminar con los negociados y enfrentar a los grandes poderes financieros a fin de conseguir recursos para el Estado. Pero para esto el presupuesto debería contener indicaciones precisas de que se intenta salir de este modelo. Las soluciones existen si se cambia el sistema, si se termina con los negociados y si se pone la atención en el pueblo y en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a. González</w:t>
      </w:r>
      <w:r>
        <w:rPr>
          <w:sz w:val="22"/>
          <w:lang w:val="es-AR"/>
        </w:rPr>
        <w:t xml:space="preserve">.- </w:t>
      </w:r>
      <w:r>
        <w:rPr>
          <w:sz w:val="22"/>
        </w:rPr>
        <w:t>Señor presidente: simplemente deseo ratificar lo expresado por el presidente de mi bancada, diputado Vi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quiero decir que hay 515.000 personas que podrán tener una luz de esperanza luego de tantos años de lucha. Con esa lucha y con su trabajo permanente los jubilados y pensionados les han dado un ejemplo a sus hijos, y hoy puedo decir lo que no pude expresar en el gobierno de la Alianza que integré por unos meses: que la igualdad entre los trabajadores se debe manifestar en todos y cada uno de los ac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quellos que hoy tienen la suerte de tener un trabajo en la Argentina, quienes tienen la suerte de ganar más de 4.800 pesos, no aportan por lo que ganan. El principal evasor en la República Argentina es el propio Estado quien, a través de acciones encubiertas, hace contrataciones para evadir las contribuciones patron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uestros jubilados no son rehenes por el hecho de que esta noche se vaya a aprobar la posibilidad de que cada uno contribuya por lo que realmente gana.  Esto no quiere decir que esta justicia que se va a hacer esta noche signifique que nosotros podamos aprobar un presupuesto irreal, trucho e inequitativo, porque estamos privilegiando más de lo mism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Fuimos chantajeados durante muchos años al ser engañados por una pretendida disciplina partidaria cuando nos decían: “voten esto porque si no somos irresponsables”, “voten esto porque si no no tenemos vocación de ser gobierno” o “voten esto porque si no el gobierno se cae”.  Pero el gobierno justamente se cayó por no escuchar a la gente, y no quiero que esta noche reproduzcamos más de lo mism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mentira que se está votando por una salud pública, y el mejor ejemplo lo tenemos en el PAMI.  Por más esfuerzos que hicieron algunos de mis colegas para lograr una mayor contribución patronal para las obras sociales y el PAMI, si el gobierno no garantiza los 200 millones de pesos que necesita este instituto intervenido no va a poder continuar con su política de salu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nosotros no garantizamos la libertad de opción que ambos partidos mayoritarios desde el año pasado tienen dictaminada, los trabajadores seguirán presos por llamarlos –maléficamente</w:t>
        <w:noBreakHyphen/>
        <w:t xml:space="preserve"> indecisos. En consecuencia, la posible contribución que estamos dando a los jubilados diciendo que con una mejor recaudación vamos a poder liberarlos de un descuento del 13 por ciento que está generando juicios y recursos de amparo que el Estado está perdiendo, es falsa y mentiros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e motivo, mi contribución de esta noche al señor presidente de todos los argentinos es que no engañemos con este injusto y falso presupuesto diciendo que estamos ayudando a la justicia social, porque esto es mentira. Muy por el contrario: estamos pesificando las deudas de los principales responsables y por eso creo que contribuyo con este gobierno diciendo no a un presupuesto que se niega a la equidad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oy a dar mi voto favorable cuando logremos modificar el sistema previsional argentino, porque la cuestión no pasa por pagar los casi 6.000 millones por servicios de la deuda externa. Los compromisos, tal como enseñan nuestros mayores, deben ser respetados, pero empezando en primer lugar por casa, ya que la principal deuda está aquí, en la Argentina, con nuestros trabajadores, por la gran estafa nacional del año 1994 encabezada por Domingo Felipe Cavallo cuando reformó el sistema previsional, lo cual provocó un déficit de 28.000 millones de pesos. El propio Cavallo, junto a  funcionarios como el señor Llach –que hoy reaparece asesorando al famoso diálogo con la Iglesia Católica argentina</w:t>
        <w:noBreakHyphen/>
        <w:t>, trajo el déficit de las cajas provinciales que, como todos ustedes saben, están pagando nuestros jubilados y pension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é que es vocación del actual ministro de Trabajo recuperar la verificación de la recaudación previsional, que no es un impuesto ni una carga al costo del trabajo.  Esto es parte de la cultura que nos han impregnado y por eso nos mintieron quienes nos dijeron que éste era un impuesto y que reduciendo las contribuciones patronales íbamos a tener pleno emple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agradezco el reconocimiento al trabajo de nuestros jubilados y pensionados para que ese descuento del 13 por ciento sea eliminado y que se haya escuchado su voz. No hago un flaco favor al votar negativamente este presupuesto sino que, por el contrario, contribuyo a una lucha para recuperar el diálogo con el pueblo argentino que nunca tendríamos que haber perd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la señora diputada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Gutiérrez</w:t>
      </w:r>
      <w:r>
        <w:rPr>
          <w:sz w:val="22"/>
          <w:lang w:val="es-AR"/>
        </w:rPr>
        <w:t xml:space="preserve">.- </w:t>
      </w:r>
      <w:r>
        <w:rPr>
          <w:sz w:val="22"/>
        </w:rPr>
        <w:t>Señor presidente: todos quisiéramos que este gobierno tenga éxito y reconforte a los argentinos con una reactivación económica y que la alianza productiva pueda generar trabajo para todos los ciudadanos, pero la realidad es ot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presupuesto no queda reflejada ninguna de las expresiones de deseo que hizo el presidente de la Nación; por el contrario, se trata de una iniciativa con pautas económicas irreales, de carácter recesivo y con nuevos ajus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recisamente, me voy a referir a un aspecto de este presupuesto que es la salud pública, donde se ve reflejado un ajuste de 435 millones de pesos, es decir un 14,6 por ciento menos que en el año 200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before="0" w:after="0"/>
        <w:rPr>
          <w:rFonts w:ascii="Times New Roman" w:hAnsi="Times New Roman" w:cs="Times New Roman"/>
          <w:sz w:val="22"/>
        </w:rPr>
      </w:pPr>
      <w:r>
        <w:rPr>
          <w:rFonts w:cs="Times New Roman" w:ascii="Times New Roman" w:hAnsi="Times New Roman"/>
          <w:sz w:val="22"/>
        </w:rPr>
        <w:t xml:space="preserve">- Ocupa la Presidencia el señor vicepresidente 3° de la Honorable Cámara, don Alberto Adolfo Natale. </w:t>
      </w:r>
    </w:p>
    <w:p>
      <w:pPr>
        <w:pStyle w:val="Contents1"/>
        <w:tabs>
          <w:tab w:val="clear" w:pos="8495"/>
          <w:tab w:val="left" w:pos="1418" w:leader="none"/>
          <w:tab w:val="left" w:pos="4536" w:leader="none"/>
          <w:tab w:val="left" w:pos="5103" w:leader="none"/>
          <w:tab w:val="left" w:pos="9072" w:leader="none"/>
        </w:tabs>
        <w:spacing w:lineRule="auto" w:line="360"/>
        <w:rPr/>
      </w:pPr>
      <w:r>
        <w:rPr>
          <w:rFonts w:cs="Times New Roman" w:ascii="Times New Roman" w:hAnsi="Times New Roman"/>
          <w:b/>
          <w:bCs/>
          <w:sz w:val="22"/>
        </w:rPr>
        <w:t>Sra. Gutiérrez</w:t>
      </w:r>
      <w:r>
        <w:rPr>
          <w:rFonts w:cs="Times New Roman" w:ascii="Times New Roman" w:hAnsi="Times New Roman"/>
          <w:sz w:val="22"/>
        </w:rPr>
        <w:t>.- Con este presupuesto se va a profundizar la deserción del Estado para regular, controlar o intervenir en defensa de los intereses de la gente.  Consideramos que deben garantizarse los principios de universalidad, solidaridad e igualdad como valores rectores del sistema sanitario que hoy está colapsado por las necesidades de más de 15 millones de conciudadanos que se encuentran por debajo de la línea de pobre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oy estamos ante un estado de emergencia sanitaria, ya que hay colapso de la infraestructura hospitalaria, emergencia alimentaria y falta de acceso a los medicamen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aloramos la incorporación en este presupuesto de un aporte para la emergencia sanitaria de 50 millones de pesos, pero también alertamos acerca de la falta de voluntad política del gobierno para utilizar herramientas que favorezcan la fabricación de medicamentos genéricos esenciales, incluyendo los oncológicos, los retrovirales y los inmunosupresores, o el desarrollo de la investigación con laboratorios del Estado para cubrir las necesidades de los hospitales públicos o del PAMI, tal como lo han hecho en la provincia de Santa Fe –de la que soy oriunda</w:t>
        <w:noBreakHyphen/>
        <w:t xml:space="preserve"> los laboratorios LEM, de la ciudad de Rosario, y LIF, de la capital. Consideramos que en esta situación de emergencia sanitaria es necesario garantizar la permanencia en sus cargos de los recursos humanos especializados de uso intens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 continuación voy a referirme al recorte de cuatro programas del Ministerio de Salud, que alcanza a más de 72 millones de pesos, lo cual es revelador de la falta de voluntad política de la que hablaba anteriormente. Por ejemplo, el Plan Nacional en favor de la Madre y el Niño ha sufrido un recorte de 26 millones de pesos. Su finalidad es la disminución de la morbilidad y mortalidad del niño y de la madre mejorando a su vez las condiciones de vida y de salud de amb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sentido se evidencia un recorte importante de las metas del año 2001 respecto del 2002, con una reducción de un tercio de la asistencia financiera nada menos que para la compra de lech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existe una reducción de más del 80 por ciento en la asistencia con medicamentos también para la madre y el niño. Esta reducción no sólo muestra el abandono del programa sino también el incumplimiento del compromiso con organismos internacionales de sostenerlo en el tiemp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el segundo de los programas al que me voy a referir, el de Prevención y Control de Enfermedades y Riesgos Específicos, sufre un recorte de 19.900.000 pesos. Este programa realiza el control de enfermedades prioritarias transmisibles y no transmisibles; incluye el Programa Nacional de Inmunizaciones, que comprende la distribución de vacunas y la vigilancia de patologías prevalentes como la hepatitis, hantavirus, etcét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año 2001 la meta de distribución de vacunas llegó a 28 millones, lo que constituye aproximadamente el valor medio desde 1998. Este año bajará a 20 millones. Esta disminución de ocho millones de dosis significa que millones de niños menores de cinco años no tendrán algunas de las vacunas obligatorias: ni la BCG, ni la cuádruple bacteriana, ni Sabin, ni triple, etcét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se disminuirá la protección de la población contra el dengue, imprevisión que puede pagar muy cara la Argentina ya que existe una epidemia latente en las provincias del lito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existe una reducción del rociado de viviendas contra el mal de Chagas y el paludismo y una menor prevención y control del cól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recortes en estos dos planes enunciados se dan en un marco de mayor pobreza y desocupación, y traerán por lo tanto como consecuencia el aumento de la tasa de morbilidad y de morta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o de los programas en el que también se registran recortes importantes es el de Lucha contra el SIDA y Enfermedades de Transmisión Sexual. Esta reducción significará la falta de continuidad de los programas de investigación y de las campañas de prevención, con las graves consecuencias que ocasionará en el futuro el abandono de estas polít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último, se recorta en 8 millones el Programa de Detección y Tratamiento de Enfermedades Crónicas y Conductas Adictiv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s cuatro ejemplos son una muestra del abandono por parte del Estado de políticas públicas destinadas a la atención primaria de la salud del conjunto de la población. La pérdida de estos derechos esenciales significa pérdida de ciudadan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finalizar mi exposición voy a recordar a un sanitarista que marcó una etapa fundamental en la medicina argentina y que expresara: “Actualmente no puede haber medicina sin medicina social, y ésta no puede existir sin una política social del Estado. ¿De qué le sirve a la medicina resolver científicamente los problemas de un individuo enfermo si simultáneamente se producen centenares de casos similares por falta de alimentos, con viviendas antihigiénicas, que a veces son cuevas, o por salarios insuficientes que no permiten subvenir debidamente las neces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problemas de la medicina como rama del Estado no podrán ser resueltos si la política sanitaria no está respaldada por una política social, del mismo modo que no puede existir una política social sin una economía organizada en beneficio de la mayoría. Tampoco puede existir una medicina destinada a la protección de la colectividad sin una política social bien sistematizada para evitar el hambre, el pauperismo y la desocup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sanitarista a quien me refiero es el doctor Ramón Carrillo, que fue designado en 1946 primer secretario de Salud Pública de la Nación y que marcó una etapa fundamental en la medicina argentina. Antes de votar este presupuesto pensemos en lo que nos decía Carrillo.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Natale).-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Señor presidente: trataré de ser breve porque muchos diputados del bloque ARI han adjetivado y expresado lo que sentimos muchos de nosotros ante este presupuesto que sí es virtual y además, como bien se explicó, es recesivo. En él se utilizan términos que son muy graves. Por ejemplo, se habla del gasto de la administración pública, y se sabe por ejemplo que hay una reducción en servicios sociales de aproximadamente 245 millones de pesos. Pero lo llamativo es que en la función de salud la merma es de 407 millones; en educación y cultura, la disminución es de 650 millones; en ciencia y técnica se reducen 41 millones; en vivienda, urbanismo y agua potable, la rebaja es de 110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n respecto a los gastos destinados a vivienda, por ejemplo, muchos gobernadores utilizan la mitad de este presupuesto para los gastos generales de sus gobiernos, porque aparentemente hay un artículo que así lo permite. De esta manera, la cantidad de argentinos sin posibilidades de acceder a un techo pasa a límites inimaginables. Se trata de un rubro que no solamente solucionaría un conflicto muy grave como es la falta de techo, sino que además daría puestos de trabajo ayudando a paliar esta desocupación que ya representa más del 20 por ci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cabe preguntarse si este es un gasto o un derecho que tenemos los argentinos. ¿Por qué el gobierno  lo coloca en el rubro de gastos, si es un derecho que tenemos todos los argentinos? Por lo visto, no lo consideran así los funcionarios del gobierno o los propios técnicos de los organismos internacionales, que exigen que este presupuesto contemple esta reduc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ntro de los servicios que provee el Estado, el ajuste en la función de energía es de 65 millones; en transporte, de 340 millones; en ecología y medio ambiente,  de 5 millones, y en agricultura, de 110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siguen reduciendo respecto del año pasado muchas de las funciones que el Estado debe cumplir. De continuar así, el Estado va a ir desapareciendo y con ello se reducirán más puestos de traba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jemplo, la Auditoría General de la Nación recibe 1.500.000 menos  que el año pasado; la merma en el COMFER es de 25 millones, lo que representa una reducción del 38 por ciento respecto del presupuesto que tenía el año pasado. Esta situación ya comenzó a notarse en el COMFER porque se acaban de hacer despidos masivos de trabajadores, que obviamente pasarán a engrosar el ejército de desocup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ntro del área de cultura los organismos más afectados son la Biblioteca Nacional, el Instituto Nacional de Cine y Artes Audiovisuales y el Fondo Nacional de las Artes, cuyos presupuestos disminuyen en aproximadamente 1.500.000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Superintendencia de Seguros de la Nación sufre una reducción de 2.300.000 pesos; el Ente Nacional de Obras Hídricas de Saneamiento ve rebajado su presupuesto en 3.100.000 pesos; el presupuesto del órgano de control de las concesiones viales merma en 4.800.000 pesos; a la Comisión Nacional de Regulación del Transporte le quitan casi un millón de pesos, mientras que la reducción del Organismo Regulador del Sistema Nacional de Aeropuertos es de 89 millones de pesos, es decir, casi el 87 por ciento menos. Todos estos son organismos que controlan a las empresas privadas que brindan servicios públicos. Con estas reducciones se hace  imposible defender a los usuarios, es decir, al pueblo argentino en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área de Salud, la administración de programas especiales y la Superintendencia de Servicios de Salud ven reducido su presupuesto en 22 millones de pesos. Esto es lo que este gobierno y los técnicos del Poder Ejecutivo  entienden que los argentinos podemos llegar a soportar.</w:t>
      </w:r>
    </w:p>
    <w:p>
      <w:pPr>
        <w:pStyle w:val="Redaccin"/>
        <w:spacing w:lineRule="auto" w:line="360" w:before="0" w:after="0"/>
        <w:rPr>
          <w:rFonts w:ascii="Times New Roman" w:hAnsi="Times New Roman" w:cs="Times New Roman"/>
          <w:i/>
          <w:i/>
          <w:iCs/>
          <w:sz w:val="22"/>
        </w:rPr>
      </w:pPr>
      <w:r>
        <w:rPr>
          <w:rFonts w:cs="Times New Roman" w:ascii="Times New Roman" w:hAnsi="Times New Roman"/>
          <w:i/>
          <w:iCs/>
          <w:sz w:val="22"/>
        </w:rPr>
        <w:t xml:space="preserve">- Ocupa la Presidencia el señor presidente de la Honorable Cámara, don Eduardo Oscar Camaño. </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Sin embargo, se observa un hecho curioso. Hay algunos rubros de este presupuesto que sí han aumentado en forma muy notoria y marcada. Por ejemplo, la Caja de Retiros, Jubilaciones y Pensiones de la Policía Federal recibe un aumento de 46 millones de pesos, y también se ve incrementado en 121 millones el presupuesto del Instituto de Ayuda para el Pago de Retiros y Pensiones Milit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no termina acá. En servicios de defensa y seguridad se produce un aumento del gasto de casi 112 millones de pesos originado en el rubro remuneraciones, por lo que a pesar de otros recortes se registra un incremento de 86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está directamente relacionado con el ajuste tras ajuste que se produce en sectores fundamentales como la salud y la educación que el pueblo hoy reclama. Este aumento del gasto en los servicios de seguridad y en defensa se produce porque este proyecto de ley sólo puede ser sostenido con represión. Creo que muchos de estos 112 millones se destinarán a la compra de municiones y gases lacrimóge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Urtubey</w:t>
      </w:r>
      <w:r>
        <w:rPr>
          <w:sz w:val="22"/>
        </w:rPr>
        <w:t>.- ¿Me permite una interrupción, señor diputado, con autorización de la Presid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No,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ntinúa en el uso d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Como decía, esos 112 millones se destinarán a la represión, como la que hoy se registró en La Plata en respuesta a las protestas y los reclamos por un presupuesto que también afecta la educación y la salud provin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ero preguntar a los diputados que en breves instantes votarán por la afirmativa el proyecto en consideración si no sienten que están desconociendo el mandato que les dio el pueblo en base a lo que muchos anunciaron en la campaña electoral, cuando se comprometieron a defender los intereses y los derechos de los argentinos que hoy están traicionando. Quisiera saber de qué manera explicarán a la sociedad este atropello al pueblo argentino que se configura al escuchar a los organismos internacion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guien puede creer que luego de la sanción de este proyecto se van a otorgar a nuestro país los famosos préstamos de los que tanto se habla? ¿Alguien puede creer que nuestra economía mejorará porque se sancione el proyecto de ley en consideración? ¿Por qué no se quiere discutir en este recinto el proyecto de ley presentado por el bloque ARI referido a la creación del seguro de empleo y formación, que seguramente generaría una inyección de capital? Hay dinero porque la deuda externa se sigue pagando y se refinancia deuda sobre deuda. Este debate se está llevando a cabo con el único objeto de cumplir con los designios del Fondo Monetario Inter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licito que la votación sea nominal para que todos los argentinos sepan a ciencia cierta quién votó por la afirmativa y quién por la negativa el proyecto de ley de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fredo Palacios dijo en una oportunidad que cuando los gobiernos pierden los ideales los pueblos encuentran las rebeliones. Creo que muchos de los diputados que en parte tienen que ver con este modo de gobernar han perdido los ideales. Por eso les pido que no se quejen cuando el pueblo, que ya comenzó a encontrar el camino de la rebelión, genere a través de ella el repudio a cada uno de los actos que llevan adel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No soy apologi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Carrió</w:t>
      </w:r>
      <w:r>
        <w:rPr>
          <w:sz w:val="22"/>
          <w:lang w:val="es-AR"/>
        </w:rPr>
        <w:t xml:space="preserve">.- Señor presidente: en mi condición de presidenta del bloque ARI pero más como diputada de la Nación quiero hablar desde este lugar: el Parlamento nacional. Yo no creo en la demagogia de los que hablan por fuera. Si esto es el estiércol, yo estoy en él; en consecuencia, quiero hablar desde aquí.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tiendo que las instituciones sólo renacen desde las instituciones mismas, y yo creo profundamente en el Parlamento nacional. Quizá soy una de las personas que podría hablar demagógicamente desde afuera, pero con sinceridad sostengo que todos somos diputados nacionales, todos tenemos un mandato. No me parece bueno no reivindicar las instituciones en un momento tan tremendo para la República. Sinceramente quiero decir que  estoy orgullosa de ser diputada de la Nación, y quiero hablar desde este lug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sidero que es necesario que todos comprendamos que de nosotros depende la reivindicación de la República; de nadie más; y si alguna energía institucional nos queda debe ser utilizada para reconducir las instituciones democráticas. No adhiero al afuera de la antipolítica porque hay que reivindicar la política. Sin embargo, cabe recordar que tampoco hay que sostener el “nosotros o el abismo”, porque quienes apoyaron esa idea siempre nos condujeron al abismo. Creo que los dos argumentos son falac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Más allá de los distintos bloques que representamos en este cuerpo quiero decir a mis colegas que nunca estuve tan triste como esta noche. No me refiero a la tristeza personal. Con el cariño que siento por todos ellos debo manifestar ante mis compañeros que nos queda poco tiempo y que tenemos que obrar de la mejor manera posible porque podemos dar un salto a la n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primer lugar, debemos ubicar este proyecto de ley de presupuesto en el contexto de la crisis que vivimos. Una de las conclusiones de la comisión que se ocupó del lavado del dinero fue justamente que era necesario retomar tres conceptos centrales. En realidad, tales conceptos no son nuestros sino de Guillermo O’Donell,  autor de una obra sobre el Estado burocrático y autoritario, en la que analizó el proceso que transcurrió entre 1966 y 197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O’Donell tomó tres conceptos muy claros que quizá nos pueden aclarar en qué situación vivimos. Pasaron los años y los ciclos pero aquellos tres conceptos permanecen inalterables. Uno de ellos es el régimen, que en realidad es el conjunto de comportamientos y prácticas que determinan un modo de funcionamiento del Estado. No es lo que jurídicamente es el Estado sino, reitero, el conjunto de comportamientos y prácticas económicas y polít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segundo concepto que menciona O’Donell es el referido al comportamiento de saqueo, lo que también fue citado en nuestro informe. Si yo leyera parte de él parecería que se refiere al período de Cavallo; pero cuando hablamos de saqueo, crisis, colapso y asalto final a la Nación bien podríamos estar analizando la situación actu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l  saqueo es el típico comportamiento económico </w:t>
        <w:noBreakHyphen/>
        <w:t>que no es irracional sino racional</w:t>
        <w:noBreakHyphen/>
        <w:t xml:space="preserve"> de aquellos actores que creen que, como no hay mediano plazo, deben obtener las máximas ganancias en el menor plazo posible. Es el comportamiento racional de quienes no pueden ver nunca el mediano y largo plazo, y en consecuencia, la ganancia, el aumento, el privilegio tienen que lograrse ya porque el mañana puede no existi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Cuando ese comportamiento de saqueo como conducta individual se convierte en el comportamiento de una sociedad o básicamente de sus grupos dominantes se saquea a sí mismo. Esto significa que llega un momento en que la especulación, el privilegio y la ganancia terminan por poner en juego todos los sistemas: el económico, el político y el institucion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Los otros dos conceptos también son importantes, pero debemos distinguirlos porque una cosa es la crisis y otra el colapso. Las crisis se producen porque los elementos sistémicos en los cuales funcionan los sistemas políticos y económicos empiezan a tener desequilibrios y </w:t>
      </w:r>
      <w:r>
        <w:rPr>
          <w:sz w:val="22"/>
        </w:rPr>
        <w:t>muchas veces se solucionan con programas de estabilización. Lo que se tiende a hacer cuando el paciente está en crisis es estabilizar los componentes del sis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de la crisis, que fue lo que vivimos el año pasado, pasamos al colapso, surge la demolición. Luego la tarea que queda no es estabilizar una crisis que se convirtió en colapso, sino reconstruir el edificio. Esa reconstrucción es la que viene después del colap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hora estamos en un colapso del régimen de acumulación y de distribución. Ya no estamos más en una crisis. La pregunta es cómo actuamos en el colapso. ¿Cómo actuaron los actores económicos dominantes en el juego de suma cero que ellos mismos fueron provocando? Lo hicieron con la misma práctica y el mismo régimen: actuaron como saqueadores. Rodearon al Poder Ejecutivo y presionaron mediante todos los </w:t>
      </w:r>
      <w:r>
        <w:rPr>
          <w:i/>
          <w:iCs/>
          <w:sz w:val="22"/>
        </w:rPr>
        <w:t>lobbies</w:t>
      </w:r>
      <w:r>
        <w:rPr>
          <w:sz w:val="22"/>
        </w:rPr>
        <w:t>, a fin de recomponer o ganar, aún a costa del empobrecimiento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eso, cuando tratamos la ley de emergencia económica decíamos que no había que delegar. Es preferible que el presidente de la República de la transición tenga respaldo en el Parlamento y no termine preso del comportamiento del saqueo. Por eso hay saqueo del saqueo. El comportamiento sigue siendo el mismo desde hace décadas en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problema es que el saqueo del saqueo en el colapso, significa el empobrecimiento general, casi definitivo, de millones de personas. Aquí estamos entrampados y así tenemos que analizar el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hay sólo colapso del régimen de acumulación y distribución, sino también del sistema de representatividad política. Por eso ya no sabemos a quién representamos. Es claro que no tenemos representatividad ante los ojos de la sociedad. El colapso final es un colapso del Estado, que se manifiesta en la rebeldía fisc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uando la gente deja de pagar impuestos porque no puede hacerlo o porque no quiere cumplir con ellos, el colapso es estatal. El problema que existe en la Argentina no es de gastos, sino de recursos. El problema de la falta de sinceridad de este presupuesto reside en que todos sabemos que si la situación continúa así, no habrá recursos ni siquiera para pagar los gastos que están previstos en el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eso la tarea no es fácil y estamos en el límite. No debemos mentirnos a nosotros mismos bajo un presupuesto que todos sabemos que es la nada y que no se cumple ni en los dos primeros mes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ómo vamos a empezar a construir el edificio? Lo vamos a hacer con los mismos ladrillos con los que estaba construido el edificio viejo. Ello es así porque en una sociedad los ladrillos de un edificio son sus habitantes. Por eso dice bien Orlando Barone que no es cuestión de cambiar algunas conductas, sino las almas, y no sólo de los dirigentes políticos y económicos. También como sociedad y como personas debemos poder analizar qué es lo que no hicimos, qué es lo que no vimos y qué es lo que consentimos a lo largo de este tiempo, pero resulta obvio que la responsabilidad mayor es nuestr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digamos la verdad. Si no tenemos un instrumento de legitimación que permita explicar a los argentinos que podrán tener algún nivel de ingreso diferente al que tienen hoy y que dispondrán de alguna perspectiva para consumir, invertir y trabajar –por lo cual van a sentir el compromiso moral y después jurídico de comenzar a pagar impuestos con un sistema tributario que sea equitativo</w:t>
        <w:noBreakHyphen/>
        <w:t xml:space="preserve">, aquí no sé de qué estamos hablando. Pero esto hay que explicarl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te presupuesto debería haber algún instrumento que tienda a decir a la gente que vamos a poder solucionar algún problema central de esta sociedad. Debemos dar algún principio redistribuido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ómo es posible que tengamos bonos para pagar, que dispongamos de 3.000 millones de dólares para sostener a un banco que todos saben que está caído o de 5.000 millones de dólares para salvar a otro que está sosteniendo una provincia, y no podamos decidir en el Parlamento un ingreso universal para la niñez, que mejore los ingresos de la clase media y la situación de la pobreza -por ingreso y no por plan de ayuda o asistencia-, como es el ingreso ciudadano a la niñez, que venimos sosteniendo desde 1996 y que se va pervirtien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ómo es posible que no tengamos, con el dinero que está en el presupuesto, un sistema de ayuda como el que proponemos, sobre todo si tenemos un sistema de bonos que va a llevar 5.000 millones de dólares para lo otro, que hay que revisar y que es una injusticia y una barbaridad? Ello es estar preso del sistema de saqueo. Cualquiera sea el esfuerzo que tengamos que hacer, ningún niño en la Argentina puede dejar de tener 60 dólares a ser administrados por su madre para el sistema escolar, la salud y la aliment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lo sería sumamente redistribuidor. Mejoraría territorial y personalmente la distribución de la riqueza. Este tendría que haber sido el acuerdo entre los gobernadores y el Estad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sotros ya no vamos a ver otra Argentina. Nuestros hijos, que tienen más de veinte y pico de años de edad y hoy trabajan como mozos afuera del país o están desocupados dentro del país, no sé si lo van a ver; pero al menos pido que no sigamos aniquilando las otras generacion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l menos expliquemos que en este enorme colapso hay una generación que se puede estar muriendo en la Argentina. Empecemos por algún lugar. Comencemos con alguna prioridad que mejore la salud, la educación y el ingreso, y que sea reactivadora de la economí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xpliquemos y hagamos acuerdos. Yo se lo ruego, señor presidente. Tomemos esta decisión y hagámoslo en serio, aunque sea otra altern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que estamos votando sabemos que no sirve ni siquiera para que nos aprueben el cuentagotas del Fondo. Tampoco sirve para salir a construir otro edificio nuevo. Todos nos estamos mintiendo descaradamente y estamos mintiendo al pueblo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unque me tilden de lo que sea, si yo pudiera señalar con algún criterio objetivo que vamos por un camino que nos conduzca a más democracia y a más república, lo diría; pero en este momento lo único que nos sostiene a quienes tenemos una fe profunda es precisamente la fe, porque no hay realidad objetiva en el país que no nos hable sino de un colapso cada vez más traumático y de una obturación de los mecanismos institucionales. Nos seguimos entrampan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Finalmente, quiero contestar a aquellos que creen que podemos tener un interés personal. Aquí hay muchos diputados a quienes me acerqué en la primera Asamblea Legislativa para decirles que no hicieran lo que están por hacer, porque es preciso salvar a la República por encima de nosotros mism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Ojalá que lo pueda hacer el actual presidente, pero no sigamos dando estos pasos, porque ya no estamos en crisis. Temo, y lo digo de corazón, que ya no tengamos tiempo.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Moreau.- </w:t>
      </w:r>
      <w:r>
        <w:rPr>
          <w:sz w:val="22"/>
        </w:rPr>
        <w:t>Señor presidente: a lo largo de este debate y durante las intervenciones de casi todos los señores diputados apareció invariablemente el concepto referido al carácter de gobierno de transición que posee el Poder Ejecutivo encabezado por el doctor Duhal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dio la impresión de que la definición se refería exclusivamente al hecho de que es un gobierno que hemos elegido en el Parlamento para completar un mandato constitucional. Pero me voy a permitir disentir acerca de si efectivamente se le quiso dar ese sentido a la naturaleza del gobierno de transición que representa el actual Ejecu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es un gobierno de transición en otro sentido, un gobierno de transición entre lo viejo y lo nuevo, entre un régimen económico que se hundió -y que con él hundió a la Argentina- y la oportunidad que tenemos todos de fundar un nuevo régimen económ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creo en las rupturas abruptas. No creo que haya una tajante línea divisoria entre lo viejo y lo nuevo, pero pienso que existe la oportunidad de iniciar una nueva etapa. Sin embargo, para ser realistas debemos considerar que la vamos a tener que construir también con elementos del pas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le gustaba decir a un ex diputado que honró este recinto y que en la austeridad de su muerte honró a la política, como fue “Chacho” Jaroslavsky, el pan se hace con la harina que uno tiene. Y tenemos esta República, con sus claros y sus oscur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es cierto que lo viejo haya muerto definitivamente. Es más, durante el debate intentó resucitar; por ejemplo, cuando se dijo que el Parlamento y el gobierno tomaron la decisión de devaluar o de declarar el </w:t>
      </w:r>
      <w:r>
        <w:rPr>
          <w:i/>
          <w:iCs/>
          <w:sz w:val="22"/>
        </w:rPr>
        <w:t>default</w:t>
      </w:r>
      <w:r>
        <w:rPr>
          <w:sz w:val="22"/>
        </w:rPr>
        <w:t>. Está queriendo resucitar y tiene fuerza para hacerlo. El viejo régimen económico puede volver y, lo que es peor, también puede volver desde lo más viejo, que es el autoritaris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 se acepta pasivamente que el gobierno y el Parlamento cometieron el error de devaluar o de declarar el </w:t>
      </w:r>
      <w:r>
        <w:rPr>
          <w:i/>
          <w:iCs/>
          <w:sz w:val="22"/>
        </w:rPr>
        <w:t>default</w:t>
      </w:r>
      <w:r>
        <w:rPr>
          <w:sz w:val="22"/>
        </w:rPr>
        <w:t xml:space="preserve"> estaremos cargando a nuestra cuenta, a la cuenta de la democracia y de la política, todos los dolores de cabeza, todas las dificultades, todos los sufrimientos que todavía este pueblo va a tener que sopor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enes ocupamos una banca en este recinto sabemos que no es así, que no se decidió devaluar ni declarar el </w:t>
      </w:r>
      <w:r>
        <w:rPr>
          <w:i/>
          <w:iCs/>
          <w:sz w:val="22"/>
        </w:rPr>
        <w:t>default,</w:t>
      </w:r>
      <w:r>
        <w:rPr>
          <w:sz w:val="22"/>
        </w:rPr>
        <w:t xml:space="preserve"> sino que estas dos desgracias llegaron de la mano de un golpe de mercado. Precisamente por eso no podemos dejarle al mercado la resolución de la cris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ero si estamos frente a una transición política, también nos hallamos ante una transición respecto del presupuesto. Se le han cargado a este proyecto muchos vicios, que seguramente los tiene, y se pretende cargarle algunas virtudes, que también las tiene, aun en la crisis, a punto tal que algunos que han anunciado su voto en contra durante la consideración en general reconocen que este presupuesto de crisis, a diferencia del que nos mandó Cavallo, recoge algunas iniciativas del Parlamento, al que no hay que desmerecer tanto, porque no podemos decir en el mismo discurso que el Parlamento tiene que imponerse a las corporaciones y segundos después destruirlo, desmerecerlo, desjerarquizarlo o pretender hacerlo jaquear por las cacerolas. </w:t>
      </w:r>
      <w:r>
        <w:rPr>
          <w:i/>
          <w:iCs/>
          <w:sz w:val="22"/>
        </w:rPr>
        <w:t xml:space="preserve">(Aplausos.) </w:t>
      </w:r>
      <w:r>
        <w:rPr>
          <w:sz w:val="22"/>
        </w:rPr>
        <w:t xml:space="preserve">O sirve para transformar la realidad e imponerse a las corporaciones o no sirve para nada. Si hay alguien que crea que el Parlamento no sirve para nada, que se vaya a predicar a la vereda de enfrente.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odas y cada una de las bancas fueron legítimamente obtenidas, señor diputado Basteiro, y vamos a asumir nuestra responsabilidad al momento de votar, dando a conocer hasta el lugar en que vivimos, porque las últimas veces que decidieron saber cómo pensábamos no fue para hacernos un escrache sino para enviarnos un grupo de tareas que nos llevara a un centro de detención clandestina.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e solicitan una interrupción, señor diputado. ¿La conce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oreau.-</w:t>
      </w:r>
      <w:r>
        <w:rPr>
          <w:sz w:val="22"/>
        </w:rPr>
        <w:t xml:space="preserve"> No voy a conceder interrupciones,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ntinúa en el uso d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oreau</w:t>
      </w:r>
      <w:r>
        <w:rPr>
          <w:sz w:val="22"/>
        </w:rPr>
        <w:t>.- Por lo tanto, vamos a votar con absoluta responsabilidad. La metodología del escrache en las puertas de las casas puede provocar mortificación en nuestros hijos, pero también los hemos preparado para que afrontaran esa circunstancia. Los preparamos para que no fueran víctimas de la provocación, porque esa es una metodología de provo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a misma razón tienen que seguir existiendo los partidos políticos. En un partido político nadie podría hacer triunfar una tesis de esta naturaleza, porque ellos saben que tienen que preservar el disenso en un marco civilizado y no provocar baños de sangre con actitudes irresponsa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señor diputado Basteiro, la bancada que represento ha decidido tomar un camino en relación con este presupuesto. Es indudable que hay muchas cosas para discutir en la transición y el gobierno debe decididamente  comprenderlo, porque de otro modo nos hará perder la transición y algo más: la verdad de que su sustento está en el Parlamento, en la necesidad de consensuar y conciliar una política con el Congreso. Esto debe definirse de manera perentoria y tiene que ver con lo que aquí se reclamó, que es una política tribut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l gobierno no le alcanza con un decreto para establecer derechos de exportación a los hidrocarburos. Si no es por medio de una ley los </w:t>
      </w:r>
      <w:r>
        <w:rPr>
          <w:i/>
          <w:iCs/>
          <w:sz w:val="22"/>
        </w:rPr>
        <w:t>lobbies</w:t>
      </w:r>
      <w:r>
        <w:rPr>
          <w:sz w:val="22"/>
        </w:rPr>
        <w:t xml:space="preserve"> se lo van a hacer caer. Tampoco alcanza con la decisión de anunciar entre líneas que se está estudiando gravar a los sectores que se han visto beneficiados con las medidas adoptadas. Hay que traducir esto de manera urgente,  en el marco de la concertación parlamentaria, en un conjunto de proyectos de ley tributaria, algunos de los cuales ya están en condiciones de ser tratados, como el caso del gravamen a los bienes personales, y muchas otras iniciativas que en los próximos días deberán ser sometidas a consideración del cuerpo para darle a este presupuesto virtual un carácter re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cierto que debemos discutir un nuevo sistema financiero para la Argentina. Es una discusión que ha sido instalada por la propia realidad. Ese debate, a desarrollarse en los próximos días, no puede encararse con vistas a determinar si ese sistema financiero va a tener cinco mil empleados más o menos. Lo que hay que discutir es qué instrumentos financieros vamos a construir para alcanzar el objetivo estratégico </w:t>
        <w:noBreakHyphen/>
        <w:t>que nosotros compartimos</w:t>
        <w:noBreakHyphen/>
        <w:t xml:space="preserve"> de garantizar la expansión de la producción y, por lo tanto, el pleno emple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absolutamente imprescindible que también nos  aboquemos a discutir el régimen previsional argentino. Todos sabemos que tenemos un mamarracho, un sistema mixto que no es tal, que dejó de ser mixto, que hoy está absolutamente en manos del Estado, que ya no le sirve a nadie para capitalizarse sino para descapitalizarse y que lo único que mantiene en pie es un negocio de intermediación de las AFJP, que sirve para el bolsillo de estas entidades pero no le sirve a nadie má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endremos que mirar desde qué lugar y con qué métodos abordamos esta discusión, que es urgente; pero mientras tanto –como bien lo ha señalado una señora diputada</w:t>
        <w:noBreakHyphen/>
        <w:t xml:space="preserve"> no nos podemos quedar cruzados de braz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existe una posibilidad de mejorar los haberes de los jubilados y de corregir la injusticia que significó la reducción del 13 por ciento, hay que intentarlo, y el radicalismo decidió intentar éste y otros camin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estamos satisfechos de que el presupuesto recoja iniciativas de esta naturaleza, propias o ajenas, no importa. Es importante que se intente consolidar los ingresos del PAMI o mejorar los ingresos de las obras sociales, que hoy cumplen un rol fundamental frente al colapso del sistema de salu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abemos que todo esto es insuficiente. Esta noche pudimos haber hecho un discurso hacia el escapismo. También pudimos haber hecho un cuestionamiento genérico al capitalismo, como se hizo aquí, o haber tratado de reflotar los fantasmas del pasado a través de quienes sostuvieron que en realidad todo esto está pasando porque dejamos atrás las reglas de oro de una política económica liberal, fundada exclusivamente en el merc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podríamos haber tratado de ver si en el futuro podremos obtener algún dividendo de las dificultades que todavía tienen que afrontar los argentinos. Pero ni una cosa ni la otra, porque nuestro comportamiento radical nos empuja a asumir una responsabilidad concreta. No queremos desensillar hasta que aclare; tampoco queremos apostar a la idea de que no hay salida y por lo tanto cualquier cosa que se haga no va a alcanz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vamos a acompañar el presupuesto con la expectativa y con la demanda de que el gobierno advierta que es un gobierno de transición, pero no porque está para completar el mandato hasta el 2003 sino porque está para una cosa más importante, más grande y más trascendente, que es construir el puente entre lo viejo y lo nuevo y generar condiciones a partir del drama que nos tocó vivir para que podamos volver a recuperar el rol de la política, que es imponerse a los sectores y a las corporaciones para atender el interés general por sobre el interés particu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no le damos la espalda a la realidad; por eso no vamos por el camino más cómodo, porque tenemos además la convicción de que en las próximas horas o en los próximos días, como aquí se reclamó, habrá que discutir a fondo el tema de la pesificación de las deudas. Habrá que buscar caminos tributarios para que aquellos que se vieron beneficiados devuelvan al fisco -y por ende a la sociedad</w:t>
        <w:noBreakHyphen/>
        <w:t xml:space="preserve"> parte de esos benefici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n la misma convicción que han puesto otros para rechazar este presupuesto, nosotros decimos que venimos a apostar por la democracia y por la Patria, por lo menos por lo que queda de ambas cosas. </w:t>
      </w:r>
      <w:r>
        <w:rPr>
          <w:i/>
          <w:iCs/>
          <w:sz w:val="22"/>
        </w:rPr>
        <w:t>(Aplausos.)</w:t>
      </w:r>
      <w:r>
        <w:rPr>
          <w:sz w:val="22"/>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Roggero</w:t>
      </w:r>
      <w:r>
        <w:rPr>
          <w:sz w:val="22"/>
        </w:rPr>
        <w:t>.-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Señor presidente: quiero hacer una aclaración porque he sido alud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a Presidencia advierte que hubo un acuerdo de bloques acerca del desarrollo de la sesión. De todas maneras, le va a dar la palabra al señor diputado, pidiéndole que sea breve en sus expre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Señor presidente: quiero aclarar a la opinión pública que no fustigué al Parlam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Reitero que no fustigué al Parlam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o hemos escuchado en la esquina,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Y como la señora diputada Carrió, también me siento orgulloso de poder estar sentado en esta banca para defender princip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asteiro</w:t>
      </w:r>
      <w:r>
        <w:rPr>
          <w:sz w:val="22"/>
        </w:rPr>
        <w:t>.- ...que trato de expresar y sostener. Yo fustigo y objeto a los parlamentarios que traicionan con sus acciones los discursos que pronuncian en las calles o en la campaña electo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quiero aclarar que fui victimizado por la dictadura militar personal y familiarmente...</w:t>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Redaccin"/>
        <w:spacing w:lineRule="auto" w:line="360" w:before="0" w:after="0"/>
        <w:rPr>
          <w:rFonts w:ascii="Times New Roman" w:hAnsi="Times New Roman" w:cs="Times New Roman"/>
          <w:i/>
          <w:i/>
          <w:iCs/>
          <w:sz w:val="22"/>
        </w:rPr>
      </w:pPr>
      <w:r>
        <w:rPr>
          <w:rFonts w:cs="Times New Roman" w:ascii="Times New Roman" w:hAnsi="Times New Roman"/>
          <w:i/>
          <w:iCs/>
          <w:sz w:val="22"/>
        </w:rPr>
      </w:r>
    </w:p>
    <w:p>
      <w:pPr>
        <w:pStyle w:val="Redaccin"/>
        <w:spacing w:lineRule="auto" w:line="360" w:before="0" w:after="0"/>
        <w:ind w:left="0" w:hanging="0"/>
        <w:rPr/>
      </w:pPr>
      <w:r>
        <w:rPr>
          <w:rFonts w:cs="Times New Roman" w:ascii="Times New Roman" w:hAnsi="Times New Roman"/>
          <w:b/>
          <w:bCs/>
          <w:sz w:val="22"/>
        </w:rPr>
        <w:t>Sr. Basteiro</w:t>
      </w:r>
      <w:r>
        <w:rPr>
          <w:rFonts w:cs="Times New Roman" w:ascii="Times New Roman" w:hAnsi="Times New Roman"/>
          <w:sz w:val="22"/>
        </w:rPr>
        <w:t xml:space="preserve">.- No sé de aquellos que reivindican el efecto </w:t>
      </w:r>
    </w:p>
    <w:p>
      <w:pPr>
        <w:pStyle w:val="Redaccin"/>
        <w:spacing w:lineRule="auto" w:line="360" w:before="0" w:after="0"/>
        <w:ind w:left="0" w:hanging="0"/>
        <w:rPr>
          <w:rFonts w:ascii="Times New Roman" w:hAnsi="Times New Roman" w:cs="Times New Roman"/>
          <w:sz w:val="22"/>
        </w:rPr>
      </w:pPr>
      <w:r>
        <w:rPr>
          <w:rFonts w:cs="Times New Roman" w:ascii="Times New Roman" w:hAnsi="Times New Roman"/>
          <w:sz w:val="22"/>
        </w:rPr>
        <w:t xml:space="preserve">que puede haber generado la dictadura militar en sus vidas. </w:t>
      </w:r>
    </w:p>
    <w:p>
      <w:pPr>
        <w:pStyle w:val="Redaccin"/>
        <w:spacing w:lineRule="auto" w:line="360" w:before="0" w:after="0"/>
        <w:ind w:left="0" w:hanging="0"/>
        <w:rPr>
          <w:rFonts w:ascii="Times New Roman" w:hAnsi="Times New Roman" w:cs="Times New Roman"/>
          <w:sz w:val="22"/>
        </w:rPr>
      </w:pPr>
      <w:r>
        <w:rPr>
          <w:rFonts w:cs="Times New Roman" w:ascii="Times New Roman" w:hAnsi="Times New Roman"/>
          <w:sz w:val="22"/>
        </w:rPr>
        <w:t>A mí me afectó. Fundamentalmente, defendí la democracia: me movilicé ante los hechos de Semana Santa, ante el indulto, ante el punto final y ante cada uno de los hechos que afectan los derechos humanos.</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e agradezco la explicación,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á en el uso d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Roggero</w:t>
      </w:r>
      <w:r>
        <w:rPr>
          <w:sz w:val="22"/>
        </w:rPr>
        <w:t>.- Señor presidente: no es fácil un debate de estas características. Durante muchas horas hemos escuchado con respeto y desde una posición de profunda humildad muchos dis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Argentina de profundas dificultades merece el aporte de sus dirigentes en la búsqueda de soluciones comunes. Si alguien cree que esta Argentina en crisis tiene escrito en algún libro cómo es y cómo se sale, está mintiéndole a la gente y a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una crisis de características inéditas en nuestra historia. Este es un momento donde a los pueblos se los prueba por la capacidad y calidad de sus dirigentes y no solamente por la especulación de las circunsta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sesenta días asumimos los destinos de la Argentina y lo hicimos, como dijimos esa noche en el recinto, quemando las naves en una situación dramática. Lo hicimos con la certeza y la fuerza de no escapar a la lucha que a lo largo de la historia deben afrontar los pueblos, y por supuesto sin sentirnos dueños de la verdad frente a las enormes y profundas dificultades que el país padec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filosofía explica que en los momentos difíciles se puede hacer tragedia o drama. La filosofía griega hablaba de la tragedia que significa la imposibilidad de modificar el curso de la historia. También pasa por el fatalismo y el determinismo histórico, según el cual los hechos tienen que sucederse en forma inapelable y sin posibilidad de poder resolver las diferencias de la socie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empre la tragedia fue la compañera de las muertes, de la sangre y de la violencia de la humanidad. ¿Saben quien personifica históricamente la tragedia?  Torquemada, el hombre de la Inquisición, que desde su fatalismo mató a miles de personas porque creía que pensaban disti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rPr>
        <w:tab/>
        <w:t xml:space="preserve">Esta noche, en muchos de los casos, hemos recibido ataques y no propuestas. Algunos diputados nacionales inmersos en la política de la tragedia hablan de las denuncias frente a nuestros domicilios. No se preocupen, que ya fueron y varias vec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Si la política de la tragedia significa que cada uno movilice a sus militantes hacia las casas de los legisladores, ¡pobre Argentina! ¡Pobre historia del futuro! ¡Qué drama vamos a vivi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No tenemos miedo a las denuncias. Hemos enfrentado cosas peores en la vida; hemos enfrentado cosas más difíciles. Tampoco creemos que la vanguardia revolucionaria sea hoy la expresión burguesa de las cacerol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lguien dijo aquí que en esta Argentina de la tragedia y del riesgo hay hechos de corrupción. Terminemos con los dueños de la ética, con los hijos dilectos de Torquemada, que señalan cosas y cosas. Sería bueno que frente a las denuncias estos “torquemadas” se instruyeran un poco más. No se pueden incorporar en los presupuestos nacionales aquellas cuestiones que están bajo los amparos judiciales. Nadie nos ha llamado ni nos ha invitado a tomar ningún café, señora diput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Terminemos con las mentiras y las acusaciones falsas. Terminemos de sembrar la cizaña de persecución y muerte en la Argentina. Terminemos con la tragedia de la destrucción. En lo personal, me interesa más hablar del drama y no de la tragedia. El drama hace que se incorpore al pensamiento cristiano la lucha por la libertad y la vida  en momentos de dificultad profun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Claro que estamos votando un presupuesto y nadie siente alegría al hacerlo! ¡Claro que son mucho más sencillos el facilismo y la demagogia! Es más fácil hablar de las cosas que faltan que defender las cosas que podemos hac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nte el drama, hoy se acusa al Fondo Monetario Internacional. Pero hoy el problema no es esta institución. Tenemos que ser honestos. Por eso, de alguna manera termino respetando las posiciones de quienes son de izquierda, porque no son capitalistas y actúan de acuerdo con un pensamiento ideológico que los pone fuera del esquema, en otra pelea. Lo que realmente no entiendo es el doble discurso de los que dicen ser capitalistas, pero no quieren aceptar las reglas de juego que impone la lucha por la hegemonía de las n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Hoy, este capitalismo devastado es el que ha perdido en la Argentina. Nuestro país está bloqueado económicamente de los intereses internacionales. No he escuchado hablar, salvo en el discurso del señor diputado Moreau y de algún otro legislador, de que esta Argentina les está costando miles de millones de dólares a las empresas concentradas d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ste modelo nos lleva a un enfrentamiento violento contra los grupos interesados del poder económico. Tal como ha sucedido en la historia, hoy nos encontramos con aciertos y errores. En la búsqueda de la libertad hemos salido a enfrentar los poderes concentrados en las empresas petroleras monopólicas; hemos salido a enfrentar la pérdida por millones de dólares producto de la dolarización de las tarifas de las empresas concentradas. ¿O ustedes creen que los ataques a la democracia y el riesgo de las instituciones son producto de la casualidad histórica? Nunca jamás lo han sido; siempre se produjeron cuando comenzaron a afectarse los intereses del poder económico concentr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Lamento los ataques bajos. La Argentina necesita que debatamos sobre cómo achicar el Estado y agrandar la Nación. La Argentina necesita un debate estratégico dentro de los tres caminos que hoy se le presentan. Por un lado, el mundo de la confrontación, que es el mundo de la revolución; por el otro, el mundo de la entrega, que es seguir haciendo exactamente lo mismo que se venía haciendo sin ninguna consideración especial, y por último, recrear un proyecto de Nación en este nuevo contexto histórico y en esta realidad mundial que nos permita reinsertarnos como Nación independiente y resolver los problemas de la g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 esta altura de la vida ya no creo que con el discurso de los pobres se pueda resolver la pobreza; ya no creo que el discurso relacionado con el Fondo Nacional de Incentivo Docente –que ya se está empezando a pagar y respecto del cual esta noche vamos a votar compromisos asumidos</w:t>
        <w:noBreakHyphen/>
        <w:t xml:space="preserve"> pueda ser utilizado para que hagan paros aquellos que eran especialistas en hacer carpas en otras épo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Estamos haciendo un esfuerzo sobrehumano en la lucha por las mujeres y los hombres jubilados del PAMI. ¿Ustedes creen que no nos damos cuenta de que faltan cosas? ¿Ustedes nos van a venir a discutir sobre la insensibilidad de la injusticia social? Queremos discutir sobre la Argentina posible, no sobre la Argentina del abismo y del racionamiento. Queremos discutir en la Argentina del drama, en una Argentina que pelea por su libertad y que está golpeada y dolori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Estamos hablando de una Argentina en la que fuimos capaces de generar dólares y por eso no entiendo algunas críticas ni a algunos funcionarios, que fueron los que permitieron el paso del peso al dólar. Estoy hablando de cuando </w:t>
        <w:noBreakHyphen/>
        <w:t>irresponsable y libremente</w:t>
        <w:noBreakHyphen/>
        <w:t xml:space="preserve"> comenzamos a “emitir” dólares, creando una moneda falsa que hoy no podemos pagar. Tenemos que empezar a decir qué es lo que podemos resolver y qué es lo que podemos construir en una primera instancia. Fundamentalmente, tenemos que analizar cómo empezamos a reconstruir una Nación produc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Saben ustedes cuál es el error de análisis que comete el peronismo? Nosotros cometemos un error de análisis estratégico debido a nuestra conformación ideológica. Siempre dijimos que se trata de un esfuerzo de la producción y del trabajo; siempre pensamos que el modelo nacional es el del esfuerzo asociado entre el trabajo y la producción, entre los trabajadores y la denominada burguesía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Saben ustedes cuál es uno de los dramas de nuestra Argentina de hoy? Que por más que discutamos, ha quedado una burguesía nacional endeble, que en su momento fue incapaz de sostener la etapa principal de la convertibilidad, de seguir apostando y creyendo en el país. Esa misma burguesía nacional incapaz de resolver fue la que vendió fábricas importantes de nuestro país para comprar caballos de carrera e ir a jugar al Brasil. Esto forma parte de la historia reciente de la Argentina; es una realidad que existe, que conocemos y que queremos enfrentar, pero con un modelo, con un proyecto, y no con la tragedia y la denuncia de la muerte. Queremos enfrentar esta realidad desde la confianza en la vida, en la libertad y en el derech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laro que a este presupuesto le faltan cosas. Claro que esta no es la Argentina que nosotros imaginamos. Esta es apenas una Argentina que intenta caminar nuevamente con horizontes distintos. Es por eso que nosotros respetamos los votos positivos y negativos, pero no admitimos más ofensas gratuitas. Queremos compartir el debate y la reconstrucción de la Argentina del drama. Queremos pelear por su libertad y ponerla de pie. </w:t>
      </w:r>
      <w:r>
        <w:rPr>
          <w:i/>
          <w:iCs/>
          <w:sz w:val="22"/>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n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Carrió</w:t>
      </w:r>
      <w:r>
        <w:rPr>
          <w:sz w:val="22"/>
        </w:rPr>
        <w:t>.- Señor presidente: solicito que la votación sea nomi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va a proceder de acuerdo con lo que interpreta que es lo correc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Hace aproximadamente doce horas la Presidencia ha estado escuchando sin ningún inconveniente a todos los diputados que han hecho uso de la palabra. Ya han pedido que la votación se practique en forma nominal dos señores diputados. Por ello, le voy a solicitar al señor secretario de la Cámara que dé lectura al artículo 190 del reglamento, porque no quiero que mañana alguien diga que esta Presidencia se equivocó.</w:t>
      </w:r>
    </w:p>
    <w:p>
      <w:pPr>
        <w:pStyle w:val="Redaccin"/>
        <w:spacing w:lineRule="auto" w:line="360"/>
        <w:rPr>
          <w:rFonts w:ascii="Times New Roman" w:hAnsi="Times New Roman" w:cs="Times New Roman"/>
          <w:sz w:val="22"/>
        </w:rPr>
      </w:pPr>
      <w:r>
        <w:rPr>
          <w:rFonts w:cs="Times New Roman" w:ascii="Times New Roman" w:hAnsi="Times New Roman"/>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Perdóneme, señora diputada Carrió, pero usted no lo pidió. Usted preside un bloque, pero el pedido fue formulado por dos señores diputados. No lo hicieron en nombre del bloque, porque en nombre del bloque lo hace el presid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Carrió</w:t>
      </w:r>
      <w:r>
        <w:rPr>
          <w:sz w:val="22"/>
          <w:lang w:val="es-AR"/>
        </w:rPr>
        <w:t>.- Lo estoy pidiendo aho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Por Secretaría se dará lectura del artículo 190 del reglam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Secretario</w:t>
      </w:r>
      <w:r>
        <w:rPr>
          <w:b/>
          <w:bCs/>
          <w:sz w:val="22"/>
          <w:lang w:val="es-AR"/>
        </w:rPr>
        <w:t xml:space="preserve"> </w:t>
      </w:r>
      <w:r>
        <w:rPr>
          <w:sz w:val="22"/>
          <w:lang w:val="es-AR"/>
        </w:rPr>
        <w:t>(Rollano).- Dice así: “Será nominal toda votación para los nombramientos que deba hacer la Cámara por este reglamento o por ley, y además siempre que lo exija una décima parte de los diputados pres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ste es el procedimiento que corresponde seguir. La Presidencia somete a votación los asuntos en función de lo que los señores diputados solicitan y no sobre la base de una ocurrencia personal. Como sólo dos señores diputados solicitaron la votación nominal, la Presidencia actuó de acuerdo con lo dispuesto en el reglam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 cualquier manera, ante el pedido que se formula, esta Presidencia no tiene inconvenientes en que la votación se practique en forma nominal. Sin embargo, solicita a los señores diputados que lean el reglamento para que no expresen cosas que no correspond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 en forma nominal el dictamen de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Ocaña</w:t>
      </w:r>
      <w:r>
        <w:rPr>
          <w:sz w:val="22"/>
          <w:lang w:val="es-AR"/>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Qué solicita, señora diput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a. Ocaña</w:t>
      </w:r>
      <w:r>
        <w:rPr>
          <w:sz w:val="22"/>
          <w:lang w:val="es-AR"/>
        </w:rPr>
        <w:t xml:space="preserve">.- </w:t>
      </w:r>
      <w:r>
        <w:rPr>
          <w:sz w:val="22"/>
        </w:rPr>
        <w:t>Señor presidente: quisiera pedir autorización para insertar mi discurso en el Diario de Se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Para los señores diputados que no escucharon en su momento la indicación de esta Presidencia, junto con la votación en general se votará si se autorizan las inserciones oportunamente solicitadas por los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or Secretaría se tomará nota de los señores diputados que están levantando su mano para indicar que no les está siendo registrada su huella digital por el sistema, de modo de pedirles luego que expresen el sentido de su vo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S</w:t>
      </w:r>
      <w:r>
        <w:rPr>
          <w:sz w:val="22"/>
        </w:rPr>
        <w:t xml:space="preserve">e va a votar nominalmente en general el dictamen de la Comisión de Presupuesto y Hacienda sobre presupuesto general de la administración nacional para el ejercicio fiscal del año 2002.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before="0" w:after="0"/>
        <w:rPr>
          <w:rFonts w:ascii="Times New Roman" w:hAnsi="Times New Roman" w:cs="Times New Roman"/>
          <w:sz w:val="22"/>
        </w:rPr>
      </w:pPr>
      <w:r>
        <w:rPr>
          <w:rFonts w:cs="Times New Roman" w:ascii="Times New Roman" w:hAnsi="Times New Roman"/>
          <w:sz w:val="22"/>
        </w:rPr>
        <w:t>- Se practica la votación nominal.</w:t>
      </w:r>
    </w:p>
    <w:p>
      <w:pPr>
        <w:pStyle w:val="Redaccin"/>
        <w:spacing w:lineRule="auto" w:line="360" w:before="0" w:after="0"/>
        <w:ind w:left="0"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Secretario </w:t>
      </w:r>
      <w:r>
        <w:rPr>
          <w:sz w:val="22"/>
        </w:rPr>
        <w:t>(Rollano).- Conforme a los resultados que exhibe el tablero electrónico, sobre 223 señores diputados presentes han votado 153 por la afirmativa y 60 por la negativa, registrándose además 7 abstenciones. No han sido identificados por el sistema electrónico 2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a Presidencia aclara que oportunamente por Secretaría se procederá a dejar constancia del sentido del voto de los señores diputados que no han sido identificados por el sistema electrónico, como asimismo de las rectificaciones que se soliciten.</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rPr>
        <w:t>Sr. Presidente</w:t>
      </w:r>
      <w:r>
        <w:rPr>
          <w:sz w:val="22"/>
        </w:rPr>
        <w:t xml:space="preserve"> (Camaño).- La votación ha resultado afirmativa. En consecuencia, queda aprobado en general el proyecto de ley.</w:t>
      </w:r>
      <w:r>
        <w:rPr>
          <w:sz w:val="22"/>
          <w:lang w:val="es-AR"/>
        </w:rPr>
        <w:t xml:space="preserve"> (</w:t>
      </w:r>
      <w:r>
        <w:rPr>
          <w:i/>
          <w:iCs/>
          <w:sz w:val="22"/>
          <w:lang w:val="es-AR"/>
        </w:rPr>
        <w:t>Aplausos.</w:t>
      </w:r>
      <w:r>
        <w:rPr>
          <w:sz w:val="22"/>
          <w:lang w:val="es-AR"/>
        </w:rPr>
        <w:t>)</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 si se autorizan las inserciones solicitadas por los señores diputados en el curso del deba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Quedan autorizadas las inserciones solicit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forme al acuerdo al que se arribara en la Comisión de Labor Parlamentaria, el Título I será considerado y votado por capítu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consideración en particular el Capítulo I del Título I, que comprende los artículos 1° a 4°.</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Manifestaciones en la barra.</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w:t>
      </w:r>
      <w:r>
        <w:rPr>
          <w:sz w:val="22"/>
        </w:rPr>
        <w:t xml:space="preserve">).- La Presidencia ruega al público asistente que guarde el orden para permitir que el debate continúe como correspond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Matzkin</w:t>
      </w:r>
      <w:r>
        <w:rPr>
          <w:sz w:val="22"/>
          <w:lang w:val="es-AR"/>
        </w:rPr>
        <w:t xml:space="preserve">.- </w:t>
      </w:r>
      <w:r>
        <w:rPr>
          <w:sz w:val="22"/>
        </w:rPr>
        <w:t>Señor presidente: el Capítulo I del Título I en examen comprende los artículos 1° a 4°, que constituyen en esencia lo que es el presupuesto de la Nación.  En efecto, el artículo 1° se refiere a los gastos del Estado nacional; el artículo 2°, a los recursos previstos; el artículo 3°, a los gastos y contribuciones figurativos, y el artículo 4°, al resultado del ejercicio, que consiste en una simple comparación aritmética entre los gastos y los re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ré un breve comentario sobre el artículo 1°, y posteriormente otros diputados de mi bloque se irán alternando en los comentarios respecto de los otros artícu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términos generales no prevemos modificaciones ni agregados a los artículos que integran este capít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tiene anotados a dos señores diputados para hacer uso de la palabra en relación con estos cuatro artícu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tinúa en el uso d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lang w:val="es-AR"/>
        </w:rPr>
        <w:t xml:space="preserve">.- </w:t>
      </w:r>
      <w:r>
        <w:rPr>
          <w:sz w:val="22"/>
        </w:rPr>
        <w:t>Señor presidente: el total de gastos previsto en el artículo 1° asciende a 42.844.471.934 pesos. Si lo comparamos con el presupuesto del año anterior advertiremos una disminución de aproximadamente el 15 por ciento en el total de gastos, que el año pasado superaron levemente los 50.0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diante este artículo y las planillas correspondientes los señores diputados podrán observar la formación del gasto desde distintas ópticas, con los diversos criterios de clasificación del gasto público. De tal manera que luego de los cruces correspondientes surge un análisis bastante detallado que permite evaluar su comport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uego de este comentario sobre el artículo 1° voy a ceder la palabra al señor diputado Julio Gutiérrez para que proceda a informar acerca del artículo 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Gutiérrez (J.C.)</w:t>
      </w:r>
      <w:r>
        <w:rPr>
          <w:sz w:val="22"/>
          <w:lang w:val="es-AR"/>
        </w:rPr>
        <w:t xml:space="preserve">.- </w:t>
      </w:r>
      <w:r>
        <w:rPr>
          <w:sz w:val="22"/>
        </w:rPr>
        <w:t xml:space="preserve">Señor presidente: </w:t>
      </w:r>
      <w:r>
        <w:rPr>
          <w:sz w:val="22"/>
          <w:lang w:val="es-AR"/>
        </w:rPr>
        <w:t>el artículo 2° se refiere a los recursos presupuestarios que, en total, ascienden a 39.895.339.021 pesos, y se reparten de la siguiente manera: 39.528.972.659 pesos para recursos corrientes y 366.366.362 pesos para recursos de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os recursos corrientes se dividen en ingresos tributarios y en contribuciones e ingresos no tributarios.  Con relación a los ingresos tributarios se prevé una recaudación de 26.262 millones que, en comparación al presupuesto del año 2001, representa una caída del 0,3 por ciento. De estos recursos tributarios se prevé una disminución importante en el impuesto a las ganancias porque, como todos sabemos, en este presupuesto se estima una caída del producto de alrededor del 5 por ciento; al disminuir la actividad económica va a bajar la recaudación en concepto de impuesto a las ganancias en un 14,4 por c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Respecto del impuesto al valor agregado se prevé una caída del 8,4 por ciento en la recaudación debido a una menor actividad económica y a que los diversos pagos a cuenta contra este impuesto no alcanzan a neutralizar el efecto del incremento esperado en los precios; se requiere una mayor eficiencia en la fiscalización de este im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Se va a registrar un importante aumento del 29,6 por ciento en lo que se refiere al comercio exterior, fundamentalmente por el gravamen a las exportaciones del petróleo y sus derivados. También habrá un aumento importante del 15 por ciento en cuanto al impuesto a los combustibles debido a la elevación del gravamen por litro de gas oi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Asimismo, se prevé un incremento del 59,3 por ciento respecto del impuesto a los créditos y débitos bancarios, fundamentalmente porque se pone en vigencia plena la alícuota del 6 por mil para todo el año.  En función del acuerdo firmado en el día de hoy entre la Nación y las provincias, el 30 por ciento de ese impuesto se va a coparticipar con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 respecto a los ingresos no tributarios se registra un aumento del 6 por ciento en lo que se refiere a las contribuciones, y se prevé una caída en los ingresos no tributarios por la eliminación de una contribución del Banco de la Nación Argentina, por las regalías de Loma de la Lata, que asciende a 300 millones de pesos.  Se presume que en los ingresos corrientes va a registrarse una entrada similar a la que ha tenido el presupuesto del año 2001 desde el punto de vista tribut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abemos que en los primeros dos meses del año ha habido una caída de los recursos tributarios presupuestados. Para el mes de enero se preveía una caída de aproximadamente 450 millones de pesos, y para el mes de febrero se estima que será una simi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Ha habido una actitud responsable por parte de la Secretaría de Hacienda en lo referente a los gastos de los dos primeros meses de este presupuesto, pues se ha registrado un superávit primario en ese lapso.  Sí hay que reconocer que la caída de la actividad conspira contra la posibilidad de recaudación por parte del Est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ha manifestado que existe rebeldía fiscal en muchos sectores de la sociedad, pero fundamentalmente debemos tener en cuenta que algunos no pueden pagar. Sin embargo, hay sectores que, pudiendo pagar impuestos, evidentemente se encuentran en una situación de rebeldía fiscal que afectará los recursos presupuestar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eso es importante la labor que llevan a cabo la Secretaría de Ingresos Públicos, la AFIP y todos los organismos de recaudación para que se cumpla lo que está previsto como ingreso en este presupuesto y podamos tener un cálculo de recursos equilibr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secretario de Ingresos Públicos, contador Abad, manifestó hace pocos días que si no se generan modificaciones en la recaudación no habrá salida desde el punto de vista fiscal para este plan ni para ningún otro.  Necesitamos una mayor eficiencia en los organismos de control y en muchos bolsones de evasión que actualmente existen en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No olvidemos que en lo que hace al impuesto a los combustibles se registra una evasión de aproximadamente 800 millones de pesos, y en cuanto al impuesto al comercio exterior ella asciende a 600 millones.  Todavía existen muchos bolsones de privilegio en los cuales la tarea de contralor de los organismos de recaudación tiene que ser muchísimo más efici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lo tanto, creemos que si se cumple con los ingresos previstos en este presupuesto va a existir la posibilidad de contar con un cálculo de recursos equilibrado.  Ojalá podamos cumplir con las metas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Vitar</w:t>
      </w:r>
      <w:r>
        <w:rPr>
          <w:sz w:val="22"/>
          <w:lang w:val="es-AR"/>
        </w:rPr>
        <w:t xml:space="preserve">.- </w:t>
      </w:r>
      <w:r>
        <w:rPr>
          <w:sz w:val="22"/>
        </w:rPr>
        <w:t>Señor presidente: el artículo 1º es una barbaridad, y cuando criticamos este presupuesto y decimos que es recesivo nos estamos refiriendo justamente a este pu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llamar a la reflexión a los señores diputados sobre lo que vamos a votar porque, en realidad, de acuerdo al artículo 1°, este presupuesto es de 42.000 millones de pesos, pero en el Orden del Día N° 7 figura un cuadro del que surge que el total de gastos suma 45.817 millones de pesos. Después aparece esta famosa partida “Economía en base a la Programación de la Ejecución Financiera” por la que el presupuesto se disminuye en 3.0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s nos preguntamos lo siguiente: si el presupuesto asciende a 42.000 millones de pesos, ¿para qué hacemos todo este dibujo, cuando en realidad es de 45.000 millones menos 3.000?  La respuesta es muy simple, y está dada en el párrafo por el que se faculta al secretario de Hacienda –ya ni siquiera al jefe de Gabinete sino a un funcionario de segundo nivel que controla la caja</w:t>
        <w:noBreakHyphen/>
        <w:t xml:space="preserve"> para que disponga cómo, cuándo y dónde se aplicará el recorte de los 3.0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la decisión respecto de dónde caerá la guadaña va a depender del secretario de Hacienda, y se puede hablar de un recorte más del 20 por ciento a los jubilados, de la eliminación del aguinaldo o la desaparición de este famoso y tan meneado Plan Social para atender la desocupación, que prevé 1.2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guadaña puede caer en cualquier lado, y esta Cámara no debe seguir delegando facultades de la manera en que lo hace.  Ninguno de los ajustes que discutimos de todos los presupuestos que votamos en esta Cámara  tuvo la envergadura de los 3.000 millones de pesos que aquí va a podar el secretario de Hacienda, alegremente facultado por este cuerpo. De manera que no vamos a vo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desea saber si el señor diputado tiene alguna propue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Por supuesto, señor presidente, si me permite expresar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tonces, trate de adelantar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Tenga un poco de paciencia,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tengo,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Decía que no lo vamos a votar porque es recesivo y porque persiste en un vicio condenado por la sociedad en cuanto a que este Congreso delegue facultades de manera indebida. No voy a dar un cheque en blanco al secretario de Hacienda para que decida sobre la vida y los bienes de los argentinos y disponga cómo recortar 3.000 millones de pesos del presupuest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endemos que debe eliminarse la partida “Economía en base a la Programación de la Ejecución Financiera”, y que debe mantenerse en 45.000 millones de pesos el monto del presupuesto nacional; esos 3.000 millones deben surgir de un esfuerzo de recaudación que tenga fuentes muy claras: un programa de control de la evasión y del contrabando en la Argentina, un impuesto a las exportaciones y la disminución de exenciones al impuesto a los bienes personales y gana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ado que el presidente de la comisión ha dicho que no va a aceptar modificaciones, voy a ahorrar tiempo a la Cámara pidiendo que se inserte en el Diario de Sesiones el artículo que propo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itero que es una barbaridad el capítulo completo, y en particular su artículo 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Esain</w:t>
      </w:r>
      <w:r>
        <w:rPr>
          <w:sz w:val="22"/>
        </w:rPr>
        <w:t xml:space="preserve">.- Señor presidente: propongo que se elimine del cuadro de finalidades el rubro referido a la deuda pública, que son 5.994.160.000 pesos, ya que cuanto más nos acercamos al fondo más nos alejamos de la necesidad de reconstruir la Argentina. Proponemos la absoluta eliminación del pago de la deuda pública, máxime cuando los organismos financieros internacionales ya tomaron la precaución de liberar durante un año a la Argentina del pago de sus servicios y de la amortización de la deuda externa. Por lo tanto, sostener esta partida es dar al capitalismo más de lo que él ha solicit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comisión acepta las modificaciones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la comisión insiste en la redacción de los artícu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el Capítulo I del Título I, que comprende los artículos 1° a 4°.</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Redaccin"/>
        <w:spacing w:lineRule="auto" w:line="360" w:before="0" w:after="0"/>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Capítulo II del Título I, que comprende los artículos 5° a 1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ernasetti</w:t>
      </w:r>
      <w:r>
        <w:rPr>
          <w:sz w:val="22"/>
        </w:rPr>
        <w:t xml:space="preserve">.- Señor presidente: en relación con el artículo 9°, que dice que el Poder Ejecutivo elevará a consideración del Honorable Congreso de la Nación un proyecto de ley referido al proceso de reestructuración y pesificación de deudas y créditos del sistema bancario, queremos dejar aclarado que el Congreso  debe considerar en este sentido el decreto de necesidad y urgencia número 214 que estableció la pesificación general de las deudas. En ese momento se dará solución a este problema desde las distintas  propuestas que puedan surgi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el artículo 9° constituye simplemente una expresión de deseos genérica que este Congreso debe cumplir sin esperar un nuevo proyecto del Poder Ejecutivo sino considerando directamente el decreto 214.</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Tiene la palabra el señor diputado por Tucumá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xml:space="preserve">.- Señor presidente: en la misma línea de lo que expresé en relación con el Capítulo I, deseo señalar que el artículo 6° delega en el Poder Ejecutivo la facultad de iniciar las gestiones para reestructurar la deuda pública en los términos del artículo 65 de la ley 24.156. Invocando el derecho y la obligación que tiene este Parlamento por imperio del inciso 7° del artículo 75 de la Constitución Nacional, proponemos que en la redacción de las últimas líneas del primer párrafo del artículo, donde dice: “...informará al Honorable Congreso de la Nación el avance de las tratativas y de los acuerdos a los que se arribe.”, se sustituya la expresión “...y de los acuerdos a los que se arribe.” por la frase “...y los convenios que se firmen serán </w:t>
      </w:r>
      <w:r>
        <w:rPr>
          <w:i/>
          <w:iCs/>
          <w:sz w:val="22"/>
        </w:rPr>
        <w:t xml:space="preserve">ad referéndum </w:t>
      </w:r>
      <w:r>
        <w:rPr>
          <w:sz w:val="22"/>
        </w:rPr>
        <w:t xml:space="preserve"> del Congreso de la Nación.” Entendemos que eso es lo que corresponde porque es este Congreso el que debe reestructurar o aprobar los convenios que se firmen en relación con la deuda interna y externa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Ocaña</w:t>
      </w:r>
      <w:r>
        <w:rPr>
          <w:sz w:val="22"/>
        </w:rPr>
        <w:t>.- Señor presidente: durante toda la discusión en general siempre llegamos a una conclusión: que los indicadores de este presupuesto realmente no son sostenibles: ni aquellos que establecen la inflación ni los que fijan las pautas de crecimiento del PB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destacar que el artículo 9° de este proyecto constituye el dibujo más grande y la salida más elegante que se quiso encontrar a un hecho que todavía no se ha podido explicar en ninguna de las reuniones de la Comisión de Presupuesto y Hacienda, a las que asistimos como invitados en representación del ARI junto con el diputado Cafiero, porque no formamos parte de ella, y que claramente expresa la imposibilidad de decirnos cuál es el costo de esta pesificación que se ha introduc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emos agradecer que por lo menos se vuelva a otorgar al Congreso de la Nación la facultad que está contenida en la Constitución Nacional de autorizar la reestructuración de deudas y los futuros endeudamien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referirme a esta pesificación generalizada dispuesta por el decreto 214, que ha implicado una inmoral licuación de pasivos empresarios constituyendo, en mi opinión, una de las grandes estafas en la historia argentina. Sin duda va a formar parte de las páginas más negras de la histo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señor ministro de la Producción, doctor de Mendiguren, ahora devenido en </w:t>
      </w:r>
      <w:r>
        <w:rPr>
          <w:i/>
          <w:iCs/>
          <w:sz w:val="22"/>
        </w:rPr>
        <w:t>lobbista</w:t>
      </w:r>
      <w:r>
        <w:rPr>
          <w:sz w:val="22"/>
        </w:rPr>
        <w:t xml:space="preserve"> de los grandes grupos empresarios, todavía tiene el tupé de burlarse de los argentinos al decir que no ha habido ninguna licuación de pasivos. Sin dudas ha existido una feroz licuación de pasivos porque la pesificación de las deudas debía tener criterios diferenciadores para los pequeños deudores, para los empresarios pymes, para aquellos deudores cuyos ingresos fueran en pesos y para quienes no tienen activos en el exterior. Así podían establecerse criterios de pesificación en función del nivel de endeudamiento y de la capacidad de repago, pero eso no sucedió.</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lugar de favorecer a las familias, a las pymes y a los sectores que todos tratamos de beneficiar por medio de la ley de emergencia se terminó favoreciendo a las grandes empresas, que han realizado una fabulosa licuación de pasivos. Sucede que estas empresas han obtenido ganancias extraordinarias durante los últimos doce años como consecuencia del modelo económico que las privilegió, o por el dictado de normas especiales. Estas rentabilidades extraordinarias fuera de los niveles de comparación internacional fueron consolidadas en dólares y en la mayoría de los casos transferidas al ex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Muchas de estas empresas que ahora han sido beneficiadas han adquirido activos en el extranjero  comprado empresas y realizado inversiones, en muchos casos con créditos o ganancias obtenidas en el mercado argentin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muchas de estas empresas o empresarios han fugado divisas al exterior. El propio ministro de la Producción tiene el dinero proveniente de la venta de una empresa argentina en fondos comunes de los Estados Uni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w:t>
      </w:r>
      <w:r>
        <w:rPr>
          <w:sz w:val="22"/>
        </w:rPr>
        <w:t xml:space="preserve"> La Presidencia solicita a la señora diputada por Buenos Aires que redondee su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Ocaña</w:t>
      </w:r>
      <w:r>
        <w:rPr>
          <w:sz w:val="22"/>
        </w:rPr>
        <w:t>.- Esto muestra la hipocresía de la propuesta formulada por el señor presidente de la Nación respecto de que se va a configurar una nueva alianza con la producción. Lo que no ha dicho el doctor Duhalde es que ha hecho una alianza con los sectores de capital concentrado de la produc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empre es bueno recordar nuestra historia, de modo que investigando encontré una edición de “El Cronista Comercial” del año 1981 en el que hay una nota sobre la devaluación sin compensaciones del ministro Sigaut, aquel que dijo “el que apuesta al dólar, pierde”. Por su parte, el actual presidente manifestó algo parecido pocas semanas atr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e artículo periodístico habla de la corrección de la paridad cambiaria y de una devaluación como la actual, en la que no iba a haber compensaciones, es decir, ningún tipo de retención. Asimismo, se refería a un seguro de cambio que consistía en pesificar las deudas y ajustarlas por una tasa, o sea la indexación. Un año después esa historia terminó con que el Banco Central asumiría las deudas privadas con el exterior, y todos sabemos lo que eso costó a los argentinos: la fabulosa deuda externa que hoy es la clave del problema que vivi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emo que esta pesificación y estos grandes beneficios que se han otorgado a las empresas no sea lo último por lo que vengan. No vaya a ser que en pocos meses también debamos hacernos cargo de las obligaciones no negociables que estos señores tienen en el exterior y nos exijan su pesificación, o que cuando por el CER no puedan pagar las deudas los argentinos terminemos haciéndonos cargo de otra deuda exter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fiero</w:t>
      </w:r>
      <w:r>
        <w:rPr>
          <w:sz w:val="22"/>
          <w:lang w:val="es-AR"/>
        </w:rPr>
        <w:t>.- Señor presidente: a esta altura del debate y con la falta de atención que impera en el recinto después de la votación en general quiero apelar a la responsabilidad que nos cabe para que después no lloremos cuando ya sea tarde y todo lo que hoy se está resolviendo forme parte de la enorme responsabilidad que hemos tenido en estas deci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Me referiré al capítulo vinculado con la deuda, que en razón de su importancia solicito se vote nominal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a responsabilidad tiene que ver con lo que sostiene el artículo 75 de la Constitución Nacional respecto de que el Parlamento debe arreglar la deuda externa e interna. Esto significa lisa y llanamente fijar las reglas para el arreglo de la deuda que, como todos sabemos, está absolutamente desarreglada desde que la República Argentina ha entrado supuestamente en </w:t>
      </w:r>
      <w:r>
        <w:rPr>
          <w:i/>
          <w:iCs/>
          <w:sz w:val="22"/>
          <w:lang w:val="es-AR"/>
        </w:rPr>
        <w:t>default</w:t>
      </w:r>
      <w:r>
        <w:rPr>
          <w:sz w:val="22"/>
          <w:lang w:val="es-AR"/>
        </w:rPr>
        <w:t xml:space="preserve">. Digo “supuestamente” porque si se analiza el proyecto de ley de presupuesto no se entiende cómo es posible que si estamos en </w:t>
      </w:r>
      <w:r>
        <w:rPr>
          <w:i/>
          <w:iCs/>
          <w:sz w:val="22"/>
          <w:lang w:val="es-AR"/>
        </w:rPr>
        <w:t>default</w:t>
      </w:r>
      <w:r>
        <w:rPr>
          <w:sz w:val="22"/>
          <w:lang w:val="es-AR"/>
        </w:rPr>
        <w:t xml:space="preserve"> se paguen 6.000 millones de pesos en concepto de interes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realidad no sé para quién estoy hablando, pero creo que tenemos que fijar, por lo menos desde nuestro bloque, las reglas que entendemos debemos dar al Poder Ejecutivo para que arregle la deuda. Quizá sólo esté hablando para los taquígrafos, pero de cualquier modo proseguiré.</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sde nuestro punto de vista la deuda externa se debe arreglar en función de las pautas que enunciaré a continuación y que espero el señor diputado Matzkin escuche con aten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Diríjase a la Presidencia, señor diputado; luego responderá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fiero</w:t>
      </w:r>
      <w:r>
        <w:rPr>
          <w:sz w:val="22"/>
          <w:lang w:val="es-AR"/>
        </w:rPr>
        <w:t xml:space="preserve">.- Primero, el Congreso de la Nación debe declarar formalmente el condicionamiento de todos los pagos de intereses, capital, comisiones, etcétera, hasta tanto se arribe a un acuerdo general o concordato con todos los acreedor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gundo, el acuerdo debe partir de establecer un conjunto de condiciones que como Estado soberano consideramos no negociables. Mientras no haya acuerdo la Argentina pagará un interés del 2 por ciento anual, o menor si es inferior la tasa inter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Otra condición es adaptar como marco jurídico el Capítulo IX de la ley de quiebras de los Estados Unidos, que establece que no puede obligarse a un Estado en dificultades financieras a disminuir sus servicios a los ciudadanos ni aumentar los impuestos. Esto sonará un tanto extraño para un Parlamento que ha sancionado la ley de déficit cero a Cavallo y los impuestazos a Machine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otro lado, propiciamos suspender el pago de capital e intereses hasta que se efectivice la eliminación de los subsidios agrícolas y el proteccionismo de los países centrales a las exportaciones argentinas. Esto nos parece muy importante porque es imposible pagar la deuda si no nos dejan exportar y obtener dólares comer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a última condición sería solicitar la constitución de un tribunal arbitral independiente para la resolución de conflictos con los acreedores, estableciendo que el Fondo Monetario Internacional como acreedor puede ser parte pero no juez y pa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ercero, deben desconocerse todos los canjes, megacanjes y préstamos garantizados que no hayan sido efectuados sobre la base de la ley vigente, hasta tanto la justicia o este Parlamento se expidan sobre su lega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nombre de mi bloque propongo por medio de estos tres puntos fijar las reglas para que el Poder Ejecutivo nacional comience una negociación con todos los acreedores financieros y se solucione este que a nuestro juicio es el principal problema que afecta a nuestra economía y nuestro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desea saber si la comisión acepta las modificaciones solicit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Frigeri</w:t>
      </w:r>
      <w:r>
        <w:rPr>
          <w:sz w:val="22"/>
          <w:lang w:val="es-AR"/>
        </w:rPr>
        <w:t>.- La comisión no acepta las enmiendas propue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n el Capítulo II la comisión propone dos modificaciones. </w:t>
      </w:r>
      <w:r>
        <w:rPr>
          <w:sz w:val="22"/>
        </w:rPr>
        <w:t>La primera se refiere al artículo 5° y consiste en agregar al final, a continuación de donde dice: “...para mejorar el perfil de la deuda pública.”, el siguiente texto: “El uso de esta autorización deberá ser informado a ambas Cámaras del Honorable Congreso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otra modificación es en el artículo 8°, y consiste en que a la expresión “...entrega de bonos de consolidación” se agreguen las palabras: “a la que alude el artículo 16 de la ley 25.344”.</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Señor presidente: desearía que el señor miembro informante nos conteste con respecto a la modificación que hemos propuesto para el artículo 6°, porque entiendo que el simple informe no modifica la situ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Quisiéramos que los convenios que se firmen con respecto a la deuda externa sean </w:t>
      </w:r>
      <w:r>
        <w:rPr>
          <w:i/>
          <w:iCs/>
          <w:sz w:val="22"/>
        </w:rPr>
        <w:t>ad referendum</w:t>
      </w:r>
      <w:r>
        <w:rPr>
          <w:sz w:val="22"/>
        </w:rPr>
        <w:t xml:space="preserve"> del Congreso. No escuché la respuesta de la comisión con relación a esta inquietu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Señor presidente: la comisión va insistir en la redacción actual del artículo; si el señor diputado lo lee detenidamente advertirá que la facultad o la reestructuración a la que se alude se realiza en los términos del artículo 65 de la ley 24.156, de administración financiera del Estado, que precisamente establece un marco y fija un contexto dentro del cual el Poder Ejecutivo tiene facultades para iniciar un proceso de esta naturalez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 arbitrario, sino que están reglados los márgenes en los que tiene que moverse el Poder Ejecutivo, razón por la que nos vamos a permitir insistir en la redacción, porque la facultad está perfectamente acotada en la legislación de fondo vinculada con el tema específ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Buenos Ari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afiero</w:t>
      </w:r>
      <w:r>
        <w:rPr>
          <w:sz w:val="22"/>
        </w:rPr>
        <w:t xml:space="preserve">.- Señor presidente: el artículo 65 de la citada ley establece que el Poder Ejecutivo puede hacer operaciones de deuda pública en la medida en que se produzca una mejora en el plazo, en las tasas de interés o en el mo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bre la base de este artículo el Poder Ejecutivo concretó, por ejemplo, el megacanje, por el que la deuda aumentó de 30.000 millones de dólares a 70.000 millones de dó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evidente que esas reglas, tal como figuran, merecen una aclaración; no vaya a ser que nos encontremos nuevamente en una situación en la que el Poder Ejecutivo, ante una circunstancia desfavorable del mercado, decida canjear títulos y concrete otro desastre ruinoso como el megacanj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que existir una redacción mejor y debemos efectuar una aclaración al artículo 65 de la ley 24.156, porque las facultades que otorgamos al Poder Ejecutivo permiten barbaridades como la del megacanje, que por otro lado la Auditoría General de la Nación no contro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Señor presidente: quiero aclarar que nuestro bloque va a votar negativamente en el caso del artículo 6°.</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Tazzioli</w:t>
      </w:r>
      <w:r>
        <w:rPr>
          <w:sz w:val="22"/>
        </w:rPr>
        <w:t>.- Señor presidente: cuando intervine en el debate en general me referí a un texto subsistente en el tercer párrafo del artículo 6° de la ley 25.561, de emergencia pública, por el que se facultaba al Poder Ejecutivo a dictar medidas compensatorias para las entidades financier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itero que estimo que la vigencia de ese párrafo es incompatible con el texto del artículo 9°, ya que aquí el Poder Ejecutivo se compromete a enviar al Congreso de la Nación un proyecto de ley referente a la reestructuración de deudas y créditos del sistema bancario, mientras que al mismo tiempo dejamos subsistente un texto por el que se faculta a dicho poder para establecer medidas compensatorias que eviten desequilibrios en las entidades financieras, emergentes del impacto producido por las medidas vinculadas con las modificaciones del tipo de camb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solicito que en el artículo 9° se incorpore una frase que derogue expresamente el tercer párrafo del artículo 6° de la ley 25.56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rigeri</w:t>
      </w:r>
      <w:r>
        <w:rPr>
          <w:sz w:val="22"/>
        </w:rPr>
        <w:t>.- Señor presidente: no entiendo el pedido de modificación dado que el artículo 9° dice que el Poder Ejecutivo elevará un proyecto de ley referido al proceso de reestructuración de deudas y créditos al sistema bancario, sin alterar el resultado financiero a que alude el artículo 4°.</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Con las modificaciones propuestas por la comisión a los artículos 5° y 8°, se va a votar el capítulo II. </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afiero</w:t>
      </w:r>
      <w:r>
        <w:rPr>
          <w:sz w:val="22"/>
        </w:rPr>
        <w:t>.- Quiero que quede constancia del voto por la negativo del bloque AR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Así se hará,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sideración el capítulo III, que comprende los artículos 14 a 2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onzález (R.A.)</w:t>
      </w:r>
      <w:r>
        <w:rPr>
          <w:sz w:val="22"/>
        </w:rPr>
        <w:t>.- Señor presidente: este capítulo se refiere a la distribución, ampliación, modificaciones y plantas de pers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 artículo 14 se delega en el jefe de Gabinete de Ministros la distribución de los créditos incluidos en la ley de presupuesto, haciendo mención que en el caso de transferencias el desagregado debe ser en el máximo nivel, a efectos de un adecuado control de la ejecu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15 también es una autorización para el jefe de Gabinete de Ministros para ampliar el monto del presupuesto en la medida en que su financiamiento se realice a través de préstamos otorgados por organismos financieros internacionales de los que la Nación forma parte. Asimismo, restringe el uso de operaciones de crédito público cuando éstas atiendan a gastos ya incluidos en el presupuesto, en razón de que si no fuera así se estaría incrementando el déficit.</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16 autoriza al jefe de Gabinete de Ministros a ampliar el monto del presupuesto en la medida en que su financiamiento se realice a través de incrementos en los recursos con afectación específica, recursos propios o don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demás, establece que el 35 por ciento de estos incrementos deben ser destinados al Tesoro nacional, y salvaguarda de ello a los recursos que tengan una afectación específica a las provincias, a las donaciones y al producido de la venta de bienes y servic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uego, el artículo 17 delega en el jefe de Gabinete la facultad de aprobar modificaciones presupuestarias dentro del total, con sujeción al artículo 37 de la ley 24.156, incluidas aquellas que permiten al Ministerio de Relaciones Exteriores, Comercio Internacional y Culto atender el aumento de costos por la variación del tipo de cambio, en razón de la particular situación de ese ministerio en cuanto al personal empleado en el ex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excepción a la sujeción al artículo 37 de la ley 24.156, se dispone que hasta la suma de 60 millones de pesos para todo el ejercicio podrán afectarse gastos de capital y aplicaciones financieras para aumentar gastos corri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18 prohíbe el incremento de cargos y horas de cátedra con algunas excepciones, como las compensaciones de cargos derivadas de las reformas de la ley de ministerios, las autoridades superiores del Poder Ejecutivo nacional, y otras como las originadas en la conclusión de cursos de capacitación de las fuerzas armadas, de seguridad y del servicio exterior de la Nación, de los guardaparques, de los investigadores y otros casos que es menester exceptuar técnic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 artículo 19 se congelan las vacantes existentes al 1° de enero de 2002, con excepción de las pertenecientes a las autoridades superiores de la administración nacional y la cobertura de cargos de funcionarios del Cuerpo Permanente Activo del Servicio Exterior de la Nación, así como del personal de las fuerzas armadas y de seguridad, incluido el Servicio Penitenciario Federal, y se faculta al jefe de Gabinete de Ministros a disponer excepciones para otro tipo de carg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 artículo 20 se dispone que los créditos del inciso 1, Gastos en Personal, deberán atender todos los crecimientos de cualquier naturaleza que se produzcan por aplicación de normas escalafonar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 artículo 21 se suple un vacío normativo, a tenor de que la legislación vigente en materia de pasantías no prevé que los graduados de las distintas carreras las realicen. Por eso resulta conveniente mantener a los pasantes, que son estudiantes, por un año más como máximo, a partir de la aprobación de su última materia y durante el proceso de su graduación y obtención del correspondiente tít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imismo, considerando que la pasantía realizada por los estudiantes </w:t>
        <w:noBreakHyphen/>
        <w:t>durante la cual obtienen una importante experiencia laboral</w:t>
        <w:noBreakHyphen/>
        <w:t xml:space="preserve"> debe ser capitalizada, se propicia su permanencia con la extensión de su horario a ocho horas y una retribución acorde a su situ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 artículo 22 se propone solucionar, desde el punto de vista presupuestario, las situaciones que puedan presentarse como consecuencia de la finalización de la construcción y toma de posesión del edificio para la formación de los suboficiales de la Armada Argentina en la Base Naval de Puerto Belgrano y de la implementación del proyecto de Fijación del Límite Exterior de la Plataforma Continental Argentina ejecutado por el Ministerio de Relaciones Exteriores, Comercio Internacional y Culto en cumplimiento de la ley 24.815, lo que constituye una necesidad en cuanto a mantener nuestra soberanía territor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último, por el artículo 23 se fija un monto de 18 millones de pesos para atender las deudas referidas en los incisos b) y c) del artículo 7° de la ley 23.982, de consolidación de deudas, que dispone la atención en efectivo de las deudas originadas en daños a la vida y prestaciones de naturaleza alimentar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Vitar</w:t>
      </w:r>
      <w:r>
        <w:rPr>
          <w:sz w:val="22"/>
        </w:rPr>
        <w:t>.- Señor presidente: tal como lo hemos reiterado insistentemente a lo largo del debate, nuestro bloque no va a convalidar delegaciones de facultades de manera discrecional en el jefe de Gabinete de Ministros. De manera que si la comisión no recoge las modificaciones que vamos a proponer, votaremos negativamente el capítulo comple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modificaciones que propiciamos se vinculan con los artículos 14, 15 y 16 de este capít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caso del artículo 14 entendemos que la distribución de los créditos que se autoriza al jefe de Gabinete de Ministros se debe limitar a los programas consignados en los artículos 1° y 2° del proyecto de ley. Por ello proponemos que al final de esta disposición se elimine la expresión “que estime pertin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relación con el artículo 15 proponemos que en lugar de la expresión “Autorízase al jefe de Gabinete de Ministros para introducir ampliaciones...”, se diga “El jefe de Gabinete de Ministros propondrá al Congreso Nacional las ampliaciones en los créditos presupuestarios...” continuando la redacción tal como figura en el artículo mencion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ormulamos esta propuesta porque si bien el resultado financiero puede ser neutro, se podría cambiar con esta delegación la orientación de la polít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como lo hemos planteado en relación con el capítulo anterior, consideramos que la política de endeudamiento debe explicitarte, provenga de organismos internacionales o de otras fu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nto al artículo 16 proponemos la sustitución de la expresión “El jefe de Gabinete de Ministros podrá disponer...” por la siguiente: “El jefe de Gabinete de Ministros elevará al Congreso de la Nación sus propuestas para disponer ampliaciones en los créditos presupuestarios...”, continuando el artículo tal cual está redac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ormulamos el planteo porque el destino de los fondos para ampliaciones de créditos presupuestarios, dada las posibles restricciones y su excepcionalidad, debería ser un tema a definir por el Congreso de la Nación a propuesta del jefe de Gabinete de Ministros, y no exclusivamente decidido por este últi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González</w:t>
      </w:r>
      <w:r>
        <w:rPr>
          <w:sz w:val="22"/>
        </w:rPr>
        <w:t xml:space="preserve">.- Señor presidente: voy a formular una propuesta de modificación relacionada con el artículo 20. He conversado con el señor diputado Matzkin respecto de la necesidad de respetar la proyección de partidas en el caso de la ANSES en cuanto a los gastos en person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he dialogado con el actual director de la ANSES, quien me ha manifestado su preocupación sobre el tema. Si bien se ha triplicado el trabajo de dicha administración en cuanto a la necesidad de atender las asignaciones familiares y el subsidio por desempleo, existe una diferencia en menos de 13 millones de pesos en la proyección del presupuesto de la ANSES para el ejercicio 2002. Se hace un ahorro del 2,5 por ciento, pero no se respeta la proyec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esupuesto para dicho organismo se ha venido achicando de 177 millones de pesos en el año 1999 a 166 en 2000, y a 153,4 millones en el año 2001. En la misma proyección de ahorro, las actuales autoridades de la ANSES me manifestaron que de respetarse deberíamos asignarles este año 149,6 millones de pesos, pero se han destinado 135,9 millones. Vale decir que esto significará un empeoramiento en la atención de mayor cantidad de beneficios, porque la ANSES no sólo atiende  las jubilaciones y pensiones sino que ahora se han agregado la asignaciones familiares y el subsidio por desempleo. Por esa razón estoy pidiendo que se respete la misma proyección de ahorro, elevando solamente 13 millones de pesos la partida correspondiente para llegar a 149,6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González (R.A.)</w:t>
      </w:r>
      <w:r>
        <w:rPr>
          <w:sz w:val="22"/>
        </w:rPr>
        <w:t>.- Señor presidente: en relación con la propuesta de modificación del artículo 14 efectuada por el señor diputado Vitar la comisión no va a aceptarla considerando que la facultad que se otorga al jefe de Gabinete de Ministros es simplemente para distribuir los créditos que son aprobados por este presupuesto, y en la partida de transferencia, sobre la que generalmente existe la necesidad de ejercer un estricto control, se exige que tengan el máximo nivel de detal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 su vez, respecto de las demás partidas que se refieren a aperturas programáticas o categorías equivalentes, se concede al Poder Ejecutivo esta facultad  </w:t>
        <w:noBreakHyphen/>
        <w:t>en este caso representado por el jefe de Gabinete de Ministros en virtud de la función que cumple- para que disponga de ellas en la medida de las necesidades que tenga el Ejecutivo de mostrar su funcion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uanto a las modificaciones propuestas en relación con los artículos 15 y 16, conviene tener presente que por el artículo 15 se autoriza al Poder Ejecutivo, a través de la Jefatura de Gabinete de Ministros, a ampliar el presupuesto en la medida que su financiamiento se realice a través de préstamos otorgados por los organismos financieros internacionales de los que la Nación forma parte. Asimismo, se restringe el uso de operaciones de crédito público, de manera de no aumentar el déficit. Se sobreentiende que la ampliación presupuestaria, el crédito específico que se obtenga, se va a dar en el marco de la aprobación de este propio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eniendo en cuenta lo planteado por el señor diputado, debemos señalar que el artículo 16 dice: “...podrá disponer ampliaciones en los créditos presupuestarios de la administración central y de los organismos descentralizados, y su correspondiente distribución, financiados con incremento de los recursos con afectación específica, recursos propios o donaciones que perciban durante el ejercici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ando son recursos de aplicación específica ya se generan con una finalidad determinada. Si es mayor la recaudación, pueden incrementase los gastos cualquiera sea el ejemplo. El Fondo de Desarrollo Eléctrico del Interior tiene prevista una partida, y si ese fondo tuviera una mayor recaudación el Poder Ejecutivo podrá seguir gastando pero siempre en la misma dirección del gasto y con la misma afectación que tenga. Se detrae de la mayor recaudación el 35 por ciento, que se destina al Teso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virtud de ello la comisión sostiene los artículos tal como están plante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a comisión no ha aceptado ninguna modificación respecto del artículo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e va a votar el Título I, Capítulo III, artículos 14 a 23. </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onzález (R.A.)</w:t>
      </w:r>
      <w:r>
        <w:rPr>
          <w:sz w:val="22"/>
        </w:rPr>
        <w:t>.- Señor presidente: para que no quede la sensación de que se ha omitido una respuesta a la señora diputada González, quiero aclarar que el tema al que ella se ha referido no corresponde a este capítulo.</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Capítulo IV, que comprende los artículos 24 a 3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Toma</w:t>
      </w:r>
      <w:r>
        <w:rPr>
          <w:sz w:val="22"/>
        </w:rPr>
        <w:t>.- Señor presidente: quiero solicitar que al final del artículo 30, que trata sobre el Plan Nacional de Radarización –cuestión que fue largamente debatida en oportunidad de la consideración del presupuesto anterior, por lo que no voy a abundar en ella-, se agregue el siguiente texto: “Facúltase, igualmente, al Jefe de Gabinete de Ministros a afectar hasta el 25 por ciento del canon anual que debe abonar el concesionario Aeropuertos Argentina 2000 S.A a la jurisdicción 45</w:t>
        <w:noBreakHyphen/>
        <w:t>Ministerio de Defensa</w:t>
        <w:noBreakHyphen/>
        <w:t>Sub Jurisdicción 45.23</w:t>
        <w:noBreakHyphen/>
        <w:t>Estado Mayor General de la Fuerza Aérea Argentina</w:t>
        <w:noBreakHyphen/>
        <w:t xml:space="preserve">Comando de Regiones Aéreas, con el objeto de atender las inversiones y los gastos operativos para el mantenimiento del servicio público de apoyo y protección al vuelo en el ámbito nacional, que presta el Comando de Regiones Aéreas a través del Programa 18 </w:t>
        <w:noBreakHyphen/>
        <w:t>Apoyo a la Actividad Aérea Nacional. Exceptúanse los ingresos previstos en este proyecto de los alcances del artículo 16 de la presente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forma sucinta quiero señalar que esto significa dotar al Comando de Regiones de la Fuerza Aérea del financiamiento necesario para poner en funcionamiento la totalidad de las radioayudas a la aeronavegación, que hoy están fuera de servicio en muchos aeropuertos, lo que representa un riesgo severo para la seguridad del tráfico aéreo de naturaleza comer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es el agregado que solicito se incorpore a este artículo.</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torero</w:t>
      </w:r>
      <w:r>
        <w:rPr>
          <w:sz w:val="22"/>
        </w:rPr>
        <w:t>.- Señor presidente: en cuanto al Capítulo IV deseo referirme en particular al artículo 25, sobre las universidades nacionales. Respecto del criterio que ha seguido esta Cámara, quisiera manifestar la satisfacción por haberse producido dictamen, primero en la Comisión de Educación y luego en la de Presupuesto y Hacienda, lográndose un elevado consenso en el seno de las universidades nacionales, en el conjunto de sus actores releva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emos que la planilla anexa a este artículo reúne en gran medida diversos objetivos del sistema. Si bien ella no logra recuperar los atrasos presupuestarios, en su núcleo principal los mantiene; y a su vez existe una partida que, a nuestro juicio, debería ser utilizada en el debate del sistema como punto de inicio para la definitiva distribución equitativa en el marco de las univers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particular me refiero al rubro “Asignación de Recursos”, que reúne una cifra que se aproxima a los 34 millones de pesos. Esta Cámara en cada ejercicio ha debatido esta cuestión en forma extensa, y así aparece un fondo explícito para que el conjunto del sistema pueda debatir de qué manera se comienza un proceso irreversible, que no se detiene, en la búsqueda de la equidad distributiva de los recursos de las universidades nac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no sólo quería adherir a la planilla sino instar al sistema universitario nacional a que, tomando este rubro de asignaciones de recursos, comience un debate que nadie debe eludi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abemos que las distribuciones de tipo histórico han provocado fuertes distorsiones y hoy el sistema se caracteriza por profundos desequilibrios. Se ha tomado esto como una reparación histór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partir de aquí y del debate que seguramente se va a dar con las universidades –si esta planilla resulta aprobada por los señores legisladores- se procurará alcanzar una distribución más equitativa de los recursos asign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la señora diputada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Puig de Stubrin</w:t>
      </w:r>
      <w:r>
        <w:rPr>
          <w:sz w:val="22"/>
        </w:rPr>
        <w:t>.- Señor presidente: durante la Convención Constituyente de 1994 se discutió, respecto del inciso 19 del artículo 75, sobre el significado de la expresión “gratuidad y equidad”. Quienes sostenían la necesidad de la preservación de ambos términos tuvieron la preocupación de que la palabra “equidad” no tuviera el significado que le asignaba el Consenso de Washingto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nes sostenían que la palabra “equidad” no debía reemplazar a “gratuidad” porque ambas eran necesarias y una ayudaba a la otra, lo hicieron porque un sistema educativo universitario no es gratuito solamente porque el acceso esté permitido sino porque tiene que haber políticas compensatorias para los que menos tienen, para que aquellos jóvenes que provienen de familias de escasos recursos  puedan mantenerse dentro del sistema educa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n este caso nos estamos refiriendo al sistema universitario. Quiero manifestar aquí, en el marco de esta Cámara, que lamento profundamente que en la planilla que fuera mandada originalmente como anexo al artículo 25 de este presupuesto haya desaparecido a posteriori el rubro que se correspondía con el Programa Nacional de Becas Universitarias dirigido a estudiantes de gr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 xml:space="preserve">La restricción presupuestaria, las pujas distributivas que se dan en el marco del Estado y de las universidades </w:t>
        <w:noBreakHyphen/>
        <w:t>de la misma forma que ocurre cuando se trata de la coparticipación federal</w:t>
        <w:noBreakHyphen/>
        <w:t xml:space="preserve"> y las presiones corporativas que siempre se generan en la Argentina </w:t>
        <w:noBreakHyphen/>
        <w:t>que responden a la lógica del funcionamiento de la política y le quitan autonomía</w:t>
        <w:noBreakHyphen/>
        <w:t xml:space="preserve"> redundan en una restricción de las obligaciones del Estado nacional con respecto a la proyección de los derechos individu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Abogo para que esta Cámara, a lo largo de este año, se dedique a tratar de conformar un fondo que permita un programa nacional de becas y de ayuda económica, de forma tal que podamos atender sobre todo a aquellos jóvenes de las provincias más pobres de nuestro país, que tienen universidades que, debido a la distribución histórica que recién mencionaba el señor diputado Storero, están en una situación de incapacidad de atender un sistema de becas de bienestar estudianti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sz w:val="22"/>
        </w:rPr>
        <w:tab/>
        <w:t>En este sentido,  debo decir que ni las pujas distributivas ni la colonización del Estado ni las luchas de naturaleza ideológica tienen que ir en contra de las posibilidades de acceso de nuestros jóvenes al derecho de edu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color w:val="000000"/>
          <w:sz w:val="22"/>
          <w:szCs w:val="20"/>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b/>
          <w:bCs/>
          <w:sz w:val="22"/>
        </w:rPr>
        <w:t xml:space="preserve">Sr. Presidente </w:t>
      </w:r>
      <w:r>
        <w:rPr>
          <w:sz w:val="22"/>
        </w:rPr>
        <w:t>(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rPr>
      </w:pPr>
      <w:r>
        <w:rPr>
          <w:color w:val="000000"/>
          <w:sz w:val="22"/>
          <w:szCs w:val="20"/>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caluse</w:t>
      </w:r>
      <w:r>
        <w:rPr>
          <w:sz w:val="22"/>
        </w:rPr>
        <w:t>.- Señor presidente: quería dejar asentado que la propuesta presentada en la Comisión de Educación respecto del artículo 25 y los créditos a las universidades se hicieron sobre la base de una planilla que la comisión recibió como propuesta de algunos rectores del CIN. Varios señores diputados no hemos prestado nuestro consenso respecto de la negociación a la que se arribó. No estamos de acuerdo con los créditos establecidos y su distribución, fundamentalmente porque no se contempla la restitución del 13 por ciento descontado a los trabajad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Castro</w:t>
      </w:r>
      <w:r>
        <w:rPr>
          <w:sz w:val="22"/>
        </w:rPr>
        <w:t>.- Señor presidente: pensaba hacer uso de la palabra al considerarse el Capítulo XI, artículo 80, por el que se sustituye el artículo 9° de la ley 24.241; pero como el señor diputado Toma se ha referido al artículo 30, voy a proponer la siguiente mod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ice así: “Facúltase al jefe de Gabinete de Ministros a la reasignación de partidas presupuestarias con cargo al canon anual y los devengados a la fecha que abone el concesionario Aeropuertos Argentina 2000 S.A., con el objeto de asegurar la continuidad de los servicios esenciales de apoyo y protección al vuelo en el ámbito nacional, de conformidad con lo establecido en el artículo 17.25 del decreto 375/97, y a los fines de coadyuvar al sostenimiento de la actividad aeroportuaria cuya responsabilidad primaria se encuentra a cargo de la Jurisdicción 45 – Ministerio de Defensa – Subjurisdicción 45.23 – Estado Mayor General de la Fuerza Aérea Argentina – Comando de Regiones Aéreas. La mencionada asignación, deducido el 30 por ciento destinado a la seguridad social, tendrá por objeto completar los eventuales déficit de recaudaciones de tasas aeronáuticas, como así también situaciones coyunturales de detracción de la demanda aerocomercial, gastos derivados de la implementación de medidas de seguridad adicionales requeridas por autoridades internacionales u obras, inversiones y mantenimiento del servicio público que presta el Comando de Regiones Aéreas a través del Programa 18 de Apoyo a la Actividad Aérea. La mencionada asignación deberá incluirse en la decisión administrativa distributiva inicial del presente presupuesto en el Programa 18 –Apoyo a la Actividad Aérea Nacional</w:t>
        <w:noBreakHyphen/>
        <w:t xml:space="preserve"> previéndose a tal efecto las correspondientes cuotas de compromiso y devengado para su ejecución. Exceptúanse los ingresos previstos en el presente artículo de los alcances del artículo 16 de la presente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quisiera referirme a la acusación que me ha hecho el señor diputado Roggero en el sentido de que poseo escasa información respecto de una medida de amparo de un juez chaqueño, que excediéndose en sus funciones –sin tener competencia a nivel nacional</w:t>
        <w:noBreakHyphen/>
        <w:t xml:space="preserve"> dictó una medida cautelar a favor de la empresa Aeropuertos Argentina 2000. A través de dicha medida autorizó a esta empresa a no pagar cánones ni cumplir obligaciones contractuales con 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o decir que he solicitado toda la información pertinente y que la Corte, a través de un</w:t>
      </w:r>
      <w:r>
        <w:rPr>
          <w:i/>
          <w:iCs/>
          <w:sz w:val="22"/>
        </w:rPr>
        <w:t xml:space="preserve"> per saltum</w:t>
      </w:r>
      <w:r>
        <w:rPr>
          <w:sz w:val="22"/>
        </w:rPr>
        <w:t>, hizo caer esa medida cautelar el 18 de febrero del corriente año. En realidad, no hay ninguna razón por la que no podamos seguir sosteniendo que el concesionario debe pagar el canon para los fines previstos por el decreto de privatización de aeropuertos. El canon adeudado alcanza una suma muy importante. Estamos hablando de 206 millones de dólares. El 31 de enero de 2002 se devengaron 85,6 millones de dólares y el 30 de julio se deberían abonar otros 85,6 millones. Corresponden a la seguridad social 126 millones de dóla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Walsh</w:t>
      </w:r>
      <w:r>
        <w:rPr>
          <w:sz w:val="22"/>
        </w:rPr>
        <w:t>.- Señor presidente: voy a referirme al artículo 25, relacionado con la asignación de partidas presupuestarias destinadas a las universidades nacionales. Quiero dejar constancia del voto negativo del bloque Izquierda Unida, que voy a fundamentar de la siguiente man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planilla anexa al artículo 25, en la que se detalla la asignación de las partidas presupuestarias a las universidades nacionales, no cumple con el texto firmado por el señor diputado Matzkin. Se dice que se ha modificado la planilla anexa vinculada con la asignación del aporte del Tesoro nacional con destino a las universidades nacionales, acogiendo los consensos arribados en el marco del Consejo Interuniversitario Nacion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oy miembro de la Comisión de Educación. Tal como lo acaba de manifestar el señor diputado Macaluse, los rectores del Consejo Interuniversitario Nacional presentaron una planilla en dicha comisión, que fue aprobada en un plenario de rectores celebrado en la Universidad Tecnológica Nacional el 17 de diciembre del año pasado; pero la planilla que ha incluido la Comisión de Presupuesto y Hacienda no es la planilla del CIN sino la que elaboraran algunos rectores justicialistas, lo cual es absolutamente difer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es distinto el resultado, porque con estos montos que tienen su origen en el descuento del 13 por ciento se produce una reasignación de las distintas partidas a las universidades nacionales, lo cual es diferente de la propuesta original del CIN. Lo más importante es que esto significa un recorte hecho sobre la base del descuento del 13 por ciento; es decir que es un doble abuso. Para una de las universidades nacionales incluidas en el listado, esto representa un reco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mbién quisiera aclarar a un señor diputado por la provincia de San Juan </w:t>
        <w:noBreakHyphen/>
        <w:t>discúlpeme que no recuerde su nombre</w:t>
        <w:noBreakHyphen/>
        <w:t xml:space="preserve"> que está en un error cuando dice que el reclamo correspondiente a la Universidad Nacional de San Juan ha sido satisfecho. Convendría que lo supiera, porque tal vez en su provincia le pregunten por qué aceptó una reducción de alrededor de 1.200.000 pesos en la partida presupuestaria correspondiente a dicha univers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acuerdo con la planilla del CIN, para la Universidad Nacional de San Juan correspondían 64.475.116 pesos. En cambio, la planilla definitiva que ha incorporado la Comisión de Presupuesto y Hacienda sosteniendo que es del CIN, aunque en realidad no lo es, le asigna 63.185.613 pesos. Si bien puedo dar un ejemplo por cada una de las universidades nacionales –voy a dar uno solo atento a la hora</w:t>
        <w:noBreakHyphen/>
        <w:t>, lo cierto es que en este caso se resta a la Universidad Nacional de San Juan la suma aproximada de 1.200.000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sí se están recortando recursos a la educación, y se lo hace muy mal. Además se está sustituyendo una planilla por ot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entonces dejar constancia de mi reclamo a la Comisión de Presupuesto y Hacienda por hacer pasar como una planilla del CIN algo que en realidad no lo es, y por el recorte en materia de edu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Finalmente, adelanto el voto negativo del bloque de Izquierda Unida al capítulo en consider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San Lu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Britos</w:t>
      </w:r>
      <w:r>
        <w:rPr>
          <w:sz w:val="22"/>
          <w:lang w:val="es-AR"/>
        </w:rPr>
        <w:t xml:space="preserve">.- </w:t>
      </w:r>
      <w:r>
        <w:rPr>
          <w:sz w:val="22"/>
        </w:rPr>
        <w:t>Señor presidente: simplemente deseo proponer que se salve un error que figura al final del artículo 31, donde en números se lee “$ 159.000.000” mientras que en letras dice “ciento cincuenta y nueve mil millones”.  Evidentemente ha habido un error al imprimir el texto del despach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a. Rivas</w:t>
      </w:r>
      <w:r>
        <w:rPr>
          <w:sz w:val="22"/>
          <w:lang w:val="es-AR"/>
        </w:rPr>
        <w:t xml:space="preserve">.- </w:t>
      </w:r>
      <w:r>
        <w:rPr>
          <w:sz w:val="22"/>
        </w:rPr>
        <w:t>Señor presidente: en relación con el artículo 25, referido a las universidades nacionales, el proyecto en consideración contiene exactamente la misma previsión que el presupuesto del año 200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bien en la Comisión de Educación existían dos planillas, una del Consejo Interuniversitario Nacional y otra del Poder Ejecutivo, se invitó a la mesa directiva del CIN y al señor secretario de Políticas Universitarias para conversar sobre esta cuestión. La planilla del Poder Ejecutivo nacional significaba un recorte del 13 por ciento en el presupuesto de cada universidad, en tanto que la del CIN mantenía los montos en los mismos niveles del año pas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versaciones mantenidas con posterioridad se acordó reasignar las mismas partidas, dejando para el manejo de la Secretaría de Educación Superior el monto que figura en la planilla adjun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relación con las manifestaciones de la señora diputada preopinante, debo aclarar que la Comisión de Educación no tiene en cuenta a qué partidos políticos pertenecen los rectores de las universidades. En tal sentido, debo informarle que el presidente del CIN es radical, expuso su postura con toda claridad y no aceptaba recortes; pero, como decía, en conversaciones posteriores se resolvió reasignar las partidas y dejar únicamente el 2 por ciento para la Secretaría de Educación Sup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secuencia, solicito que sea aprobada la planilla que figura anexa en el presupuesto, dejando expresamente aclarado que de ninguna manera corresponde a un grupo de rectores sino que fue presentada por la mesa del CI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San Ju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Conca</w:t>
      </w:r>
      <w:r>
        <w:rPr>
          <w:sz w:val="22"/>
          <w:lang w:val="es-AR"/>
        </w:rPr>
        <w:t xml:space="preserve">.- </w:t>
      </w:r>
      <w:r>
        <w:rPr>
          <w:sz w:val="22"/>
        </w:rPr>
        <w:t>Señor presidente: en relación con las manifestaciones de la señora diputada Walsh, solicito al presidente de la Comisión de Presupuesto y Hacienda que aclare si la planilla que se agrega en el presupuesto es la remitida por el Consejo Interuniversitari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lang w:val="es-AR"/>
        </w:rPr>
        <w:t xml:space="preserve">.- </w:t>
      </w:r>
      <w:r>
        <w:rPr>
          <w:sz w:val="22"/>
        </w:rPr>
        <w:t>Señor presidente: en este Capítulo IV del Título I, que comprende los artículos 24 a 31 inclusive, la comisión va a aceptar la propuesta formulada por el señor diputado Toma en el sentido de hacer un agregado en la parte final del artículo 30.</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lo que respecta a la planilla adjunta al artículo 25, el tema será informado por el señor diputado Rafael González. De todos modos quiero aclarar que la Comisión de Presupuesto y Hacienda no recibió a los representantes del Consejo Interuniversitario Nacional. Sin embargo, ha recibido de la Comisión de Educación la planilla que figura anexa, y que implica un cambio respecto de la propuesta original del Poder Ejecutivo. En su momento, la Comisión de Presupuesto y Hacienda no ha hecho mérito de su contenido, respetando la opinión de la Comisión de Educación y teniendo solamente cuidado en que no se alterara su total, de manera de no modificar el resultado del ejercicio.  En cuanto a los méritos y razones por las cuales la planilla fue cambiada, respetamos la opinión de la Comisión de Educ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recuerda que el señor diputado Britos también propuso una modific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González (R.A.)</w:t>
      </w:r>
      <w:r>
        <w:rPr>
          <w:sz w:val="22"/>
          <w:lang w:val="es-AR"/>
        </w:rPr>
        <w:t xml:space="preserve">.- </w:t>
      </w:r>
      <w:r>
        <w:rPr>
          <w:sz w:val="22"/>
        </w:rPr>
        <w:t xml:space="preserve">Señor presidente: </w:t>
      </w:r>
      <w:r>
        <w:rPr>
          <w:sz w:val="22"/>
          <w:lang w:val="es-AR"/>
        </w:rPr>
        <w:t xml:space="preserve">la comisión acepta la corrección propuesta por el señor diputado Britos, porque evidentemente se trata de un error de tipe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relación con el origen de la planilla a la que se ha hecho referencia, quiero aclarar que ciertamente existía una planilla que había elaborado un grupo de universidades nacionales. Sin embargo, participé de la reunión de la Comisión de Educación a la que asistieron los representantes del CIN y el señor secretario de Educación Superior en la cual se consensuó una planilla que fue la que finalmente se incorporó al dictam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Rodríguez</w:t>
      </w:r>
      <w:r>
        <w:rPr>
          <w:sz w:val="22"/>
        </w:rPr>
        <w:t xml:space="preserve">.- Señor presidente: quisiera hacer un comentario de naturaleza conceptual que en realidad sólo representa mi propio punto de vist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bien no integro la Comisión de Educación, ciertamente la Cámara de Diputados debe tomar en cuenta la opinión de los sectores involucrados y, en el caso concreto de las partidas asignadas a las universidades, debe hacerlo de manera acentuada por tratarse de instituciones que tienen un gobierno en el cual están representados los distintos claustr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n embargo, considero que de ninguna manera deberíamos convenir o aceptar que los criterios de distribución sean los sugeridos por las propias universidades. Por el contrario, creo que nosotros deberíamos asumir un compromiso para que, teniendo en cuenta los puntos de vista de todos los actores y sectores involucrados, los fondos asignados a las universidades respondan a criterios de carácter objetivo. Dicho de otra manera, no encuentro razones para que sehaya tomado la decisión de reducir los montos que iban a ser distribuidos entre las universidades con criterios objetiv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secuencia, estoy dispuesto a acompañar el texto que propone la comisión, pero me gustaría que para el próximo presupuesto estuviéramos en condiciones de votar asignaciones presupuestarias que reflejen y acepten criterios objetivos y nacionales en la distribución de los re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Con las modificaciones propuestas por los señores diputados Toma y Britos, se va a votar el Capítulo IV del Título I, que comprende los artículos 24 a 31.</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w:t>
        <w:tab/>
        <w:t>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En consideración el Capítulo V, que comprende los artículos 32 a 35.</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Gutiérrez (J.C.)</w:t>
      </w:r>
      <w:r>
        <w:rPr>
          <w:sz w:val="22"/>
          <w:lang w:val="es-AR"/>
        </w:rPr>
        <w:t xml:space="preserve">.- </w:t>
      </w:r>
      <w:r>
        <w:rPr>
          <w:sz w:val="22"/>
        </w:rPr>
        <w:t xml:space="preserve">Señor presidente: </w:t>
      </w:r>
      <w:r>
        <w:rPr>
          <w:sz w:val="22"/>
          <w:lang w:val="es-AR"/>
        </w:rPr>
        <w:t xml:space="preserve">en el artículo 32, que se refiere a las contribuciones figurativas de transferencia al Tesoro, existe un error. En el texto del Orden del Día N° 7 se han invertido las cifras de los aportes.  Es decir que corresponden 154.588.300 pesos para los organismos descentralizados y 113.784.000 pesos para las jurisdicciones de la administración central.  Por lo tanto, propongo la modificación de este artículo con la corrección que acabo de señal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os aportes del fondo fiduciario, que ascienden a 200 millones, están discriminados de la siguiente manera: 70 millones del fondo hídrico, 100 millones del fondo vial y 30 millones del BICE.  El aporte de 60 millones de los bancos oficiales también corresponde al Banco de Inversión y Comercio Ex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 relación al artículo 33, teniendo en cuenta que las entidades, empresas públicas, fondos fiduciarios y entes públicos no integran el presupuesto de la administración nacional, su redacción apunta a que ellos hagan la disminución proporcional de sus gastos en virtud de lo que dispone el artículo 10 de la ley 24.453, es decir que tienen que hacer la misma disminución de gastos que la administración cent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l artículo 34 se refiere al aporte que hacen los permisionarios a la autoridad regulatoria de la actividad nucle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artículo 35 otorga a la Secretaría de Hacienda una facultad que anteriormente detentaba el jefe de Gabine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Courel</w:t>
      </w:r>
      <w:r>
        <w:rPr>
          <w:sz w:val="22"/>
          <w:lang w:val="es-AR"/>
        </w:rPr>
        <w:t xml:space="preserve">.- </w:t>
      </w:r>
      <w:r>
        <w:rPr>
          <w:sz w:val="22"/>
        </w:rPr>
        <w:t>Señor presidente: para poder entender el alcance que tiene el artículo 32, sobre todo con referencia a las implicancias que hacen a nuestro país en cuanto a la propuesta relativa a la disponibilidad de los fondos fiduciarios, creo que es necesario analizarlo en forma conjunta con el artículo 49.  Digo esto porque este último artículo se refiere nada más y nada menos que a las planillas de los flujos financieros de los fondos fiduciar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quí quiero detenerme un momento porque, en realidad, la intención apuntaba a disminuir los fondos fiduciarios que provienen de aplicar un gravamen de 5 centavos al gasoil, a la nafta y al GNC. Los 5 centavos remanentes provienen de los 10 centavos que veníamos cobrando desde el año pasado. La intención es destinarlos a la materialización de obras a través de este sis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porte de los 5 centavos sobre el GNC ya fue tomado por el Tesoro nacional, y quedaron nada más que los 5 centavos correspondientes al gasoil y a la nafta.  Quiero decir que esos 5 centavos que ya ha tomado el Tesoro representan 230 millones de pesos que se destinan a Rentas Generales, pero en principio existía la voluntad de disponer de ese monto para destinarlo a mecanismos de obra.  Esto ya no puede ser, y lo que tenemos que analizar ahora para ver cuál es el alcance de esta norma es qué nos propone el Poder Ejecutivo en materia de obras. Por eso  invito a analizar este artículo junto con el 49.</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Poder Ejecutivo nos propone realizar una cierta inversión, pero resulta que para que podamos cumplir nada más que con la continuación de las obras </w:t>
        <w:noBreakHyphen/>
        <w:t>que en el ciento por ciento de los casos están paradas</w:t>
        <w:noBreakHyphen/>
        <w:t xml:space="preserve"> tenemos un déficit sobre la propuesta del Poder Ejecutivo de 100 millones de pesos.  La mitad de esta cifra se compone de obras de contraparte y créditos internacionales del BID y del BIRF, y los otros 50 millones de pesos se refieren a obras que tienen que ser atendidas por Rentas Gener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hora bien, si analizamos esta situación a la luz de lo que establece el artículo 49, tenemos la posibilidad de hacer una recomposición interna en el flujo financiero de esos fondos fiduciarios.  Quizás dicha recomposición nos lleve a habilitar una partida adicional en materia de obras públicas por el monto de 150 millones de pesos, lo que nos permitirá cubrir esos 100 millones de pesos de déficit que recién he señal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é nos proponen ahora a través de este artículo 32?  Que esos 200 millones de pesos que provienen del fondo fiduciario se destinen a Rentas Generales.  Es necesario que la Cámara sepa que tenemos 14 fondos fiduciarios y, tomando lo que ha mencionado el señor miembro informante, 100 millones de pesos corresponden al fondo fiduciario vial y 70 millones al fondo fiduciario hídri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quiero señalar que si vamos a recuperar partidas mediante la reasignación interna que hagamos de los flujos de fondos fiduciarios a través del artículo 49 por un valor aproximado de 150 millones de pesos, las estaremos perdiendo como consecuencia de esta toma de 100 millones de pesos que nos hacen desde el fondo vial.  Ergo, volvemos a quedar con un déficit de 5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uál es la implicancia sobre esta situación concreta?  En primer lugar, señalo a cada uno de los diputados que no hay provincia que se salve, porque absolutamente todas están afectadas a la realización de obras.  Quiero señalar que los créditos que no se utilicen al 31 de diciembre de este año, destinados a aquellas obras que requieren la contrapartida de créditos internacionales del BID o del BIRF, se van a perder porque caduca su vigencia.  Además, por el crédito no utilizado, tendremos que pagar las respectivas multas previstas en todos los sistemas de crédito inter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particular, quiero señalar que, en lo que respecta a las obras con contraparte internacional, la provincia de Salta cuenta con siete obras que están absolutamente paradas, con la particularidad de que se encuentran en un 80 o 90 por ciento de avance físico.  Por lo tanto, Salta va a perder siete obras en ese porcentaje de avance; Catamarca, quince; Santiago de Estero, ocho; Tucumán, nueve; Jujuy, once; Buenos Aires, tres; Santa Fe, dos, y San Luis, Mendoza y Entre Ríos, una.  Esa será la realidad sobre la coyuntura y sobre la actualidad, definiendo como “coyuntura” al año 2002: pérdida de obras con un avance físico altísimo –como dije recién, entre un 80 y un 90 por ciento-, importantes inversiones realizadas, pago de multas por créditos no utilizados y un daño enorme, aparte de lo que significa la pérdida de oportunidades por la falta de reactivación. Esa es la coyuntura del año 2002, y será para siempr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fondos fiduciarios podrán tener una mayor o menor aceptación según la concepción mental de quien los quiera analizar; pero lo cierto, lo concreto, independientemente de lo que cada uno de nosotros piense sobre los fondos fiduciarios, es que hoy constituyen la única herramienta concreta de la que dispone la República Argentina para llevar adelante obr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disposición contemplada en el artículo 32, que presupone la toma de 200 millones de pesos de los fondos fiduciarios, introduce por lo pronto el factor de cambio de destino para el cual se hizo la fiducia. Es decir que si al esquema de fideicomiso, basado fundamentalmente en la confianza que se genera entre el objetivo que dicho fondo cumple, el destino que se le da y el encargo que se hace al fiduciario, por una disposición legal –léase ley de la Nación</w:t>
        <w:noBreakHyphen/>
        <w:t xml:space="preserve"> le modificamos el destino, lo que estamos haciendo es cancelar para el resto de los tiempos la oportunidad de utilizar este mecanis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realidad, me parece que llevar adelante esta norma tiene una implicancia gravísima. Y no estoy hablando de hacer el </w:t>
      </w:r>
      <w:r>
        <w:rPr>
          <w:i/>
          <w:iCs/>
          <w:sz w:val="22"/>
        </w:rPr>
        <w:t>new deal</w:t>
      </w:r>
      <w:r>
        <w:rPr>
          <w:sz w:val="22"/>
        </w:rPr>
        <w:t xml:space="preserve"> de Roosevelt a través de este sistema, sino que simplemente estoy diciendo que debemos utilizar la única herramienta de la que dispone el país para poder realizar un mínimo de obra. Que quede claro que de ninguna manera estoy hablando de obras nuevas, sino de la continuidad de aquellas que están paralizadas por la situación económ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consecuencia, propongo excluir lisa y llanamente de este artículo la mención de la disponibilidad de los fondos fiduciarios, con la finalidad de conservar la única herramienta de dinamización productiva que tiene hoy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a menos que la comisión tenga una propuesta mejor, propongo que esos 200 millones de pesos que no debemos tocar de ninguno de los fondos fiduciarios pasen a colocarse en el monto correspondiente a las jurisdicciones de la administración central. Es decir que tenemos que llevar la cifra de 213 millones a 313 millones, según se ha explic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respecto al fondo hídrico que se pretende reducir en 70 millones de pesos, se trata de un fondo que en teoría  va a recaudar 230 millones, de los cuales ya se han gastado 75 millones en Buenos Aires, Santa Fe, Córdoba, La Pampa y Mendoza. Por lo tanto, si le quitan 70 millones de pesos adicionales, aparte de destruir la figura del fiduciario vamos a cancelar la posibilidad de tener el más mínimo recurso para continuar con las obras de saneamiento que se requieren en distintos lugares d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ozco los esfuerzos que ha hecho la Comisión de Presupuesto y Hacienda para lograr el calce de los recursos; pero formulo este pedido diciendo que no se trata solamente de la compensación numérica del presupuesto, sino de preservar la única figura que tenemos en materia de generación de trabajo y de recursos auténticos en este presupuest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Vitar</w:t>
      </w:r>
      <w:r>
        <w:rPr>
          <w:sz w:val="22"/>
        </w:rPr>
        <w:t>.-  Señor presidente: para ahorrar a la comisión el trabajo de decirme que no, voy a hacer llegar a la Secretaría los artículos que propongo modificar e incorporar para que se inserten en el Diario de Se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ernasetti</w:t>
      </w:r>
      <w:r>
        <w:rPr>
          <w:sz w:val="22"/>
        </w:rPr>
        <w:t>.- Señor presidente: Cuando expuse durante la consideración en general la posición de nuestro bloque, planteé claramente la preocupación que nos ocasiona la afectación de los fondos fiduciarios. En esto coincido con lo que manifestó el señor diputado Courel. Creemos que es grave tomar recursos de los fondos fiduciarios que están y pueden servir de garantía para la ejecución de obras a largo plazo. Es uno de los pocos instrumentos que quedan vigentes que nos permiten un financiamiento. Por eso acompaño el pedido de que se elimine esta afectación de 200 millones al Tesor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la comisión no atiende nuestro pedido, propongo que al último párrafo de este artículo 32, que dice: “El jefe de Gabinete de Ministros establecerá el cronograma de pagos procurando no interferir en el normal funcionamiento de aquéllas.” se agregue, luego de “...el normal funcionamiento...” la frase: “y en los compromisos adquiridos por aquéllas.” Es decir que si ya se han asumido compromisos en función de esos fondos o de esas afectaciones, no se los pueda tocar. Creo que con esto dejamos a salvo algo de lo que queremos evitar. Por eso ruego a la comisión que atienda esta solicitu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no sólo sirve para los fondos fiduciarios sino también para otras actividades que están en la administración central o en los organismos descentralizados, que tienen origen en fondos de afectación específica y que pueden ya haber sido comprometidos por las actividades propias de esos organismos. Creo que esta es una limitación razonable y natural que permite salvar mínimamente la deficiencia que implica esta afect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torero</w:t>
      </w:r>
      <w:r>
        <w:rPr>
          <w:sz w:val="22"/>
        </w:rPr>
        <w:t>.- Señor presidente: voy a continuar con lo que acaba de expresar el señor diputado Courel con respecto a los fondos fiduciarios en este artículo 32. Me refiero a los aportes al Tesoro nacional de organismos del Estado descentralizados, que cuentan con recursos propios producto de leyes que ha dictado el propio Parlamento, que en algunos casos se remontan a décadas pasadas. Se trata en particular del Instituto Nacional del Cine y Artes Audiovisuales, el Fondo Nacional de las Artes, la Comisión Nacional Protectora de Bibliotecas Populares y el Instituto Nacional del Teatro. En el caso del INCAA la recaudación proviene del 10 por ciento de la venta de las entradas, otro tanto de la locación o venta de videos y un 25 por ciento de las sumas en concepto de gravámenes del COMF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cuanto al Fondo Nacional de las Artes, hace algunos años el derecho público pagante aumentó de cincuenta a setenta años el término que se cuenta desde la desaparición física del autor. Es decir que ya se produjo una importante rebaja de los montos asignados al Fondo Nacional de las Artes que, como es sabido, es un organismo federal que tiene una elevadísima distribución territorial, con delegados en puntos remotos de nuestro extenso paí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adie ignora que la Comisión Nacional Protectora de Bibliotecas Populares fue un sueño de Sarmiento –la ley data de más de ciento treinta años-, y que en la actualidad existen dos mil bibliotecas populares que asisten a todo el país, fundamentalmente a los sectores más desprotegi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último debo mencionar el Instituto Nacional del Teatro, que se financia con el 8 por ciento de las sumas recaudadas en concepto de gravámenes del COMFER y el 1 por ciento de lo recaudado por juegos de az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ugerimos a la comisión una modificación a fin de que los montos derivados al Tesoro nacional no se extraigan de estos organismos que cuentan con recursos propios. Siempre se parte de montos hipotéticos o presuntos en función de las recaudaciones del ejercicio anterior. Por eso nos hemos tomado el trabajo de averiguar cuáles son las diferencias, que no son sustantivas sino montos menores  que reparan una deuda histórica con estos organismos del Estad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l caso del INCAA, la presunción para el presente año –proyectados los mencionados gravámenes-asciende a 54 millones de pesos, mientras que la partida es de 48.600.000. Para el Instituto Nacional del Teatro el  proyectado es de 10.300.000 pesos y la cifra presupuestada, de 8.223.000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expuesto solicitamos la modificación de la planilla anexa III A y que se establezcan los montos que emanan de la aplicación de leyes sancionadas por el Congreso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Observando que está disminuyendo el número de legisladores presentes, la Presidencia recuerda que todavía resta someter a votación algunos capítulos, por lo que insta a los señores diputados a permanecer en el reci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Sal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Loutaif</w:t>
      </w:r>
      <w:r>
        <w:rPr>
          <w:sz w:val="22"/>
          <w:lang w:val="es-AR"/>
        </w:rPr>
        <w:t>.- Señor presidente: en el mismo sentido que otros señores diputados, en relación con los organismos descentralizados debo señalar que el Banco de la Nación Argentina debe transferir al Tesoro 60 millones de pesos. Considero que tal aporte debería eliminarse en función de la situación por la que atraviesa el sistema financiero y en particular los bancos oficiales, o en todo caso acotarse a las utilidades que generen durante el ejercicio fiscal 200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Parentella</w:t>
      </w:r>
      <w:r>
        <w:rPr>
          <w:sz w:val="22"/>
          <w:lang w:val="es-AR"/>
        </w:rPr>
        <w:t>.- Señor presidente: apoyo la propuesta formulada por el señor diputado Storero en relación con el cumplimiento de las leyes referidas a la cultura, que involucran al INCAA, al Instituto Nacional del Teatro, a las bibliotecas populares, etcét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Roy</w:t>
      </w:r>
      <w:r>
        <w:rPr>
          <w:sz w:val="22"/>
          <w:lang w:val="es-AR"/>
        </w:rPr>
        <w:t xml:space="preserve">.- Señor presidente: los organismos del área de cultura tienen un presupuesto que les pertenece absolutamente. Los presupuestos del INCAA y del Instituto Nacional del Teatro surgen de un canon, que es un porcentaje estipulado por ley que pagan los canales abiertos y de cable en función del uso de la onda que pertenece al Estado nacional.  Del mismo modo se contribuye para las bibliotecas populares y todo lo atinente a la cultura, que debemos defender porque ello implica defender nuestra identidad.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Lo que ocurre es que dos años antes de la sanción de la norma que amparaba estas manifestaciones culturales, en una ley economicista se incluyó un artículo –que estaba perdido y no habíamos advertido a tiempo- que establece que en caso de emergencia el Poder Ejecutivo nacional puede tomar lo que necesita de estos fondos para cubrir algunos huecos del presupues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o cierto es que esos recursos deberían sacarse de otros ámbitos y no del área de la cultura, que fundamenta nuestra identidad, nuestra manera de sentir y de pensar. Por otra parte, se trata de productos exportables que también aportan dinero al país, como por ejemplo “El hijo de la novia”, una película argentina que es candidata al Oscar. Si resulta ganadora será una honra para nuestro país y nuestro cine, pues estamos exportando nuestra cultura y nuestra ident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lo tanto, y en el mismo sentido que el señor diputado Storero, solicito a la comisión que se disponga que, salvo una emergencia de extrema necesidad, estos fondos no sean utilizados, pues por propio derecho corresponden al área de la cultura. Integran un presupuesto genuino que no sale de las arcas del gobierno sino de lo que pagan los dueños de los canales de telev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Castro</w:t>
      </w:r>
      <w:r>
        <w:rPr>
          <w:sz w:val="22"/>
          <w:lang w:val="es-AR"/>
        </w:rPr>
        <w:t xml:space="preserve">.- Señor presidente: apoyo el pedido presentado por el señor diputado Storer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os mencionados entes deberían ser autárquicos pues efectivamente se nutren de sus propios fondos y producen bienes exportables, y como en el caso de la industria del cine, son de mano de obra intensiva y un orgullo para nuestra Nación. Así como nosotros conocemos a Irán por sus películas, muchos en el mundo conocen a la República Argentina por las suyas, por lo que sostengo que debemos invertir más y más en cultu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Giustiniani</w:t>
      </w:r>
      <w:r>
        <w:rPr>
          <w:sz w:val="22"/>
          <w:lang w:val="es-AR"/>
        </w:rPr>
        <w:t>.- Señor presidente: apoyo la propuesta de modificación formulada por el señor diputado Storero y también la proposición del señor diputado Courel respecto de los fondos fiduciarios a fin de que no se resienta la obra pública en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Ocaña</w:t>
      </w:r>
      <w:r>
        <w:rPr>
          <w:sz w:val="22"/>
          <w:lang w:val="es-AR"/>
        </w:rPr>
        <w:t>.- Señor presidente: en nombre del bloque ARI, y en el mismo sentido que el señor diputado Giustiniani, apoyo las propuestas de los señores diputados Storero y Coure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caluse</w:t>
      </w:r>
      <w:r>
        <w:rPr>
          <w:sz w:val="22"/>
          <w:lang w:val="es-AR"/>
        </w:rPr>
        <w:t>.- Señor presidente: apoyo la propuesta del señor diputado Store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mi intervención en el debate en general me referí al presupuesto de cultura. En nuestra opinión la cultura no es un lujo. Entendemos que el cumplimiento de las leyes en vigencia no hace más que otorgar a cultura lo que recauda y devuelve a la pobl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Asimismo quisiera que el señor diputado Matzkin tenga en cuenta que diputados de diferentes bloques estamos formulando esta solicitud, en el momento de decidir respecto de su acept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lang w:val="es-AR"/>
        </w:rPr>
        <w:t>.- Señor presidente: el artículo 32 contempla el modo en que distintos entes y organismos del Estado con recursos propios contribuyen al Tesoro nacional para financiar el presupuesto. Sólo se trata de que a los entes que hemos ido creando hoy el Tesoro nacional</w:t>
      </w:r>
      <w:r>
        <w:rPr>
          <w:sz w:val="22"/>
        </w:rPr>
        <w:t xml:space="preserve"> les dice que precisa parte de sus recursos, para que sobreviva el Estado nacional. La cuestión es que ante la crisis podamos romper un poco –no mucho, porque a nadie matamos</w:t>
        <w:noBreakHyphen/>
        <w:t xml:space="preserve"> los llamados compartimentos estancos. En caso contrario, la crisis es sólo para algunos. Si la crisis no es para el Teatro Cervantes, lo dejamos afuera. También se podría decir que la crisis no es para Bellas Artes. No sé si se trata de la gente que esta tarde llenó de excrementos la escalinata del Congreso, con un cartel que mencionaba a profesores y alumnos. Los dejamos afuera de la crisis porque hacemos un discurso de la cultura. Pareciera que sólo algunos son dueños de la cultura y que la crisis no llega a algunas regiones del país que tienen que hacer alguna obra. Entonces, me pregunto para quién es la crisis. Nuestro país tiene catorce fondos fiduciarios, a los que hay que agregar el que inventamos en este presupuesto. Estamos llenos de compartimentos estancos; cada uno tiene su propio recurso y su gasto, pero la crisis no es para ellos. No los podemos tocar porque son inmaculados. ¿De dónde surge que esto es así, si el Estado es uno solo y la crisis es de tod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nalicemos cada uno de los fondos fiduciarios para saber de qué hablamos. Por ejemplo, está el fondo fiduciario para reformas hídricas. El señor presidente lo conoce bien porque lo creó. Fundamentalmente atiende el problema de las inundaciones en la región pampeana. Nació a partir de 5 centavos del valor de la nafta para atender obras urgentes relacionadas con inundaciones importantes que se produjeron en Córdoba, La Pampa, Buenos Aires y  Santa Fe.</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comenzaron a hacer obras. Es un fondo que cuenta con 250 millones de pesos anuales. Con este fondo también se va a atender algo muy importante para la economía argentina: la hidrovía del río Paraná.</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el Estado nacional les dice que de los 250 millones de pesos precisa 70 para financiar el resto de los gastos que hemos aprobado. Me refiero a todos los gastos: desde las dietas hasta el plan alimentario. ¿Qué sucederá con el fondo? Nada. Sólo se tendrán que demorar un poco algunas obras, porque definimos que el Estado tiene otras urgencias y otras prioridades. La crisis nos lleva a esto. Estamos asignando y reasignando los recursos escasísimos de que dispone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presidente de la Nación, que pertenece a una de las provincias más damnificadas, está de acuerdo con que se cedan 70 millones para el conjunto del país. A su vez, el presidente de la Comisión de Presupuesto y Hacienda, que pertenece a otra de las provincias muy afectadas, donde hay obras a concretarse con este fondo, también está de acuerdo con esa transferencia. Hay obras que se están haciendo y que se van a terminar; otras habrá que empezarlas con un ritmo difer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se encuentra el fondo vial. Es bastante más grande, pues cuenta con 528 millones de pesos. De esa suma el Estado tiene necesidad de tomar 100 millones de pesos para financiarse. Es decir que el fondo no queda desfinanciado, pues subsisten 428 millones de pesos, que en esta miseria no es poca plata. Entonces, no se trata de que se paralizan obras, sino que se continú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cierto que tal vez haya que demorar la iniciación de alguna de ellas, porque definimos que esta es la urgencia y la prioridad. También hemos tomado una medida mucho más fuerte que no fue explicada debidamente aquí.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 ese fondo estaba previsto el pago que corresponde por contrato a las concesiones viales. Se trata de una suma muy importante, que supera los 250 millones de pesos. Vamos a informar, como lo veremos más adelante, que limitaremos el pago de las concesiones viales a 100 millones de pes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robablemente tengamos problemas en el futuro por los contratos firmados, pero los hemos limitado en función de un acto del príncipe. Es decir que con esta decisión no sólo no se reduce el fondo vial sino que se agranda, a pesar de los 100 millones que se tiene que llevar el Teso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si la voluntad de la Cámara consiste en que el Tesoro no pueda tomar parte de estos recursos para financiar el resto de los gastos, creo que como mínimo es necesario que, como ha dicho el secretario de Hacienda, consigamos los recursos sustitutivos o un donante, ya que es bueno que no incrementemos el déficit d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pero haber explicado este punto con la mayor racionalidad posible, porque no es un problema de caprichos. No es cierto que se reduzca el nivel de obras en el fondo vial. Por el contrario, se aumenta, porque hemos tomado una decisión muy fuerte con respecto a las concesiones viales. Tampoco es cierto que en las provincias inundables, de las que formo parte, se paralicen las obras. Es cierto que me quedo con las ganas de que se hagan más obras en nuestras provincias, pero también lo es que un sentido de la solidaridad nacional hace que algunos pensemos que sea bueno que parte de estos recursos los tenga el Tesoro nacional para financiar al conjunto de las necesidades argentin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ta razón, estamos analizando la razonabilidad de lo que dijo el señor presidente del bloque de la Unión Cívica Radical. Nosotros tenemos la necesidad de encontrar un financiamiento alternativo, que no he escuchado en ninguna de las exposiciones que se realizaron. En su defecto, insistimos en el proyecto tal como está redac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w:t>
      </w:r>
      <w:r>
        <w:rPr>
          <w:b/>
          <w:bCs/>
          <w:sz w:val="22"/>
        </w:rPr>
        <w:t xml:space="preserve"> </w:t>
      </w:r>
      <w:r>
        <w:rPr>
          <w:sz w:val="22"/>
        </w:rPr>
        <w:t>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astro</w:t>
      </w:r>
      <w:r>
        <w:rPr>
          <w:sz w:val="22"/>
        </w:rPr>
        <w:t>.- Señor presidente: tengo algunas reflexiones para compartir. Efectivamente, la cultura no es patrimonio de algunos. Lo que algunos esperamos es que la cultura sea patrimonio de todo el pueblo argenti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Para esto no hay ninguna otra solución que invertir fuertemente en cultura –como lo hacen los países desarrollados</w:t>
        <w:noBreakHyphen/>
        <w:t xml:space="preserve">; ésta siempre es una inversión y no u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gasto. Incluso, como en el caso de la industria cinematográfica argentina, es una inversión exportable que brinda muy buenos recursos al Estado. Contrariamente a lo que acaba de exponer el presidente de la Comisión de Presupuesto y Hacienda en forma totalmente sesgada, esta sería una forma de efectuar un aporte al Tesoro si decidiéramos invertir fuertemente en nuestra industria cinematográfica, por ejemp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sé quiénes habrán llenado hoy de excremento las escalinatas del Congreso, pero los autores son de Bellas Artes; serán los trabajadores que muestran que todavía tienen humor y el tesón de mostrar a los artistas extranjeros y argentinos en el Museo Nacional de Bellas Ar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hora bien, la comisión ha tomado la decisión de pedir a los organismos descentralizados que aporten a otras áreas, tal como plantea el presupuesto en estudio. La pregunta es para qué áreas. ¿Para bonificar a los bancos internacionales por la compensación de las deudas de Macri, de Fortabat, de Ledesma, por los 700 millones de dólares de Techint, por los 6.000 millones de la deuda exter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o estamos de acuerdo, como tampoco lo están los artistas o los que no saben lo que es el arte ni los que esperan conocer lo que es el arte. No estamos de acuerdo porque son decisiones vergonzosas y vergonzantes. ¿El señor presidente de la Comisión de Presupuesto y Hacienda está proponiendo que los fondos correspondientes al arte y la cultura sean destinados, por ejemplo, a un subsidio de desempleo o a los hospitales? No es así. Está proponiendo que bonifiquemos a los bancos, porque van a estatizar la deuda privada como se hizo durante la dictadura militar, y van a cobrar un peso igual a un dólar la deuda de Macri, de Fortabat, de Ledesma, de Techint, de Roggio, etcéter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án proponiendo que nos quedemos sin cultura, sin alimentos, sin insumos, sin seguridad, para dar ese dinero a los ricos. Eso es lo que están proponiendo, y estamos en cont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Pernasetti</w:t>
      </w:r>
      <w:r>
        <w:rPr>
          <w:sz w:val="22"/>
        </w:rPr>
        <w:t>.- Señor presidente: simplemente quiero expresar que comparto algunas de las expresiones del presidente de la Comisión de Presupuesto y Hacienda en cuanto a la necesidad de afectar ciertos recursos, dada la actual crisis. En lo que no coincido es en la forma de hace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me opongo a que se apele a los recursos de los fondos fiduciarios, pero lo que no se puede aceptar –y menos con el ejemplo que dio el señor diputado Matzkin</w:t>
        <w:noBreakHyphen/>
        <w:t xml:space="preserve"> es que por decisión del Poder Ejecutivo se destinen partidas de dichos fondos para atender gastos que no sean los previstos por tales fon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todo caso, habría que modificar la ley que rige cada fondo fiduciario y desafectar los recursos asignados dándoles otro destino. Esa sería la forma más conveniente de proceder, porque tenemos que cuidar las formas que hemos dado a los elementos que pueden servir de garantía en el futu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fideicomiso es uno de los contratos básicos donde lo que está en juego es la buena fe y la existencia de una garantía que haga creíble que quien administra un fondo cumpla con su cometido. Esto es lo que estamos poniendo en duda cuando lo afectamos por un simple acto del príncip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discuto las razones, pero sí las formas. Por eso insisto en que se incorpore el agregado que he pro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González</w:t>
      </w:r>
      <w:r>
        <w:rPr>
          <w:sz w:val="22"/>
        </w:rPr>
        <w:t xml:space="preserve">.- Señor presidente: contrariamente a lo que acaba de señalar el señor diputado preopinante, disiento totalmente con el presidente de la Comisión de Presupuesto y Hacienda: en la forma, en el método y en el cóm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Tal como lo hizo el señor diputado Matzkin, voy a hablar lentamente y con un tono de voz muy bajo para que me comprendan. La prioridad no es pagar los intereses de la deuda externa, porque nos declaramos en </w:t>
      </w:r>
      <w:r>
        <w:rPr>
          <w:i/>
          <w:iCs/>
          <w:sz w:val="22"/>
        </w:rPr>
        <w:t>default</w:t>
      </w:r>
      <w:r>
        <w:rPr>
          <w:sz w:val="22"/>
        </w:rPr>
        <w:t>.</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demos explicar a los acreedores que queremos mantener vivo a nuestro país, que queremos trabajo y cultura porque pretendemos ciudadanos libres y educados. En lugar de dar prioridad a 5.900 millones de dólares </w:t>
        <w:noBreakHyphen/>
        <w:t>que al valor actual del dólar llegan a más de 8.000 millones de pesos</w:t>
        <w:noBreakHyphen/>
        <w:t xml:space="preserve"> para atender los servicios de la deuda externa, queremos pedirles que esperen un año porque deseamos dar de comer al pueblo argentino, y la cultura y la educación también es vida. Esa es la prioridad que muchos argentinos pretendemos para nuestro pueblo en vez del servicio de la deuda exter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caluse</w:t>
      </w:r>
      <w:r>
        <w:rPr>
          <w:sz w:val="22"/>
        </w:rPr>
        <w:t>.- Señor presidente: hay una película de Itzvan Szabó titulada Mefisto, donde cada vez que mencionan la palabra “cultura” un personaje lleva a su mano un revólver. No pretendo comparar al señor diputado Matzkin, a quien considero un hombre de la democracia, con ese personaje, pero sus palabras me recordaron esa frase y esa actitud como si fuera hacia la cultu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cultura no es un privilegio sino que forma parte de los derechos que todos tenemos. Los trabajadores de la cultura no son privilegiados; basta conversar brevemente con ellos para darse cuenta inmediatamente de que la mayoría está sin trabajo. Por eso creo que la solución a ese problema consiste en el cumplimiento estricto de la ley, que es lo que estamos solicit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estamos pidiendo ningún privilegio y nos negamos a que en el contexto de una crisis que no es tal para algunos se nos diga que hay que sacarles a los trabajadores de la cultura para darles a los maestros o sacarles a los jubilados para dar a los hospit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caso de la cultura, con cumplir la ley bastaría para solucionar los problem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l señor diputado Matzkin le solicita una interrupción, ¿se la conce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caluse.-</w:t>
      </w:r>
      <w:r>
        <w:rPr>
          <w:sz w:val="22"/>
        </w:rPr>
        <w:t xml:space="preserve"> Ya concluyo,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No le concede la interrupción, señor diputado Matzki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tinúa en el uso d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caluse.-</w:t>
      </w:r>
      <w:r>
        <w:rPr>
          <w:sz w:val="22"/>
        </w:rPr>
        <w:t xml:space="preserve"> Señor presidente: si el señor Macri pagara el canon que adeuda, ese dinero alcanzaría hasta para duplicar el presupuesto que tienen establecidos estos institu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lo que estamos reclamando no es algo irracional ni está fuera de la ley. No se trata de un privilegio sino del cumplimiento estricto de la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Gutiérrez (J.C.)</w:t>
      </w:r>
      <w:r>
        <w:rPr>
          <w:sz w:val="22"/>
        </w:rPr>
        <w:t>.- Señor presidente: se está planteando una falsa antinomia acerca de los que están a favor o en contra de la cultura o de determinadas obras. No podemos permitir eso, sobre todo en mi caso, que pertenezco a una provincia con innumerables problemas hídric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 evidente que a nadie resulta grato tener que votar una afectación de parte de un fondo fiduciario para contribuir al balance general de la administración nacional, pero estamos atravesando por una crisis muy dramática y prueba de ello es el compromiso que recientemente firmaron los gobernadores con el gobierno nacional por el que las provincias tuvieron que resignar parte de sus fondos coparticipables en aras del conjunto de la Nación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supuesto que a ningún gobernador le resultó grato tener que firmar un acuerdo por el cual resigna recursos; pero nos hallamos frente a una crisis muy profunda y no se puede alegremente decir que estamos en contra de la cultura y a favor del pago de los intereses de la deuda externa. Nadie ha formulado una hipótesis de semejante naturaleza. Se está falseando lo que se dijo en el seno de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único que se está planteando es la posibilidad de otorgar un pequeño aporte a favor del Tesoro. El último párrafo de la norma es lo suficientemente claro y explícito cuando dispone que el jefe de Gabinete establecerá el cronograma de pagos, procurando no interferir en el normal funcionamiento de estos organismos.</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Nadie pretende que estos organismos funcionen normalmente. Se pide un aporte y el señor jefe de Gabinete irá midiendo los pagos y las obligaciones para que todos estos entes sigan funcionando aun en un escenario de crisis muy profun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se dijo que había un aporte del Banco de la Nación Argentina al Tesoro nacional. No hay ningún aporte del Banco de la Nación, ya que el aporte es del Banco Cent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quiero recalcar que aquí no se dijo que en este mismo presupuesto estamos votando la capitalización del fondo fiduciario del desarrollo provincial por 1.200 millones de pesos. Eso va a fortalecer el fondo de desarrollo provincial. Es un fondo fiduciario y la Nación en este presupuesto lo capitaliza en 1.200 mill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decir que no se puede plantear la antinomia   “cultura sí, cultura no” u “obras sí, obras no”. Todos apostamos al mejoramiento de la situación de la Argentina, todos queremos más obras y más cultura, pero necesitamos los recursos y el equilibrio entre gastos y re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es un presupuesto que se va a votar con un déficit de 3.000 millones de pesos. Si cambiamos la escala del artículo 32 lo único que conseguiremos es un mayor déficit en este presupuesto. No nos vengan a decir que este déficit es para pagar los intereses de la deuda porque eso es una falacia. Estamos tratando de tener un presupuesto lo más equilibrado posible en función de los recursos que puede conseguir el Estado nacional en una situación de crisis muy grave que no produjimos nosotros sino que la hereda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torero</w:t>
      </w:r>
      <w:r>
        <w:rPr>
          <w:sz w:val="22"/>
        </w:rPr>
        <w:t>.- Señor presidente: dado que se ha hecho referencia a algunos organismos a los cuales yo no he aludido, quiero aclarar que el Museo Nacional de Bellas Artes no estuvo entre los defendidos en mi petición. Simplemente me he referido a algunos organismos que tienen recaudación propia, como organismos descentralizados creados por leyes; a ellos hacía referencia y sobre ellos hacía la propuesta de que simplemente se proyecte lo recaudado el año anterior como presupuesto para el año en curso, para que de esa manera se genere un presupuesto acorde con lo que marca la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a parte me parece importante algo que fue señalado en varias ocasiones: el elevado porcentaje de desocupados que tenemos en el país. Si bien fue dicho por algún señor diputado preopinante, simplemente quisiéramos hacer referencia a cifras oficiales emanadas de una asociación que reúne a los artistas argentinos. Están aquí involucrados los dos organismos: el teatro y el cin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gún el relevamiento de la Asociación Argentina de Actores, el 95 por ciento de sus afiliados está hoy desocupado. En defensa de ellos y de lo que significa una rica oferta laboral que resiste es que presentamos la petición. Me he referido a organismos que tienen recaudación propia y no al Museo Nacional de Bellas Artes, que parte de un presupuesto centralizado y que seguramente tendrá que hacer reclamos, pero no era mi intención inclui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Courel</w:t>
      </w:r>
      <w:r>
        <w:rPr>
          <w:sz w:val="22"/>
        </w:rPr>
        <w:t xml:space="preserve">.- Señor presidente: quiero comenzar reconociendo el esfuerzo que se ha hecho sobre todo en lo que se refiere a compensación de peaje, y lo hago de esta manera porque pensé que había sido lo suficientemente claro cuando vinculé al artículo 32 con el 49, mencionando que éste se refiere a los flujos financieros y a la posibilidad de la recomposición interna de la partida, con la liberación </w:t>
        <w:noBreakHyphen/>
        <w:t>a partir de esa recomposición</w:t>
        <w:noBreakHyphen/>
        <w:t xml:space="preserve"> de alrededor de 15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alguien no lo entendió de esa manera le pido que lea la versión taquigráfica, en la que va a encontrar la debida explicación. De todas formas quiero ser muy claro porque evidentemente hay puntos de vista distintos respecto de la posición del presidente de la Comisión de Presupuesto y Hacienda. Seguramente sobre la base de informes que posee, él afirma que el déficit –que será del orden de 50 millones de pesos</w:t>
        <w:noBreakHyphen/>
        <w:t xml:space="preserve"> no significará paralización de obr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mento disentir porque la información que poseo dice otra cosa. Ojalá él tenga razón por el bien de la República. Espero equivocarme, porque de lo contrario pagaremos no solamente obras sino también multas por créditos no utilizados.</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Rodríguez</w:t>
      </w:r>
      <w:r>
        <w:rPr>
          <w:sz w:val="22"/>
        </w:rPr>
        <w:t xml:space="preserve">.- Señor presidente: pienso que el argumento expuesto por el señor diputado Pernasetti en relación con la necesidad de encontrar una redacción que combine el fortalecimiento de la institución de los fondos fiduciarios </w:t>
        <w:noBreakHyphen/>
        <w:t>tratando de preservar los compromisos que ahí puedan expresarse</w:t>
        <w:noBreakHyphen/>
        <w:t xml:space="preserve"> y al mismo tiempo la generación de condiciones para que pueda haber un presupuesto en los términos en los que está siendo concebido </w:t>
        <w:noBreakHyphen/>
        <w:t>de prudencia del gasto y de claridad del financiamiento</w:t>
        <w:noBreakHyphen/>
        <w:t>, y sin que nosotros entremos en una lógica que permita aumentar las erogaciones ni desfinanciar el Tesoro, es un camino correc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quiero insistir para que desde la Presidencia de la comisión se acceda al pedido hecho por el señor diputado Pernasetti, que creo que atiende objetivos múltiples: la institución del fondo fiduciario, el concepto de la fiducia y la necesidad de tener un presupuesto equilibrado y encontrar maneras para atender los requerimientos gener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tzkin</w:t>
      </w:r>
      <w:r>
        <w:rPr>
          <w:sz w:val="22"/>
        </w:rPr>
        <w:t>.- Señor presidente: la comisión ha analizado la propuesta del señor diputado Pernasetti y ha decidido aceptar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todas maneras quisiera hacer un breve comentario. Mientras el señor diputado Macaluse veía películas extranjeras que yo no tuve el gusto de conocer, por eso no ando armado, aunque le aseguro que algunas idioteces me dan unas ideas bárbaras de ma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Por favor,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Quería decir que mientras el señor diputado veía películas extranjeras, este diputado era el autor y defensor en el recinto de la ley del cine, que felizmente permitió a la industria argentina enorgullecerse con muchas de sus actuacion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diputado de corte sesgado en lo que respecta a la cultura ha hecho su pequeño aporte, por lo cual le pide humildemente disculpas al señor diputado por no haber visto la pelícu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n las modificaciones planteadas  por los señores diputados Julio César Gutiérrez y Pernasetti, se va a votar el Título I, Capítulo V, artículos 32 a 35.</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Capítulo VI, que comprende los artículos 36 a 38.</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a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Este Capítulo está referido a los cupos fiscales, que básicamente vienen desde siempre en los presupuestos nacionales. El primero de los artículos se relaciona con el crédito fiscal para las empresas que dicten cursos de capacitación. Se fija el cupo y se dice que la dependencia será de la Secretaría de la Pequeña y la Mediana Empresa y Desarrollo Reg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artículo 37 fija el cupo vinculado con la ley 23.877, que en su artículo 9° dispone que el Poder Ejecutivo nacional es el encargado de fijar el cupo de créditos fiscales que podrán ser utilizados por las empresas beneficiarias en el pago de los impuestos nacionales en un monto no superior al 50 por ciento del total del proyecto de innovación tecnológica. Cabe aclarar que omití mencionar que la ley 23.877 es de innovación tecnológica y también cuenta con cupos fiscales para promocionar su desarrol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Finalmente, el artículo 38 establece la suma de 148.500.000 pesos para atender los déficit de las cajas de jubilaciones de aquellas provincias que no las hayan transferido. Este artículo fue modificado. Originalmente tenía una planilla anexa en la que figuraba el conjunto de las provincias con acceso a la distribución de esos 148 millones de pesos. Luego de un intercambio de opiniones entre diputados de distintos bloques, y ante las inquietudes planteadas por los representantes de las provincias que no estaban incluidas, se decidió eliminar el listado adjunto, de manera tal que las provincias excluidas tuvieran la posibilidad de acceder a dicha distribu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Mendoz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Correa</w:t>
      </w:r>
      <w:r>
        <w:rPr>
          <w:sz w:val="22"/>
        </w:rPr>
        <w:t>.- Señor presidente: solicito que se restituya el artículo 39 del proyecto enviado por el Poder Ejecutivo, relativo a la suspensión, durante este período de crisis que vive el país, de los regímenes de promoción industrial y diferimiento imposi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a oportunidad estoy hablando como diputada de la provincia de Mendoza y no como miembro de la Comisión de Presupuesto y Hacienda. Y sobre todo estoy hablando como ciudadana argentina que observa las graves dificultades y los sacrificios que realizan todos los sect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cién hemos presenciado un escarceo entre los distintos sectores que con razón creen sentirse injustamente agraviados por las contribuciones que deben hacer en esta crisis. Debo señalar que este año nadie puede escapar de contribuir a fin de que el Estado nacional pueda seguir cumpliendo el mínimo de las prestaciones que está obligado a realiz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texto del artículo 39 enviado por el Poder Ejecutivo no alteraba derechos ni establecía nada grave, sino que determinaba que en las crisis hay que pedir a las empresas y no a las provincias que por favor contribuyan en algo a paliar los problemas de financiamiento del Estad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lamo a la reflexión para que todos los sectores, incluidas las empresas que han tenido la suerte de poder desarrollarse en distintas zonas del país y que fueron promovidas –con esto no estoy atacando el desarrollo de las diferentes regiones de nuestro territorio</w:t>
        <w:noBreakHyphen/>
        <w:t>, contribuyan transitoriamente mediante la anticipación de un flujo de fondos para que el Estado nacional pueda seguir financiándos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finalizar, solicito entonces que se restituya el artículo 39 enviado por el Poder Ejecutivo y que se me permita insertar en el Diario de Sesiones algunos datos que poseo respecto de este 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Roggero</w:t>
      </w:r>
      <w:r>
        <w:rPr>
          <w:sz w:val="22"/>
        </w:rPr>
        <w:t>.- Señor presidente: quisiera referirme a un tema que es clásico en este Congreso y que aparece en forma recurrente cada vez que se considera el presupuesto nacional. Uno comprende las distintas realidades provinciales, y obviamente, siempre hay argumentos a favor de una posición y argumentos a favor de otra cuando se habla del tema de la promoción y el desarrollo de las distintas regiones de nuestro territo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empre decimos que debemos darnos una ley de desarrollo regional que permita resolver las cuestiones inherentes a la armonía de las distintas regiones de la Argentina. Pero más allá de los argumentos y las razones que los señores diputados de los distintos bloques puedan dar con la más absoluta legitimidad política –uno entiende la posición de los representantes de la provincia de Mendoza, así como también la opinión de aquellos que provienen de las provincias de San Luis, San Juan, La Rioja y Catamarca</w:t>
        <w:noBreakHyphen/>
        <w:t>, quisiera fijar cómo va a votar nuestro bloque en este sentido a fin de avanzar y no detenernos durante muchas horas en este debate. Nuestro bloque va a sostener el dictamen de la Comisión de Presupuesto y Hacienda que ha sido planteado esta noch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advierte que se está considerando el Capítulo VI, que comprende los artículos 36 a 38. Los señores diputados que acaban de hacer uso de la palabra se han adelantado en los tiempos. Debería procederse a la votación de estos tres artículos que se encuentran en trat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rPr>
        <w:t>.- Señor presidente: coincido con lo expresado por el señor presidente de nuestro bloque sobre los aspectos formales del planteo realizado por la señora diputada preopinante en el sentido de incorporar un nuevo artículo. Por esta razón sugiero que dicho artículo sea considerado con posterioridad al tratamiento de los artículos contenidos en el proyecto, junto con los demás artículos que se propone incorpor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Alarcia</w:t>
      </w:r>
      <w:r>
        <w:rPr>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señora diputada desea anotarse para hacer uso de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Alarcia</w:t>
      </w:r>
      <w:r>
        <w:rPr>
          <w:sz w:val="22"/>
        </w:rPr>
        <w:t>.- Quisiera hablar sobre la propuesta formulada recientemente por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ñora diputada: ley voy a dar la palabra en el orden que correspo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i/>
          <w:i/>
          <w:iCs/>
          <w:color w:val="000000"/>
          <w:sz w:val="22"/>
          <w:szCs w:val="20"/>
          <w:lang w:val="es-AR"/>
        </w:rPr>
      </w:pPr>
      <w:r>
        <w:rPr>
          <w:rFonts w:cs="Times New Roman"/>
          <w:b/>
          <w:i/>
          <w:i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Voy a conceder el uso de la palabra en el orden en que me la han solicitado, pero entiendo que estamos entrando en un debate que no corresponde en este momento. Por eso solicito que me permitan avanzar en la consideración del proyecto de presupuesto, trasladando al final una situación de estas características. Si los señores diputados desean que pongamos en debate este artículo, nos vamos a quedar debatiéndolo hasta las diez de la maña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l señor diputado Gutiérrez acepta la posición de la Presiden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Gutiérrez (G.E.)</w:t>
      </w:r>
      <w:r>
        <w:rPr>
          <w:sz w:val="22"/>
        </w:rPr>
        <w:t>.- No voy a aceptar la posición de la Presidencia porque no sé quién es el presidente del bloque Justicialista, ya que el senador Gioja ha estado dándo órdenes a esa banc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stamos hablando de la Cámara de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Gutiérrez (G.E.)</w:t>
      </w:r>
      <w:r>
        <w:rPr>
          <w:sz w:val="22"/>
        </w:rPr>
        <w:t>.- El senador Gioja ha estado recorriendo las bancas dando órdenes para modificar este artículo.</w:t>
      </w:r>
    </w:p>
    <w:p>
      <w:pPr>
        <w:pStyle w:val="Redaccin"/>
        <w:spacing w:lineRule="auto" w:line="360"/>
        <w:rPr>
          <w:rFonts w:ascii="Times New Roman" w:hAnsi="Times New Roman" w:cs="Times New Roman"/>
          <w:i/>
          <w:i/>
          <w:iCs/>
          <w:sz w:val="22"/>
          <w:lang w:val="es-AR"/>
        </w:rPr>
      </w:pPr>
      <w:r>
        <w:rPr>
          <w:rFonts w:cs="Times New Roman" w:ascii="Times New Roman" w:hAnsi="Times New Roman"/>
          <w:i/>
          <w:iCs/>
          <w:sz w:val="22"/>
          <w:lang w:val="es-AR"/>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AR"/>
        </w:rPr>
      </w:pPr>
      <w:r>
        <w:rPr>
          <w:rFonts w:cs="Times New Roman"/>
          <w:i/>
          <w:i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Gutiérrez (G.E.)</w:t>
      </w:r>
      <w:r>
        <w:rPr>
          <w:sz w:val="22"/>
        </w:rPr>
        <w:t xml:space="preserve">.- Señor presidente: si usted no hizo desalojar al senador Gioja, que estaba dando órdenes, apretando y amenazando a los diputados de su bancada, no puede presidir esta ses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Discúlpeme, se</w:t>
      </w:r>
      <w:r>
        <w:rPr>
          <w:sz w:val="22"/>
        </w:rPr>
        <w:t>ñor diputado, pero nunca se desaloja de este recinto a ningún senador ni a ningún diputado. No le voy a permitir que usted diga eso porque no es correcto.</w:t>
      </w:r>
    </w:p>
    <w:p>
      <w:pPr>
        <w:pStyle w:val="Redaccin"/>
        <w:spacing w:lineRule="auto" w:line="360"/>
        <w:rPr>
          <w:rFonts w:ascii="Times New Roman" w:hAnsi="Times New Roman" w:cs="Times New Roman"/>
          <w:i/>
          <w:i/>
          <w:iCs/>
          <w:sz w:val="22"/>
          <w:lang w:val="es-AR"/>
        </w:rPr>
      </w:pPr>
      <w:r>
        <w:rPr>
          <w:rFonts w:cs="Times New Roman" w:ascii="Times New Roman" w:hAnsi="Times New Roman"/>
          <w:i/>
          <w:iCs/>
          <w:sz w:val="22"/>
          <w:lang w:val="es-AR"/>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AR"/>
        </w:rPr>
      </w:pPr>
      <w:r>
        <w:rPr>
          <w:rFonts w:cs="Times New Roman"/>
          <w:i/>
          <w:iCs/>
          <w:color w:val="000000"/>
          <w:sz w:val="22"/>
          <w:szCs w:val="20"/>
          <w:lang w:val="es-AR"/>
        </w:rPr>
      </w:r>
    </w:p>
    <w:p>
      <w:pPr>
        <w:pStyle w:val="NumerosDeTitulo"/>
        <w:numPr>
          <w:ilvl w:val="0"/>
          <w:numId w:val="3"/>
        </w:numPr>
        <w:spacing w:lineRule="auto" w:line="360"/>
        <w:ind w:left="1134" w:right="2835" w:hanging="0"/>
        <w:rPr>
          <w:rFonts w:ascii="Times New Roman" w:hAnsi="Times New Roman" w:cs="Times New Roman"/>
          <w:color w:val="000000"/>
          <w:sz w:val="22"/>
          <w:szCs w:val="20"/>
          <w:lang w:val="es-AR"/>
        </w:rPr>
      </w:pPr>
      <w:r>
        <w:rPr>
          <w:rFonts w:cs="Times New Roman" w:ascii="Times New Roman" w:hAnsi="Times New Roman"/>
          <w:color w:val="000000"/>
          <w:sz w:val="22"/>
          <w:szCs w:val="20"/>
          <w:lang w:val="es-AR"/>
        </w:rPr>
      </w:r>
    </w:p>
    <w:p>
      <w:pPr>
        <w:pStyle w:val="Heading1"/>
        <w:spacing w:lineRule="auto" w:line="360"/>
        <w:ind w:left="1134" w:right="1134" w:hanging="0"/>
        <w:rPr>
          <w:sz w:val="22"/>
          <w:lang w:val="es-AR"/>
        </w:rPr>
      </w:pPr>
      <w:r>
        <w:rPr>
          <w:sz w:val="22"/>
        </w:rPr>
        <w:t>cuestion de privileg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Acevedo</w:t>
      </w:r>
      <w:r>
        <w:rPr>
          <w:sz w:val="22"/>
          <w:lang w:val="es-AR"/>
        </w:rPr>
        <w:t>.- Pido la palabra para una cuestión de privileg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Para una cuestión de privilegio tiene la palabra el señor diputado por Santa Cru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Acevedo</w:t>
      </w:r>
      <w:r>
        <w:rPr>
          <w:sz w:val="22"/>
          <w:lang w:val="es-AR"/>
        </w:rPr>
        <w:t xml:space="preserve">.- </w:t>
      </w:r>
      <w:r>
        <w:rPr>
          <w:sz w:val="22"/>
        </w:rPr>
        <w:t>Señor presidente: bajo ninguna circunstancia voy a permitir, en mi condición de diputado de la Nación, amenazas de ninguna naturaleza ni de ninguna persona, ni tampoco las actitudes del señor diputado preopinante, a quien le pido encarecidamente que retire la ofensa que nos ha hecho a todos los que estamos aquí sen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queremos entrar en ninguna provocación; se está haciendo un esfuerzo por resolver un tema en el cual la mayoría tenemos una posición tomada, a favor del acta de reparación histórica. De lo contrario tendríamos que discutir muchas cosas m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Insisto en que no podemos admitir ofensas ni provocaciones bajo ninguna circunstancia, porque ello afecta nuestra condición de legislad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l señor diputado desea que la cuestión de privilegio que plantea sea girada a la Comisión de Asuntos Constituc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Acevedo</w:t>
      </w:r>
      <w:r>
        <w:rPr>
          <w:sz w:val="22"/>
          <w:lang w:val="es-AR"/>
        </w:rPr>
        <w:t>.- Sí,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Así se hará,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umerosDeTitulo"/>
        <w:numPr>
          <w:ilvl w:val="0"/>
          <w:numId w:val="3"/>
        </w:numPr>
        <w:spacing w:lineRule="auto" w:line="360"/>
        <w:ind w:left="1134" w:right="2835" w:hanging="0"/>
        <w:rPr>
          <w:rFonts w:ascii="Times New Roman" w:hAnsi="Times New Roman" w:cs="Times New Roman"/>
          <w:color w:val="000000"/>
          <w:sz w:val="22"/>
          <w:szCs w:val="20"/>
          <w:lang w:val="es-AR"/>
        </w:rPr>
      </w:pPr>
      <w:r>
        <w:rPr>
          <w:rFonts w:cs="Times New Roman" w:ascii="Times New Roman" w:hAnsi="Times New Roman"/>
          <w:color w:val="000000"/>
          <w:sz w:val="22"/>
          <w:szCs w:val="20"/>
          <w:lang w:val="es-AR"/>
        </w:rPr>
      </w:r>
    </w:p>
    <w:p>
      <w:pPr>
        <w:pStyle w:val="Heading1"/>
        <w:spacing w:lineRule="auto" w:line="360"/>
        <w:ind w:left="1134" w:right="1134" w:hanging="0"/>
        <w:rPr/>
      </w:pPr>
      <w:r>
        <w:rPr>
          <w:sz w:val="22"/>
        </w:rPr>
        <w:t>PRESUPUESTO DE LA ADMINISTRACION NACIONAL PARA EL EJERCICIO 2002</w:t>
        <w:br/>
        <w:t>(c</w:t>
      </w:r>
      <w:r>
        <w:rPr>
          <w:caps w:val="false"/>
          <w:smallCaps w:val="false"/>
          <w:sz w:val="22"/>
        </w:rPr>
        <w:t>ontinuación)</w:t>
      </w:r>
      <w:r>
        <w:rPr>
          <w:sz w:val="22"/>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Prosigue la consideración del Capítulo VI del Título I, que contiene los artículos 36 a 38, del proyecto de ley aprobado en gener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rPr>
        <w:tab/>
      </w:r>
      <w:r>
        <w:rPr>
          <w:sz w:val="22"/>
          <w:lang w:val="es-AR"/>
        </w:rPr>
        <w:t>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Rodríguez</w:t>
      </w:r>
      <w:r>
        <w:rPr>
          <w:sz w:val="22"/>
          <w:lang w:val="es-AR"/>
        </w:rPr>
        <w:t xml:space="preserve">.- </w:t>
      </w:r>
      <w:r>
        <w:rPr>
          <w:sz w:val="22"/>
        </w:rPr>
        <w:t>Señor presidente: deseo acompañar la sugerencia que se ha efectuado en cuanto al orden del tratamiento de los temas. Entendemos que reglamentariamente un nuevo artículo debe ser incorporado en el lugar que corresponde a los nuevos artículos. Por esa razón, propongo que avancemos en la votación de los artículos correspondientes al título que estamos consider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Alarcia</w:t>
      </w:r>
      <w:r>
        <w:rPr>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a. Alarcia</w:t>
      </w:r>
      <w:r>
        <w:rPr>
          <w:sz w:val="22"/>
          <w:lang w:val="es-AR"/>
        </w:rPr>
        <w:t xml:space="preserve">.- </w:t>
      </w:r>
      <w:r>
        <w:rPr>
          <w:sz w:val="22"/>
        </w:rPr>
        <w:t>Señor presidente: con mucha paciencia he escuchado todos los discursos de los señores diputados, y en varias oportunidades he hablado con el presidente de la Comisión de Presupuesto y Hacienda. Permanentemente se me ha solicitado que esperara hasta el final para hacer la propuesta que deseo formular. Sin embargo, no voy a esperar hasta el final; si tengo que plantear mi psoposición como una cuestión de privilegio o como una moción de orden, así lo voy a hac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sidero que como presidenta de la Comisión de Acción Social y Salud Pública tengo derecho a hablar cuando quiero; pero advierto que quieren hacerme esperar hasta el final de la sesión, cuando probablemente no haya diputados en el recinto. Llevo muchos años en esta Cámara de Diputados. Estoy pidiendo que tengan el mismo respeto que yo he tenido cuando tuve que soportar discusiones como la que recién protagonizó el señor diputado Matzkin, que realmente han demorado el tratamiento d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onces, lo que estoy solicitando es que se vayan haciendo las incorporaciones en la medida en que cada uno de los señores diputados lo solicite. De lo contrario, tendré que plantear este asunto como una cuestión de privilegio o de alguna otra manera, ya que esta Cámara oportunamente votó por unanimidad un proyecto de resolución y en virtud de ello quiero incorporar la cláusula de garantía para el PAMI, que considero muy importa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San Lu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Britos</w:t>
      </w:r>
      <w:r>
        <w:rPr>
          <w:sz w:val="22"/>
          <w:lang w:val="es-AR"/>
        </w:rPr>
        <w:t xml:space="preserve">.- </w:t>
      </w:r>
      <w:r>
        <w:rPr>
          <w:sz w:val="22"/>
        </w:rPr>
        <w:t>Señor presidente: simplemente deseo apoyar la propuesta formulada por el presidente de la Comisión de Presupuesto y Hacie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entiende que quizás sería conveniente someter a votación la propuesta formulada por el señor diputado Matzki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procederá en cosnecu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Se encuentra en consideración el Capítulo VI del Título I, que comprende los artículos 36 a 38.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Corri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Breard</w:t>
      </w:r>
      <w:r>
        <w:rPr>
          <w:sz w:val="22"/>
          <w:lang w:val="es-AR"/>
        </w:rPr>
        <w:t xml:space="preserve">.- </w:t>
      </w:r>
      <w:r>
        <w:rPr>
          <w:sz w:val="22"/>
        </w:rPr>
        <w:t>Señor presidente: al inicio de la consideración de este capítulo</w:t>
      </w:r>
      <w:r>
        <w:rPr>
          <w:sz w:val="22"/>
          <w:lang w:val="es-AR"/>
        </w:rPr>
        <w:t xml:space="preserve"> el señor presidente de la Comisión de Presupuesto y Hacienda señaló que el artículo 38 había sido modificado a los fines de intentar solucionar una omisión respecto de las provincias de Corrientes, Chaco, Chubut y Entre Ríos. De buena fe interpreta que eliminando el anexo se soluciona el problema. Sin embargo, considero que ello es insuficiente, pues deja una duda. El artículo 38 establece dos supuestos: que se haya firmado el artículo 12 del pacto fiscal y que se haya suscripto el convenio bilateral. Obviamente, aunque eliminemos el anexo seguirían excluidas estas cuatro provincias, por lo que no se resuelve el problema que venimos planteando en la comisión y cuya solución tampoco conseguimos en la reunión de esta maña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roponemos entonces la modificación del artículo agregando un párrafo que permita que subsistan los dos supuestos; por un lado, las provincias que hayan firmado ese pacto en el marco del artículo 12 y el convenio bilateral, y por el otro, aquellas que instrumenten el convenio bilateral durante este año. De esta forma no omitimos a las cuatro provincias que tienen déficit, que no transfirieron las cajas, que las quieren seguir manteniendo y que desean armonizar las normas con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l texto que proponemos es el siguiente: “Dentro de los créditos asignados a la Jurisdicción 91</w:t>
        <w:noBreakHyphen/>
        <w:t xml:space="preserve"> Obligaciones a Cargo del Tesoro se ha incluido la suma de ciento cuarenta y ocho millones quinientos mil pesos ($ 148.500.000) para atender los déficit de las cajas de jubilaciones de aquellas provincias que hayan suscripto y o suscriban convenios en el presente ejercicio en el marco del artículo 12 del Compromiso Federal en la medida en que las citadas jurisdicciones den cumplimiento a lo pactado en los respectivos conveni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De esta manera solucionaríamos el inconveniente y estas cuatro provincias no quedarían omit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a. Zuccardi</w:t>
      </w:r>
      <w:r>
        <w:rPr>
          <w:sz w:val="22"/>
          <w:lang w:val="es-AR"/>
        </w:rPr>
        <w:t xml:space="preserve">.- </w:t>
      </w:r>
      <w:r>
        <w:rPr>
          <w:sz w:val="22"/>
        </w:rPr>
        <w:t>Señor presidente: solamente quería consultar a la Presidencia el sentido de la votación que se acaba de producir. Me gustaría saber cuál es el momento que el señor presidente considera adecuado para tratar el tema que recién estábamos abord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iendo que eso será antes de tratar el capítulo XII.  Por lo tanto, quiero saber si ese criterio es el conveniente y, en ese caso, solicito que la Presidencia me anote para hacer uso de la palabra en el momento oportu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lang w:val="es-AR"/>
        </w:rPr>
        <w:t xml:space="preserve">.- </w:t>
      </w:r>
      <w:r>
        <w:rPr>
          <w:sz w:val="22"/>
        </w:rPr>
        <w:t>Señor presidente: el dictamen de la comisión tiene cien artículos y esperamos tratarlos en su totalidad.  Luego, debemos tener cerca de quince propuestas de nuevos artículos a incorporar en este proyecto, que pacientemente han sido producto del trabajo de los distintos bloques que se han acercado para consensuar estas redacciones. En mi opinión, cualquier tema que no esté dentro de los cien artículos debería seguir la misma suerte de esta quincena que acabo de mencionar, en el orden que correspo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Señora diputada Zuccardi: ¿está conforme con la explicación que acaba de dar el diputado Matzkin?</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a. Zuccardi</w:t>
      </w:r>
      <w:r>
        <w:rPr>
          <w:rFonts w:cs="Courier New"/>
          <w:sz w:val="22"/>
          <w:lang w:val="es-AR"/>
        </w:rPr>
        <w:t>.- Teniendo en cuenta la decisión que se ha tomado, solicito que se me anote para hacer uso de la palabra en primer lugar cuando sea el momento oportuno.</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 Romero (H.R.)</w:t>
      </w:r>
      <w:r>
        <w:rPr>
          <w:rFonts w:cs="Courier New"/>
          <w:sz w:val="22"/>
          <w:lang w:val="es-AR"/>
        </w:rPr>
        <w:t xml:space="preserve">.- </w:t>
      </w:r>
      <w:r>
        <w:rPr>
          <w:rFonts w:cs="Courier New"/>
          <w:sz w:val="22"/>
        </w:rPr>
        <w:t xml:space="preserve">Señor presidente: </w:t>
      </w:r>
      <w:r>
        <w:rPr>
          <w:rFonts w:cs="Courier New"/>
          <w:sz w:val="22"/>
          <w:lang w:val="es-AR"/>
        </w:rPr>
        <w:t>apoyo la propuesta formulada por el señor diputado Breard, y deseo pedir al señor diputado Matzkin que tenga una consideración especial en este artículo e incorpore a las cuatro provincias que se han mencionado, ya que de otra manera quedarán afuer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lang w:val="es-AR"/>
        </w:rPr>
        <w:t>Sr. Matzkin</w:t>
      </w:r>
      <w:r>
        <w:rPr>
          <w:rFonts w:cs="Courier New"/>
          <w:sz w:val="22"/>
          <w:lang w:val="es-AR"/>
        </w:rPr>
        <w:t xml:space="preserve">.- </w:t>
      </w:r>
      <w:r>
        <w:rPr>
          <w:rFonts w:cs="Courier New"/>
          <w:sz w:val="22"/>
        </w:rPr>
        <w:t>Señor presidente: la comisión acepta la propuesta formulada por el señor diputado Breard.</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Con la modificación propuesta por el señor diputado Breard, y aceptada por la comisión, se va a votar el Capítulo VI, que comprende los artículos 36 a 38.</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En consideración el Capítulo VII, que comprende los artículos 39 al 4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Villalba</w:t>
      </w:r>
      <w:r>
        <w:rPr>
          <w:sz w:val="22"/>
          <w:lang w:val="es-AR"/>
        </w:rPr>
        <w:t xml:space="preserve">.- </w:t>
      </w:r>
      <w:r>
        <w:rPr>
          <w:sz w:val="22"/>
        </w:rPr>
        <w:t xml:space="preserve">Señor presidente: me voy a referir al artículo 42, pero necesito hacer mención al artículo 45 y voy a explicar por qué.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45 trata de las pensiones no contributivas, que son aquellas que se otorgan a discapacitados, a madres de siete hijos, a personas mayores de 70 años y a enfermos de HIV, y sostiene que no se afecta ningún importe de este presupuesto porque las pensiones no contributivas se van a entregar a medida que fallezcan los actuales beneficiarios.  Por lo tanto, todas las personas que han formulado sus pedidos, que están atrasados desde hace muchos años debido a que en los presupuestos anteriores nunca se destinaron fondos para este fin, vuelven a quedar posterg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eniendo en cuenta que las necesidades son muchas y siguiendo el pensamiento del presidente de la Comisión de Presupuesto y Hacienda en el sentido de que hay que dar prioridad a las pensiones asistenciales, que son muy necesarias frente a la crisis que vive el país, creemos que debería afectarse el artículo 42, que se refiere al pago de sentencias de pensiones y jubilaciones de las fuerzas armadas y de seguridad, porque tiene un importe excesivo con respecto a otras part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jemplo, para pagar las sentencias de pensiones y jubilaciones comunes el artículo 40 solamente destina 74 millones de pesos, y el artículo 42 prevé la suma de 492.500.000 pesos destinados a la cancelación de deudas previsionales consolidadas, que se discriminan de la siguiente manera: 327.500.000 pesos se destinan al Instituto de Ayuda Financiera para el pago de retiros y pensiones militares; 100 millones para pagar sentencias de la caja de retiros, jubilaciones y pensiones de la Policía Federal Argentina, y 65 millones para pagar sentencias del Servicio Penitenciario Federal, Gendarmería Nacional y Prefectura Naval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solicito que se reasigne un 10 por ciento de lo previsto en el artículo 42 para destinarlo al pago de pensiones no contributivas previstas en el artículo 45, que no tienen forma de ser liquid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o aclarar que hay muchas pensiones de discapacitados que están detenidas en la Dirección Nacional de Pensiones no Contributivas y seguramente va a ser muy difícil que se liquiden este año teniendo en cuenta la manera en que está normado este artículo 45.</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Tiene la palabra el señor diputado por Sal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Urtubey</w:t>
      </w:r>
      <w:r>
        <w:rPr>
          <w:sz w:val="22"/>
          <w:lang w:val="es-AR"/>
        </w:rPr>
        <w:t xml:space="preserve">.- </w:t>
      </w:r>
      <w:r>
        <w:rPr>
          <w:sz w:val="22"/>
        </w:rPr>
        <w:t>Señor presidente: quiero aclarar el sentido de este capítulo VII, que se refiere a las sentencias judiciales, porque tanto en el tratamiento en particular como en el general hubo legisladores que de alguna manera hicieron públicos sus temores y prevenciones sobre  posibles consecuencias represivas por el cumplimiento de sentencias judi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capítulo es de forma en todos los presupuestos, y establece la atención del cumplimiento de las sentencias judiciales que obligan al Estado a pagar cuando pierde un juic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esta manera, el artículo 39 sustituye el artículo 68 de la ley 11.672, que data el año 1943, y en él se establece cuál es la mecánica por la que se ejecutan las sentencias que recaen sobre el Es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40 determina puntualmente cuáles son los montos destinados al pago de sentencias judiciales.  Se prevén 74.740.000 pesos para el pago de sentencias sobre prestaciones al régimen previsional público y la suma de 17.200.000 pesos para la atención de deudas previsionales consolid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41 establece aspectos que deben ser tenidos en cuenta junto con los artículos 42 y 4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rente al a necesidad de recursos que existe, tal vez algunos diputados leyeron en forma apresurada el artículo 42 del presupuesto y pensaron que estos 492 millones de pesos se iban a destinar a la compra de municiones o equipamiento para la represión. Quiero tranquilizar a los legisladores que plantearon esas preocupaciones porque, a lo sumo, van a poder equipar a un anciano jubilado del Servicio Penitenciario Federal, de la Gendarmería Nacional o de la Prefectura Naval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esta manera, al leer el artículo 43 vemos que las sentencias que se van a pagar priorizarán a los beneficiarios de mayor edad.  Aquí algún señor legislador dijo en el horario de mayor </w:t>
      </w:r>
      <w:r>
        <w:rPr>
          <w:i/>
          <w:iCs/>
          <w:sz w:val="22"/>
        </w:rPr>
        <w:t>rating </w:t>
        <w:noBreakHyphen/>
      </w:r>
      <w:r>
        <w:rPr>
          <w:sz w:val="22"/>
        </w:rPr>
        <w:t>seguramente tratando de lograr una mayor exposición</w:t>
        <w:noBreakHyphen/>
        <w:t xml:space="preserve"> que íbamos a destinar estos fondos a la compra de equipos con fines represivos.  Estos fondos se entregarán a los beneficiarios de mayor edad, y les pido que disipen cualquier duda que tengan al respecto porque se destinarán al pago de sentencias judiciales de pobres jubilados que necesitan que se reconozcan sus derech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mentablemente, no se puede atender el pedido del señor diputado Villalba porque en este capítulo se tienen que considerar estrictamente las deudas que tienen ejecución de sentencias, que han sido informadas de acuerdo con el artículo 68 de la ley 11.672 </w:t>
        <w:noBreakHyphen/>
        <w:t>que data de 1943. Las deudas a las que alude el señor diputado no son consolidadas ni tienen sentencia firme. Por lo expuesto, la comisión sostiene la redacción origi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el Capítulo VII, que comprende los artículos 39 a 4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Capítulo VIII, que comprende los artículos 44 a 47.</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González</w:t>
      </w:r>
      <w:r>
        <w:rPr>
          <w:sz w:val="22"/>
        </w:rPr>
        <w:t xml:space="preserve">.- Señor presidente: quiero hacer una petición a la Comisión de Presupuesto y Hacienda porque conozco la preocupación de este gobierno respecto de la necesidad de privilegiar el gasto social, como bien lo expresó anteriormente el señor presidente de dicha comisión. Entonces, ratificando esta posición de dar prioridad al gasto social observamos que existe una contradicción, que a lo mejor se trató de un error, porque se habla del otorgamiento de las pensiones no contributivas que, como todos sabemos, son las que llamamos gasto social, con perdón de la palabra “gasto”, porque son 100 pesos para las personas que no tiene absolutamente nad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ño pasado habíamos establecido 5 millones de pesos para otorgar nuevas pensiones no contributivas y no tener que esperar una baja. Al respecto –salvo excepciones  muy raras- coincidirán conmigo los señores diputados en que hay que esperar que se muera alguien por vejez o porque no puede comprar medicamentos, ya que se trata solamente de 100 pesos que estamos d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en aras de privilegiar el gasto social que a todos tanto nos preocupa, quiero destacar que el presupuesto de este año no contempla el otorgamiento de becas. Recuerdo que el año pasado nos otorgaban a los diputados 9 millones para destinar a subsidios y 4 millones para becas, todo lo cual no figura este año en el presupuesto, así como tampoco nuevas pensiones gracia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discuto el criterio acerca del ahorro establecido, ya que esos fondos tendrán otro destino; no pongo esto en tela de juicio, pero éstas no son becas ni subsidios ni pensiones graciables que otorgamos los malditos diputados, sino pensiones no contributivas que las da el gobierno. Por eso pregunto si no podrá establecerse algún monto para ese destino. Muchas veces se criticó a los diputados porque se dijo que dábamos mal las pensiones graciables. No soy yo la que piensa de esa manera, sino muy por el contrario: pienso que la mayoría de mis colegas son muy conscientes en el otorgamiento de las pensiones graciables, pero hay mucha gente que ha hecho críticas  durante largo tiempo y entonces este año se rompió de cuajo con eso y no nos dan nada. Concretamente, pregunto si aunque sea se podrían destinar unos pocos pesos para las pensiones no contributiv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i usted me consigue la que me correspondía el año pasado, se lo voy a agradecer, señora diput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González</w:t>
      </w:r>
      <w:r>
        <w:rPr>
          <w:sz w:val="22"/>
        </w:rPr>
        <w:t>.- A mí tampoco me la dieron, pero sé de muchos que sí la han cobrado. Han tenido mucha más suerte que usted y yo. Lo invito a que haga una revisión, señor presidente, porque hay muchos diputados que han recibido el dinero para otorgar pensiones graciables, y me alegro por la gente que se benefició. Mañana le voy a hacer llegar la lista de diputados que ya cobraron las pensiones graciables. Yo no cobré ningu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No tenía ánimo de discutir, sino de hacer un simple comentario, señora diput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insiste en la redacción del Capítulo VIII, tal como fue expres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comisión no acepta el planteo de la señora diput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 el Capítulo VIII, que comprende los artículos 44 a 47.</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Capítulo IX, que comprende los artículos 48 a 5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urel</w:t>
      </w:r>
      <w:r>
        <w:rPr>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Usted, señor diputado Courel, no figura en la lista de los diputados que se han anotado para hacer uso de la palabra sobre el capítulo que acaba de ser votado. Es más, miré al recinto, vi que nadie había levantado la mano y proclamé la votación en forma afirmativa en función de que su propio bloque votó. Por eso le pido por favor que entendamos que la votación ha sido legítima. </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urel</w:t>
      </w:r>
      <w:r>
        <w:rPr>
          <w:sz w:val="22"/>
        </w:rPr>
        <w:t>.- Estaba pidiendo la palabra desde hacía rato, pero voy a zanjar esta cuestión cediendo la palabra a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ernasetti</w:t>
      </w:r>
      <w:r>
        <w:rPr>
          <w:sz w:val="22"/>
        </w:rPr>
        <w:t>.- Señor presidente: se trata de una simple aclaración. El señor presidente de la comisión anunció que se modificaría el artículo 49, cuando se produjo el debate sobre los fondos fiduciarios. Por ello es que formulo moción de reconsideración de la votación del artículo 49 para que se indique cuál es la modificación que se ha acordado y en ese sentido se vo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orrea</w:t>
      </w:r>
      <w:r>
        <w:rPr>
          <w:sz w:val="22"/>
        </w:rPr>
        <w:t>.- Señor presidente: en el artículo 49 se agregaría: “Limítase a la suma de cien millones de pesos ($100.000.000) la partida ‘Compensaciones a Concesionarios Viales’ en los gastos corrientes previstos en el Fondo Vial Decreto 976/2001.” Las razones ya fueron explicadas anteriormente. Esta es la única mod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razón, señora diputada, ya lo había planteado el señor diputado Matzki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rresponde considerar la moción de reconsideración formulada por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 Se requieren los dos tercios de los votos que se emit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Queda aprobada la mo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rresponde considerar nuevamente el artículo 49, con las modificaciones propuestas por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Capítulo X, que comprende los artículos 54 a 58.</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Río Neg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Zúñiga</w:t>
      </w:r>
      <w:r>
        <w:rPr>
          <w:sz w:val="22"/>
        </w:rPr>
        <w:t>.- Señor presidente: de acuerdo con lo establecido en el artículo 54 y con la gravedad de la situación económica del país, imaginaba que este presupuesto tendría muy pocas posibilidades de ser modificado en las partidas, especialmente en lo referido al fondo fiduci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r>
      <w:r>
        <w:rPr>
          <w:sz w:val="22"/>
        </w:rPr>
        <w:t>Esperé la consideración</w:t>
      </w:r>
      <w:r>
        <w:rPr>
          <w:sz w:val="22"/>
          <w:lang w:val="es-AR"/>
        </w:rPr>
        <w:t xml:space="preserve"> de este artículo para exponer sobre la paralización de una obra de significativa importancia para los rionegrinos que ha sufrido diversas posterg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os diputados por Río Negro Accavallo, Pascual, Larreguy y quien habla queremos referirnos a la imposibilidad de proseguir en los próximos tiempos con la pavimentación de la ruta 23. Se trata de una obra que no sólo es de significativa importancia para los rionegrinos sino que además permite la comunicación bioceánica, determinando incuestionablemente un amplio polo de desarrollo para la República Argentina y en especial para la Patagon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Atento a que estoy convencido de que el Poder Ejecutivo nacional está intentado por todos los medios buscar fondos para financiar obras públicas, solicito que se conceda preferencia a ésta,  no como una prioridad sobre otras obras de nuestro territorio sino por la implicancia que tiene para los patagónicos y para la circulación bioceánic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olicito que se inserte en el Diario de Sesiones el escrito suscripto por los señores diputados por Río Negro que trata este tema en particul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otro lado, una vez más estamos preocupados por cuestiones vinculadas a la integración patagónica y muy en especial a una línea aérea que depende de la Fuerza Aérea y que hoy se encuentra en serias dificultades operativas. Me refiero a Líneas Aéreas del Estado, que cumple una función de integración y de soberanía en la región patagón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Quienes conocen la Patagonia saben perfectamente que en épocas invernales esta línea aérea es el único medio de comunicación. Sin embargo hoy se encuentra frente a una dificultad significativa, porque se ha registrado un aumento del precio de los combustibles para los aviones, del orden del 30 por ciento. Esta línea aérea no puede aumentar las tarifas y tiene que reducir los viaj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lo expuesto, solicitamos que se faculte al jefe de Gabinete para que en aquellos gravámenes que se puedan aplicar a la exportación de combustibles se logre el financiamiento de tan sólo 3 millones de pesos –1,5 millones de pesos por semestre- que está necesitando esta empresa para funcionar y cumplir con su rol social y de integración de la Patagon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Correa</w:t>
      </w:r>
      <w:r>
        <w:rPr>
          <w:sz w:val="22"/>
          <w:lang w:val="es-AR"/>
        </w:rPr>
        <w:t>.- Señor presidente: la comisión solicita que se suprima el artículo 57, que se refiere a un orden de prioridades para atender las obligaciones con recursos del Tesor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ste orden de prelación ha sido modificado en parte por el acuerdo suscripto entre el señor presidente de la Nación y los gobernadores y por otros decretos del Poder Ejecu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No proponemos otras modificaciones para el resto de los artículos que componen el Capítulo X.</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elillo</w:t>
      </w:r>
      <w:r>
        <w:rPr>
          <w:sz w:val="22"/>
          <w:lang w:val="es-AR"/>
        </w:rPr>
        <w:t>.- Señor presidente: propongo que se modifique la redacción del artículo 58, y que diga lo siguiente: “El Poder Ejecutivo nacional deberá elevar a consideración del Honorable Congreso de la Nación un proyecto de ley referido a la reestructuración del Estado nacional del cual surja una mejora en la eficiencia del funcionamiento del mis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alvo alguna expresión muy minoritaria aquí hemos coincidido en que el problema no es la cantidad sino la calidad del gasto. Incluso hemos expresado que queremos un mejor Estado porque justamente de un Estado que regule, controle y cobre los impuestos puede surgir una mejora en los servicios que se brinda a la pobl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ste tema no es menor. La reforma del Estado se debatió y se llegó a la conclusión de que las reformas estructurales de la economía debían estar acompañadas de reformas de segunda generación que justamente garantizaban el mejor funcionamiento de las funciones indelegables del Esta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ha registrado un avance respecto de otras formulaciones anteriores porque se está planteando que el Poder Ejecutivo envíe un proyecto de ley. Entiendo que  constituye una garantía, respecto de lo que estamos persiguiendo, que efectivamente se plantee una mejora en la eficiencia del funcionamiento. No es redundante; se trata de que con los mismos recursos se produzcan más resultados y no de reducir las capacidades de un Estado que en muchos casos hoy está ausente o es incapa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Además de la modificación propuesta aclaro que, más allá de que surjan iniciativas del Poder Ejecutivo, el año pasado junto con el señor diputado Raimundi presentamos un proyecto de ley sobre un plan de modernización administrativa del Estado, que entre otras cosas incluye a las propias organizaciones de los trabajadores, como sucede en algunos lugares del mundo insospechados de estatismo como los Estados Uni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stando de acuerdo con que esto constituye un avance respecto de reducciones o modificaciones del Estado </w:t>
      </w:r>
      <w:r>
        <w:rPr>
          <w:i/>
          <w:iCs/>
          <w:sz w:val="22"/>
          <w:lang w:val="es-AR"/>
        </w:rPr>
        <w:t>manu militari,</w:t>
      </w:r>
      <w:r>
        <w:rPr>
          <w:sz w:val="22"/>
          <w:lang w:val="es-AR"/>
        </w:rPr>
        <w:t xml:space="preserve"> considero que sería importante que quede claro que lo que se persigue es mejorar los resultados y capacidades del Estado y no reducir gastos y capaci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Correa</w:t>
      </w:r>
      <w:r>
        <w:rPr>
          <w:sz w:val="22"/>
          <w:lang w:val="es-AR"/>
        </w:rPr>
        <w:t>.- Señor presidente: la comisión considera que la redacción del artículo es suficientemente clara, y no acepta la modificación propuesta por el señor diputado preopin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Con la supresión del artículo 57, se va a votar el Capítulo X, que comprende los artículos 54 a 58.</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Capítulo XI, que comprende los artículos 59 a 95.</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orrea</w:t>
      </w:r>
      <w:r>
        <w:rPr>
          <w:sz w:val="22"/>
        </w:rPr>
        <w:t>.- Dada la complejidad y la cantidad de artículos que contiene este capítulo, sería más prudente y ordenado avanzar artículo por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el artículo 60 tiene modificaciones y serán informadas por el señor diputado Rafael González.  Las modificaciones del artículo 62 serán propuestas por el señor diputado Frigeri. También existen modificación que la señora diputada Correa propondrá al artículo 75.  Los restantes artículos hasta terminar el capítulo no presentan modificaciones, salvo la eliminación del artículo 77, que informará el señor diputado Julio Gutiérre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onzález</w:t>
      </w:r>
      <w:r>
        <w:rPr>
          <w:sz w:val="22"/>
        </w:rPr>
        <w:t xml:space="preserve"> </w:t>
      </w:r>
      <w:r>
        <w:rPr>
          <w:b/>
          <w:bCs/>
          <w:sz w:val="22"/>
        </w:rPr>
        <w:t>(R.A.)</w:t>
      </w:r>
      <w:r>
        <w:rPr>
          <w:sz w:val="22"/>
        </w:rPr>
        <w:t>.- En el artículo 60 se modifica el último párrafo, que diría lo siguiente: “Las cuotas a que se refiere el párrafo anterior gozarán de un interés anual cuya tasa será fijada por el Poder Ejecutivo nacional a través del Ministerio de Economía e Infraestructu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provincias beneficiarias y el Instituto Nacional de Servicios Sociales para Jubilados y Pensionados podrán ejercer el derecho de cesión de las sumas a percibir.” O sea que se prevé el pago de las deudas, de acuerdo con la planilla anexa, mediante seis cuotas anuales; se permite la cesión de los derechos de certificados de cobro y se adiciona un interés anual a las sumas adeud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rigeri</w:t>
      </w:r>
      <w:r>
        <w:rPr>
          <w:sz w:val="22"/>
        </w:rPr>
        <w:t>.- Señor presidente: con respecto al artículo 62, que incluye las obligaciones de la Caja Nacional de Ahorro y Seguro, actualmente en liquidación, en el régimen de consolidación de la deuda del Estado, se propone modificar el comienzo del artículo, que expresaría: “Con excepción de las deudas provenientes de seguros de vida por fallecimiento o por incapacidad total y absoluta consolídanse en el Estado nacional, en los términos y con los alcances de la ley 23.98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segundo párrafo se propone eliminar la parte final, que dice: “...los que a tales efectos quedan liberados de la responsabilidad solidaria frente al damnificado dispuesta por la ley 17.418.” Mantener este párrafo significaría alterar el régimen de responsabilidad civil común, afectándose también la garantía constitucional de propiedad, porque se privaría a las víctimas de derechos adquiridos y se violaría el principio de igualdad ante la ley, dado que tendrían un tratamiento diferencial los asegurados de la Caja Nacional de Ahorro y Seguro con respecto a otras empres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se propone agregar al final del último párrafo, que se refiere a los créditos presupuestarios que por reasignación de otras partidas se puedan obtener, el siguiente párrafo: “y con los recursos propios de la Caja Nacional de Ahorro y Seguro, actualmente en liquid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orrea</w:t>
      </w:r>
      <w:r>
        <w:rPr>
          <w:sz w:val="22"/>
        </w:rPr>
        <w:t>.- Señor presidente: voy a leer la nueva redacción que se propone para el artículo 75: “Las personas físicas y jurídicas sujetas a actividades de fiscalización y control de normas técnicas y de seguridad en materia de fraccionamiento y comercialización de gas licuado de petróleo, de transporte por ducto de hidrocarburos líquidos y derivados, y sujetas a controles de calidad de los combustibles por parte de la Secretaría de Energía dependiente del Ministerio de Economía e Infraestructura, abonarán las tasas de control que se establecen a continuación: a)Las personas físicas y jurídicas que se dedican a fraccionamiento de gas licuado de petróleo deberán abonar una tasa de control de hasta tres pesos ($3) por tonelada de gas licuado de petróleo adquirida en el mercado interno o importada; b)Las empresas refinadoras, elaboradoras, comercializadoras, distribuidoras e importadoras de nafta y gasoil, inscriptas en los registros a cargo de la Autoridad de Aplicación de la Ley 17.319, abonarán una tasa de control de calidad de combustibles de hasta tres diez milésimos de peso ($0,0003) por litro comercializado en el mercado interno; c) Las firmas concesionarias de transporte de hidrocarburos líquidos y derivados deberán abonar anualmente y por adelantado una tasa de control de la actividad de cero con treinta y cinco por ciento (0,35%) de los ingresos estimados para la prestación del servicio del transpo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oducido de las tasas a que se refiere el párrafo anterior constituirá un recurso con afectación específica administrado por la Secretaría de Energía, facultando al jefe de Gabinete de Ministros a realizar las adecuaciones que permitan su incorporación al presupuesto de la administración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Ministerio de Economía e Infraestructura, a través de la Secretaría de Energía determinará el monto de las tasas a que se refieren los incisos a), b) y c) del presente artículo y establecerá las normas y plazos para su percep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principal modificación es que se colocan techos para las tasas y se consideran un recurso con afectación específica y no un fondo fiduciario, como se pretendía crear originariamente en el proyecto remitido por el Poder Ejecu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utiérrez (J.C.)</w:t>
      </w:r>
      <w:r>
        <w:rPr>
          <w:sz w:val="22"/>
        </w:rPr>
        <w:t>.- En relación con el artículo 77 del proyecto de presupuesto, según el artículo 10 del convenio firmado ayer entre la Nación y las provincias las partes promueven la derogación de la ley 22.552. Como el artículo 77 se refiere al artículo 1° de la ley 25.552, que detrae de la coparticipación un 7 por ciento por los créditos de las provincias, propongo que se elimine del proyecto este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ayad</w:t>
      </w:r>
      <w:r>
        <w:rPr>
          <w:sz w:val="22"/>
        </w:rPr>
        <w:t xml:space="preserve">.- Señor presidente: quiero solicitar algunas aclaraciones, dado que quizás no haya podido acceder con antelación suficiente al texto propuesto por la diputada Corre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75 establece diversos gravámenes, conforme la lectura que acaba de hacer la señora diputada. Descuento que la tasa que allí se establece será actualizable por algún régimen y desde luego contemplará las imposiciones generales del presupuesto.</w:t>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Ocupa la Presidencia el señor vicepresidente 1° de la Honorable Cámara, don Oraldo Norvel Britos.</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ayad</w:t>
      </w:r>
      <w:r>
        <w:rPr>
          <w:sz w:val="22"/>
        </w:rPr>
        <w:t>.- Después del inciso c) se asigna una afectación específica. Si se elimina el artículo 76, que crea un fondo fiduciario, no sabemos a qué efectos se fija esa asignación específica. Por ese motivo solicito a la señora diputada Correa que aclare este aspecto, es decir, cómo quedaría redactado el artículo 76, dado que establece algunas bajas de subsidios que son históricos de la Patagonia e incluye al departamento de Malargüe, en la provincia de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Britos).-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Correa</w:t>
      </w:r>
      <w:r>
        <w:rPr>
          <w:sz w:val="22"/>
        </w:rPr>
        <w:t>.- Señor presidente: lo que quise decir es que en el proyecto original del Poder Ejecutivo se pretendía crear otro fondo fiduciario –no el del artículo 76- a partir de estas tasas de control.</w:t>
        <w:tab/>
        <w:t xml:space="preserve">Tal vez no me expresé claramente, pero ahora quedó reducido a un fondo con afectación específica que administra la Secretaría de Energí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76 queda tal cual está redactado, y el fondo fiduciario al que originariamente el artículo 75 hacía referencia se ha transformado en un fondo con afectación específ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Britos).-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Fayad</w:t>
      </w:r>
      <w:r>
        <w:rPr>
          <w:sz w:val="22"/>
        </w:rPr>
        <w:t>.- Señor presidente: hecha la aclaración, si el fondo fiduciario que se crea por el artículo 76 está destinado a la fiscalización y control de combustibles con el objeto específico de cubrir los diferenciales de gas en la Patagonia, más el departamento de Malargüe, en la provincia de Mendoza, y no se incorporarán a dicho fondo las partidas correspondientes a las tasas del artículo 75, se ha deslizado un error no digo conceptual pero sí técnico, porque no se puede crear una tasa con asignación específica sin mencionar a qué fin se la afec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otro lado, ya que estamos comentando el artículo 76 y la señora diputada ha manifestado que no ha sufrido modificaciones su redacción original, entiendo que habrá que corregir la redacción del artículo 75. Los fondos que se crean por el artículo 76 se otorgarán a cambio de que las provincias y los municipios no graven con impuestos ni con tasas municipales los consumos, la utilización de espacios públicos ni los ingresos percibidos a través de este subsidio por los prestadores de servicio de distribución de gas natural que brinden el servicio objeto del subsidi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zá en el resto de las provincias no suceda así, pero en el caso de Mendoza se afecta a un solo departamento. Por ello, a los efectos de que no haya interpretaciones erróneas, sería conveniente aclarar el tema, porque las empresas distribuidoras de gas tributan ingresos brutos y esta especie de subsidio no sólo los neutralizaría sino que quedarían debiendo dinero.</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El señor diputado Acevedo le solicita una interrupción, ¿se la conce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ayad.-</w:t>
      </w:r>
      <w:r>
        <w:rPr>
          <w:sz w:val="22"/>
        </w:rPr>
        <w:t xml:space="preserve"> Sí, señor presid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Para una interrupción tiene la palabra el señor diputado por Santa Cru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Acevedo</w:t>
      </w:r>
      <w:r>
        <w:rPr>
          <w:sz w:val="22"/>
        </w:rPr>
        <w:t>.-</w:t>
      </w:r>
      <w:r>
        <w:rPr>
          <w:b/>
          <w:bCs/>
          <w:sz w:val="22"/>
        </w:rPr>
        <w:t xml:space="preserve"> </w:t>
      </w:r>
      <w:r>
        <w:rPr>
          <w:sz w:val="22"/>
        </w:rPr>
        <w:t>Señor presidente: quiero aclarar al señor diputado preopinante que lo dispuesto por el artículo 75 no tiene nada que ver con el contenido del artículo 76. Ambas disposiciones poseen naturalezas y fines absolutamente distintos y, por ende, diferentes son los obligados a la conformación de dichos fon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definitiva, se trata de dos cuestiones presupuestarias absolutamente diversas y sería conveniente que por Secretaría se diera lectura del artículo 75.</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icho artículo se refiere a un fondo de afectación específica para realizar los controles que debe efectuar la Secretaría de Energía y que en la ejecución de presupuestos anteriores fue creado pero no tuvo partidas asignadas. Por ese motivo no se realizaron los controles vinculados a la calidad y otra serie de cuestiones de seguridad de los derivados de los hidrocarbur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Britos).-</w:t>
      </w:r>
      <w:r>
        <w:rPr>
          <w:b/>
          <w:bCs/>
          <w:sz w:val="22"/>
        </w:rPr>
        <w:t xml:space="preserve"> </w:t>
      </w:r>
      <w:r>
        <w:rPr>
          <w:sz w:val="22"/>
        </w:rPr>
        <w:t>Por Secretaría se dará lectura del artículo 75 que ha sido pro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ecretario</w:t>
      </w:r>
      <w:r>
        <w:rPr>
          <w:sz w:val="22"/>
        </w:rPr>
        <w:t xml:space="preserve"> (Rollano).- Dice así: “Las personas físicas y jurídicas sujetas a actividades de fiscalización y control de normas técnicas y de seguridad en materia de fraccionamiento y comercialización de gas licuado de petróleo, de transporte por ducto de hidrocarburos líquidos y derivados, y sujetas a controles de calidad de los combustibles por parte de la Secretaría de Energía dependiente del Ministerio de Economía e Infraestructura, abonarán las tasas de control que se establecen a continuación: a) Las personas físicas y jurídicas que se dedican a fraccionamiento de gas licuado de petróleo deberán abonar una tasa de control de hasta tres pesos ($ 3) por tonelada de gas licuado de petróleo adquirida en el mercado interno o importada; b) Las empresas refinadoras, elaboradoras, comercializadoras, distribuidoras e importadoras de nafta y gasoil, inscriptas en los registros a cargo de la Autoridad de Aplicación de la ley 17.319, abonarán una tasa de control de calidad de combustibles de hasta tres diez milésimos de peso ($ 0,0003) por litro comercializado en el mercado interno; c) Las firmas concesionarias de transporte de hidrocarburos líquidos y derivados deberán abonar anualmente y por adelantado una tasa de control de la actividad de cero con treinta y cinco por ciento (0,35%) de los ingresos estimados para la prestación del servicio de transpor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oducido de las tasas a que se refiere el párrafo anterior constituirá un recurso con afectación específica administrado por la Secretaría de Energía, facultando al jefe de Gabinete de Ministros a realizar las adecuaciones que permitan su incorporación al presupuesto de la administración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Ministerio de Economía e Infraestructura, a través de la Secretaría de Energía determinará el monto de las tasas a que se refieren los incisos a), b) y c) del presente artículo y establecerá las normas y plazos para su percep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Britos).- Continúa en el uso d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ayad.-</w:t>
      </w:r>
      <w:r>
        <w:rPr>
          <w:sz w:val="22"/>
        </w:rPr>
        <w:t xml:space="preserve"> Señor presidente: haciendo un esfuerzo intelectual no menor, el artículo 75 del proyecto original me parece más razonable, sobre todo porque en el seno de la Comisión de Energía y Combustibles estamos considerando puntualmente el marco regulatorio del gas licuado de petróle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Quizás se haya producido una confusión, pero se está creando un fondo específico que no es el fondo fiduciario del artículo 76 y que tiende a solventar los controles y las inspecciones que formula o que ejerce la Secretaría de Energía. Aclaro que significa mucho dinero y que en muchos casos se contrata con consultorías. No hay que olvidar que también hay cooperativas. Ustedes saben que la comercialización de gas licuado de petróleo abarca a un sector muy dinámico. Por ello, el artículo propuesto me parece excesivamente detallista. Estimo   mucho más prudente dejar la determinación de los montos en el área de la Secretaría de Energía, para que los maneje no discrecionalmente pero sí teniendo en cuenta las posibilidades de realizar esas tareas, ya sea por sí o por tercer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iendo que es excesivamente reglamentarista avanzar en el establecimiento de los porcentajes que aquí se fijan, que suman una cifra considerable e incluso pueden llegar a alterar las relaciones comerci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engamos en cuenta que hay amplios sectores del país, sobre todo los más necesitados, que todavía se siguen proveyendo no de gas natural sino a través de garrafas o  tanqu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ubiera sido oportuna una discusión en el ámbito de la comisión, pero no se dio y por eso trato de hacer este aporte. No me parece del todo mal la redacción original del artículo 75. Me gustaría que la colega señora diputada informe los motivos que llevaron a la comisión a alterar la redacción original del Poder Ejecutivo y que se busque la forma de mantener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Correa</w:t>
      </w:r>
      <w:r>
        <w:rPr>
          <w:sz w:val="22"/>
        </w:rPr>
        <w:t>.- Señor presidente: esta nueva redacción fue enviada por el Poder Ejecutivo, a solicitud de los responsables del área. Esos tres diez milésimos de pesos son un tope; de ahí hacia abajo se administran los fondos con las facultades que para ello se  otorg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redacción es  voluntad del Poder Ejecutivo que en su momento la hizo llegar a la comisión, y ésta ha considerado la razonabilidad de la propuesta, sobre todo en vista del área que va a administrar los fon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se consideró que era excesivo crear un fondo fiduciario para esto. De manera que si el señor diputado entiende que hay un exceso de detalle, nosotros creemos que se está fijando un tope por debajo del cual se pueden administrar los fondos, pero que no se podrá super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Neri</w:t>
      </w:r>
      <w:r>
        <w:rPr>
          <w:sz w:val="22"/>
        </w:rPr>
        <w:t>.- Señor presidente: desde nuestro bloque queremos proponer un agregado al artículo 82, que se refiere, por una parte, a la nueva alícuota de la contribución patronal destinada al Sistema de Obras Sociales, y por la otra, a las alícuotas con destino al financiamiento del PA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ambos casos de alguna manera se vuelve al origen, es decir a los montos originales que fijaban las leyes que dieron nacimiento a la contribución y a los aportes que alimentan el sis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agregado que proponemos apunta a que la totalidad del incremento </w:t>
        <w:noBreakHyphen/>
        <w:t>o sea el punto adicional de la contribución patronal para el Sistema de Obras Sociales</w:t>
        <w:noBreakHyphen/>
        <w:t xml:space="preserve"> se destine íntegramente al componente redistributivo del fondo de redistribución central del sis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el presidente bien conoce y seguramente también la mayoría de los señores diputados, el fondo de redistribución del sistema de obras sociales se alimenta del 10 por ciento de la recaudación de cada una de las obras sociales, quedando el 90 por ciento para ser administrado directamente por és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e fondo central tiene un componente de dos terceras partes que sufren una redistribución automática entre todas las obras sociales que integran el sistema en función de su situación de mayor o menor disponiblidad de recursos, o sea que en esa redistribución se ven beneficiadas las obras sociales que tienen menos recursos por beneficiar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trata de un procedimiento que incrementa notoriamente la equidad entre los sistemas de obras sociales, dentro de un sistema que aspira a ser solidario pero que lo es parcialmente desde el momento en que sólo  funciona en forma solidaria dentro de cada grupo de trabajado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conjunto de las fuerzas del trabajo agrupadas en las obras sociales, destinar al fondo de redistribución este punto adicional que estamos estableciendo como refuerzo a la financiación de un sistema que está pasando por una crisis muy fuerte, implica mejorar realmente la equidad del sistema y aliviar la situación de las obras sociales más compromet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Si me permite, el señor diputado Fayad le solicita una interrupción, ¿la concede?</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Neri</w:t>
      </w:r>
      <w:r>
        <w:rPr>
          <w:sz w:val="22"/>
        </w:rPr>
        <w:t>.- Sí, señor presidente.</w:t>
      </w:r>
    </w:p>
    <w:p>
      <w:pPr>
        <w:pStyle w:val="Contents1"/>
        <w:tabs>
          <w:tab w:val="clear" w:pos="8495"/>
          <w:tab w:val="left" w:pos="1418" w:leader="none"/>
          <w:tab w:val="left" w:pos="4536" w:leader="none"/>
          <w:tab w:val="left" w:pos="5103" w:leader="none"/>
          <w:tab w:val="left" w:pos="9072" w:leader="none"/>
        </w:tabs>
        <w:spacing w:lineRule="auto" w:line="36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Para una interrupción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Fayad</w:t>
      </w:r>
      <w:r>
        <w:rPr>
          <w:sz w:val="22"/>
        </w:rPr>
        <w:t>.- Señor presidente: teniendo en cuenta que el señor diputado Neri se está refiriendo al artículo 82, quiero aclarar que no está cerrada la discusión de los artículos 75 y 76.</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e pareció conveniente aclararlo y por eso solicité respetuosamente esta interrupción a fin de que no olvidemos los temas que todavía siguen en discusión, como es el caso del artículo 75, más las modificaciones que he planteado por temas impositivos referidos a gravámenes provinciales o municipales que se cobran para gozar del benefic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Britos).- La Presidencia recuerda que se está considerando el Capítulo XI y que no está cerrado el análisis de los distintos artícul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ayad</w:t>
      </w:r>
      <w:r>
        <w:rPr>
          <w:sz w:val="22"/>
        </w:rPr>
        <w:t>.- Entonces, como mecánica me parece más conveniente que se continúen considerando los artículos 75 y 76 y que después se siga en el orden correspondiente con el análisis del interesante tema que estaba planteando el señor diputado Neri. El propósito que persigo es que se abrevie una discusión que podría suscitarse después, a raíz de que el señor diputado en el uso de la palabra está abordando en su plenitud el artículo 8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Britos).- Señor diputado: la señora diputada por Mendoza ya le dio una respuesta referida al artículo 75, y por eso hemos ido avanz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González</w:t>
      </w:r>
      <w:r>
        <w:rPr>
          <w:sz w:val="22"/>
        </w:rPr>
        <w:t>.- Pido la palabra para una acla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Para una aclaración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González</w:t>
      </w:r>
      <w:r>
        <w:rPr>
          <w:sz w:val="22"/>
        </w:rPr>
        <w:t>.- Señor presidente: deseo saber cuál es la mecánica que se está siguiendo, porque cuando adelanté que habría de formular una propuesta referida al artículo 61, sobre el PAMI, me dijeron que hasta tanto no se terminara de informar sobre los distintos artículos del capítulo en tratamiento no podía hacer uso de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siguiendo la línea de razonamiento de mis colegas, no sé si ahora tengo que hablar por el artículo 61, por el 80 o por algún ot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Britos).- La línea de razonamiento la lleva adelante el señor miembro informante y en cualquier momento usted podrá hablar sobre el artículo 6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Pido la palabra para una acla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Para una aclaración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tzkin</w:t>
      </w:r>
      <w:r>
        <w:rPr>
          <w:sz w:val="22"/>
        </w:rPr>
        <w:t>.- Señor presidente: continuando con la misma mecánica utilizada en los capítulos anteriores, nosotros preferimos que se formulen las opiniones u objeciones o preocupaciones de los señores diputados y que la comisión responda al fi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ste sentido, la comisión anticipa que además de los artículos sobre los que ya se ha informado ha de presentar modificaciones a los artículos 85, 86 y 87, a los que me referiré a continuación para que los señores diputados sepan qué se va a vot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comisión propone eliminar el artículo 85, referido a una instrucción general al gobierno para que realice una negociación de la deuda pública nacional en forma compatible con la de la deuda pública de las provincias. En el acuerdo firmado el miércoles por la noche entre los gobernadores y el Poder Ejecutivo este tema es tratado en forma extensiva y por ello pensamos que este artículo es ocioso y debería eliminars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artículo 86 se refiere a las pensiones graciables otorgadas y prorrogadas. Obviamente, para que una pensión sea prorrogada debió haber sido otorgada en alguna oportunidad. Para que esto no se preste a confusión proponemos eliminar en el primer párrafo la palabra “otorgadas”. De esta manera su lectura será más ágil y no se prestará a confusión algu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imismo, en relación con este artículo, la comisión va a aceptar una propuesta formulada por el señor diputado Iparraguirre, a quien solicitamos que le dé lectura. Se trata de un agregado al final del artículo, por el que se pretende dar un mayor nivel de precisión a las incompatibilidad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steriormente a esta lectura haré un comentario acerca de las modificaciones que proponemos al artículo 87. Si la Presidencia está de acuerdo, cedería la palabra al señor diputado Iparraguirre para luego continuar con mi exposición.</w:t>
      </w:r>
    </w:p>
    <w:p>
      <w:pPr>
        <w:pStyle w:val="Normal"/>
        <w:tabs>
          <w:tab w:val="clear" w:pos="708"/>
          <w:tab w:val="left" w:pos="1418" w:leader="none"/>
          <w:tab w:val="left" w:pos="4536" w:leader="none"/>
          <w:tab w:val="left" w:pos="5103" w:leader="none"/>
          <w:tab w:val="left" w:pos="9072" w:leader="none"/>
        </w:tabs>
        <w:spacing w:lineRule="auto" w:line="360"/>
        <w:jc w:val="both"/>
        <w:rPr>
          <w:b/>
          <w:b/>
          <w:color w:val="000000"/>
          <w:sz w:val="22"/>
          <w:szCs w:val="20"/>
          <w:lang w:val="es-ES_tradnl"/>
        </w:rPr>
      </w:pPr>
      <w:r>
        <w:rPr>
          <w:b/>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La Presidencia tiene una lista de oradores anotados para hacer uso de la palabra respecto de este capítulo. En tal sentido, la Cámara escuchará en primer término a los señores diputados para que posteriormente el miembro informante de la comisión dé respuesta a los comentarios realiz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rPr>
        <w:t>.- Estoy de acuerdo, pero me pareció prudente adelantar las modificaciones que la comisión tiene pensado introducir, evitando de esa manera comentarios que tal vez resulten innecesarios y posibilitando que la Cámara esté inform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Britos).- Continúa en el uso d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Neri</w:t>
      </w:r>
      <w:r>
        <w:rPr>
          <w:sz w:val="22"/>
        </w:rPr>
        <w:t>.- Sintéticamente, la propuesta es que el punto adicional de contribución patronal destinado al Sistema de Obras Sociales establecido en el artículo 82 sea incorporado íntegramente al componente redistributivo automático que tiene el fondo de redistribución de dicho sis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reemos que de esta manera se mejoraría la equidad del sistema. Si no realizamos esta modificación, las obras sociales que tienen más recursos porque sus beneficiarios pertenecen a un grupo de trabajadores con un promedio salarial más alto, se verán más beneficiadas en detrimento de las más débiles. Hacemos este planteo como un refuerzo de la doctrina </w:t>
        <w:noBreakHyphen/>
        <w:t>muy difundida en el discurso pero no siempre defendida en los números</w:t>
        <w:noBreakHyphen/>
        <w:t xml:space="preserve"> de que éste es un sistema solidario. Esperamos que el resto de las bancadas acompañen esta modifi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respaldamos el incremento de un punto en las alícuotas de contribución patronal destinadas al PAMI; pero haríamos esta presentación con una variante que será planteada en un artículo adicional que propondrá uno de los integrantes de nuestro bloque cuando llegue el momento de discutir los artículos que se agregarí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Tiene la palabra el señor diputado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Giubergia</w:t>
      </w:r>
      <w:r>
        <w:rPr>
          <w:sz w:val="22"/>
        </w:rPr>
        <w:t xml:space="preserve">.- Señor presidente: nosotros habíamos planteado al presidente de la comisión la preocupación que tienen las provincias alejadas de la Capital Federal. El mensaje enviado por el Poder Ejecutivo establece que las contribuciones de la seguridad social se incrementarán un 6 por ciento como producto de la eliminación de las rebajas zon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hablamos de este tema con los responsables de la gerencia de finanzas y control de la ANSES, quienes nos manifestaron que el decreto 814/01 está vigente. De allí el compromiso adquirido respecto de la presentación de un proyecto de ley a los fines de evitar que el Poder Ejecutivo pueda eliminar por decreto estas rebajas zonales que hacen posible la producción y el mantenimiento del empleo en nuestr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lo que respecta al artículo 82, nosotros proponemos la siguiente redacción: “Sustitúyese el artículo 2° del decreto 814 del 20 de junio de 2001 por el siguiente: Artículo 2°.- Establécense las alícuotas que se decriben a continuación correspondientes a la contribuciones patronales sobre la nómina salarial con destino a los subsistemas de Seguridad Social regidos por las leyes 19.032 (INSSJP), 24.013 (Fondo Nacional de Empleos), 24.241 (Sistema Integrado de Jubilaciones y Pensiones) y 24.714 (Régimen de Asignaciones Familiares), a saber: a) 21 por ciento para los empleadores cuya actividad principal sea la locación y prestación de servicios con excepción de los comprendidos en las leyes 25.551, 23.660, 23.661 y 24.467; b) 17 por ciento para los restantes empleadores no incluidos en el inciso anterio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alícuotas de las contribuciones patronales definidas en este artículo se distribuirán de la siguiente forma: para el Sistema Integrado de Jubilaciones y Pensiones, ley 24.241, le corresponderá el 57,14 por ciento del total; para el Instituto Nacional de Servicios Sociales para Jubilados y Pensionados, ley 19.032, le corresponderá el 10,71 por ciento del total; para el Fondo Nacional de Empleo, ley 24.013, le corresponderá el 5,36 por ciento del total; para el Régimen de Asignaciones Familiares, ley 24.714, le corresponderá el 26.79 por ciento del to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beneficio dispuesto precedentemente será de aplicación para todas las actividades excepto las desarrolladas por los estados nacional, provinciales y municipales. Esta exclusión no será de aplicación cuando se trate de las entidades y organismos comprendidos en el artículo 1° de la ley 22.016 y sus modificator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roponemos esta redacción porque tal como está redactado, el artículo 82 lleva a confusión. De esta manera damos mayor precisión al destino del incremento en un punto que se ha establec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Tiene la palabra la señora diputada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a. González</w:t>
      </w:r>
      <w:r>
        <w:rPr>
          <w:sz w:val="22"/>
          <w:lang w:val="es-AR"/>
        </w:rPr>
        <w:t xml:space="preserve">.- </w:t>
      </w:r>
      <w:r>
        <w:rPr>
          <w:sz w:val="22"/>
        </w:rPr>
        <w:t>Señor presidente: quisiera formular dos pedi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 respecto al artículo 61, celebro el trabajo realizado por la Comisión de Presupuesto y Hacienda, y particularmente el de la señora diputada Graciela Camaño, en cuanto a la posibilidad de incrementar los fondos destinados al Instituto Nacional de Servicios Sociales para Jubilados y Pensionados. Todos conocemos la grave situación por la que atraviesa el PA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manifestaciones del actual interventor del PAMI, doctor Corchuelo Blasco, conocemos la escasa recaudación que existe actualmente. En el proyecto de presupuesto se establece que el PAMI se tendrá que valer pura y exclusivamente de su recaudación, que –reitero</w:t>
        <w:noBreakHyphen/>
        <w:t xml:space="preserve"> estamos increment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que de alguna manera quiero solicitar es que se cumpla con una resolución aprobada en esta Cámara a efectos de convertir en ley una iniciativa que hace unas horas la señora diputada Alarcia, como presidenta de la Comisión de Acción Social y Salud Pública, intentó que se considerara. Se trata de que el Estado garantice los 170 millones de pesos que la obra social de los jubilados y pensionados necesita en forma indispensable para brindar prestación médica y social.  Lo pido por favor, por la vida de los jubilados y pensionados que dependen de esta obra social, en conjunto con sus famil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odos conocemos la falta de empleo, la escasa recaudación, la evasión y la crisis por la que atraviesa nuestro país. Todos nos hemos escuchado durante esta noche, pero estamos condenando a nuestros mayores a que vivan con lo que se recauda para las prestaciones médicas y sociales de primerísima necesidad. Sabemos que no pueden acceder a los medicamentos no ya porque no estén en las farmacias, por una cuestión de desabastecimiento, sino porque no los pueden compr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é que todos estamos cansados, pero les pido un último esfuerzo. Se trata de un problema que ha reconocido el propio interventor del PAMI en el seno de la Comisión de Acción Social y Salud Pública </w:t>
        <w:noBreakHyphen/>
        <w:t>y pido a la señora diputada Alarcia, como presidenta de esa comisión, y al resto de los diputados que asistieron a esa reunión que lo ratifiquen</w:t>
        <w:noBreakHyphen/>
        <w:t>, que sostuvo que en esta emergencia era indispensable contar con una garantía de al menos 170 millones de pesos. Si lo recaudado por el PAMI no alcanza, el Estado está obligado por la Constitución Nacional a velar por la vida de aquellos que dependen de esta obra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relación con el artículo 82 coincido con los señores diputados preopinantes y, en particular, con el señor diputado Neri en cuanto al aumento de las contribuciones. Considero que el decreto 814 no tiene por qué ser convalidado por una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debemos determinar si cuando los legisladores modifican este artículo 82 a los efectos de incrementar los aportes a las obras sociales lo quieren hacer en igualdad para con el PAMI o dando a éste unos centavos menos, porque tal como está redactado se le asigna menos dinero</w:t>
        <w:softHyphen/>
        <w:t>. Tal como está redactada la norma, de manera engañosa, se le está asignando menos dinero.  Efectivamente, mediante esa redacción se le están quitando 5 puntos de la recaud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si lo que se pretende es aumentar los recursos, tenemos que disponer que “se sustituye el decreto 814 por el artículo 8 inciso e) de la ley 19.032”. De lo contrario estaremos haciendo trampa a los jubilados y a los pension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Atento a que la Cámara se encuentra con quórum estricto, pido a los señores diputados que sean más breves en sus exposiciones. Asimismo, solicito que hagan llegar a la comisión las modificaciones que propong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Lafalla</w:t>
      </w:r>
      <w:r>
        <w:rPr>
          <w:sz w:val="22"/>
          <w:lang w:val="es-AR"/>
        </w:rPr>
        <w:t xml:space="preserve">.- </w:t>
      </w:r>
      <w:r>
        <w:rPr>
          <w:sz w:val="22"/>
        </w:rPr>
        <w:t>Señor presidente: celebro el énfasis puesto de manifiesto por la señora diputada preopinante en relación con el PAM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Voy a proponer el agregado de tres párrafos al artículo 61. En caso de ser aceptados, el presupuesto no tendría que aportar al PAMI los 160 millones de pesos del artículo 31 ni los 300 millones de pesos del artículo 60 ni el incremento correspondiente a las alícuotas de aportes patr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ido un instante de atención en relación con unos números que voy a mencionar referidos al PAMI y que en la tarde de hoy hemos enviado a los señores diputados por correo electrónico. Solicito la atención de los señores diputados para que se pueda comprender correctamente la racionalidad de mi propue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todos saben, el PAMI cubre a 3.300.000 argentinos, esto es el 9 por ciento de la población. En números redondos, su gasto total asciende a 2.500 millones de pesos anuales, generándose un déficit </w:t>
        <w:noBreakHyphen/>
        <w:t>también aproximado</w:t>
        <w:noBreakHyphen/>
        <w:t xml:space="preserve"> de 500 millones de pesos anu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PAMI tiene tres tipos de gastos: el gasto médico, el gasto no médico y el gasto administrativo. El gasto médico representa el 70 por ciento de aquellos 2.500 millones de pesos, es decir, 1.800 millones; el gasto no médico, el 21 por ciento, es decir 500 millones, y el administrativo, el 9 por ciento, o sea 200 millon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los 1.800 millones de pesos que integran los gastos médicos, la mitad </w:t>
        <w:noBreakHyphen/>
        <w:t>es decir 900 millones</w:t>
        <w:noBreakHyphen/>
        <w:t xml:space="preserve"> está destinada a atender el primero, el segundo y el tercer nivel de salud, mientras que los 900 millones de pesos restantes se destinan a otros gastos médic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llevamos estos números al gasto por afiliado podemos señalar que en este presupuesto un afiliado del PAMI gasta un total de 66,50 pesos. De ese total, 46,30 pesos corresponden a gastos médicos; 14,20 pesos, a gastos no médicos, y 6 pesos, a gastos administrativ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La obra social de Mendoza se llama OSEP. Si preguntan a cien jubilados de la provincia de Mendoza dónde quieren estar, si en el PAMI o en la OSEP, los cien van a contestar que en esta última. Esto ya nos ocurrió cuando transferimos la caja; una de las condiciones </w:t>
      </w:r>
      <w:r>
        <w:rPr>
          <w:i/>
          <w:iCs/>
          <w:sz w:val="22"/>
        </w:rPr>
        <w:t xml:space="preserve">sine qua non </w:t>
      </w:r>
      <w:r>
        <w:rPr>
          <w:sz w:val="22"/>
        </w:rPr>
        <w:t>para que se pudiera transferir era que los afiliados quedaran en la OSEP, y así ocurrió.</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afiliados a la OSEP que tienen más de 60 años pagan 40,34 pesos por mes, incluyendo los gastos administrativos, que no estaban contemplados en el caso del PAMI. Los de menos de 60 años abonan 20,17 pesos. A su vez, el PAMI tiene en Mendoza ciento treinta mil afiliados, de los cuales treinta mil tienen menos de 60 años. Teniendo en cuenta loslos números del PAMI, si multiplicamos los ciento treinta mil afiliados por 46,30 pesos obtenemos que en Mendoza el PAMI gasta aproximadamente 71 millones de pesos anualmente.  Para esos mismos afiliados de Mendoza, con muchísima mejor atención se gastaron 36 pesos, lo que significa una diferencia de 10 pesos por afili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estos números se trasladaran al total de los afiliados veríamos que el ahorro del PAMI en gastos médicos sería de 420 millones de pesos al año.  Por eso, quiero que alguien explique por qué el PAMI gasta 46 pesos mientras que la OSEP, por un servicio mejor, gasta 36 pesos, respecto de las mismas presta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gastos llamados “no médicos” son la geriatría, los subsidios, los planes Probienestar y Proidis, y los sepelios. Para cubrir estos servicios el PAMI gasta 31 millones de pesos mensuales, es decir, 372 millones anu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costo promedio de estos servicios sociales en la provincia que represento, Mendoza, asciende a 4,50 pesos mensuales por afiliado, y en la Capital Federal es de 12,30 pesos por el mismo servic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ejemplo, el 1 por ciento de la planta del PAMI recibe los servicios de geriatría, que son cuatro veces más caros que en Mendoza, donde dichos servicios son utilizados solamente por el 0,10 por ciento de dicha planta.  Por lo tanto, por cada diez afiliados que en el PAMI de la Capital Federal reciben los servicios geriátricos, en Mendoza lo recibe uno, al igual que en Misiones, mientras que en La Rioja lo recibe el 0,1. Simplemente quiero dar el ejemplo de lo que pasa con el PAMI, porque no es que falte plata sino que sobra mala administr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i comparamos estos números de las provincias de La Rioja, Mendoza y Misiones con los que paga el PAMI en ese rubro, se ahorrarían 194 millones por año en concepto de gastos.  Si sumamos estos 194 millones a los 420 millones que mencionamos anteriormente, ahorraríamos aproximadamente 600 millones y así podríamos brindar a los afiliados del PAMI un servicio mucho mejor que el que recibe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solo anuncio en mi provincia </w:t>
        <w:noBreakHyphen/>
        <w:t>supongo que lo mismo sucederá en las restantes</w:t>
        <w:noBreakHyphen/>
        <w:t xml:space="preserve"> de que en sesenta días los afiliados del PAMI recibirían los servicios de la obra social provincial o, en nuestro caso, del Hospital Español </w:t>
        <w:noBreakHyphen/>
        <w:t>que es una entidad privada más prestigiosa y cumplidora que el PAMI</w:t>
        <w:noBreakHyphen/>
        <w:t xml:space="preserve"> provocaría una sonrisa de satisfacción en los ciento treinta mil afiliados mendocinos y en varios miles de afiliados de todo 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siera proponer un pequeño agregado al artículo 61, que tiene una buena redacción.  En el segundo párrafo, donde dice “Los gastos corrientes y gastos de capital” agregaría la expresión “el pago de la deuda”, porque con estos números de la realidad el PAMI no sólo puede atender mejor a sus afiliados sino que también podría enfrentar su endeuda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demás, propongo los siguientes agregados. En primer lugar: “Procederá...” –se refiere al PAMI</w:t>
        <w:noBreakHyphen/>
        <w:t xml:space="preserve"> “...a eliminar en su modo de contratación de servicios asistenciales de salud todo tipo de intermediación onerosa que encarezca los costos de las prestaciones médicas.  El Instituto sólo podrá contratar con los prestadores directos o con asociaciones conformadas exclusivamente por éstos.  Estas y cualquier otra contratación que realice, deberán encuadrarse dentro del régimen de contrataciones de la administración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tro imperativo que propongo es: “Procederá a iniciar acciones para la federalización y/o descentralización y/o regionalización de la administración de los servicios de salud que presta en el país con el objeto de mejorar la calidad de las prestaciones de salud, disminuir costos y garantizar la continuidad de las mismas.  Deberá evaluar acuerdos con las obras sociales provinciales que estén en condiciones, las obras sociales nacionales y los servicios públicos de salud provinciales.  Para ello comenzará en un plazo no mayor de 60 días las necesarias negociaciones con las autoridades sanitarias de las provincias y la Ciudad de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tercer agregado que propongo dice así: “Procederá a adecuar sus gastos administrativos y de mantenimiento al porcentaje máximo del 5 por ciento de su presupuesto total...” –recuerden que estaba en el 9 por ciento</w:t>
        <w:noBreakHyphen/>
        <w:t xml:space="preserve"> “...y para ello en un plazo máximo de 60 días deberá elaborar un plan de reestructuración del Instituto que deberá ser aprobado por el Poder Ejecutivo nacional y puesto en conocimiento del Congreso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s modificaciones que propongo no tienen que ver con el capitalismo ni con el socialismo.  No estoy menospreciando los debates ideológicos sino que sostengo que esto tiene que ver con el sentido común, con el coraje y con la transpar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Britos).- </w:t>
      </w:r>
      <w:r>
        <w:rPr>
          <w:sz w:val="22"/>
          <w:lang w:val="es-AR"/>
        </w:rPr>
        <w:t>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Di Leo</w:t>
      </w:r>
      <w:r>
        <w:rPr>
          <w:sz w:val="22"/>
          <w:lang w:val="es-AR"/>
        </w:rPr>
        <w:t xml:space="preserve">.- </w:t>
      </w:r>
      <w:r>
        <w:rPr>
          <w:sz w:val="22"/>
        </w:rPr>
        <w:t xml:space="preserve">Señor presidente: </w:t>
      </w:r>
      <w:r>
        <w:rPr>
          <w:sz w:val="22"/>
          <w:lang w:val="es-AR"/>
        </w:rPr>
        <w:t>quiero referirme al artículo 9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Alarcia</w:t>
      </w:r>
      <w:r>
        <w:rPr>
          <w:sz w:val="22"/>
          <w:lang w:val="es-AR"/>
        </w:rPr>
        <w:t xml:space="preserve">.- </w:t>
      </w:r>
      <w:r>
        <w:rPr>
          <w:sz w:val="22"/>
        </w:rPr>
        <w:t>Señor presidente: le pedí que me anotara para hablar sobre este 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Britos).- Está anotada, señora diputada.  Si quiere, puede pedir una interrupción a la diputada Di Leo.</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a. Alarcia</w:t>
      </w:r>
      <w:r>
        <w:rPr>
          <w:rFonts w:cs="Courier New"/>
          <w:sz w:val="22"/>
          <w:lang w:val="es-AR"/>
        </w:rPr>
        <w:t>.- ¿Me permite una interrupción, señora diputada, con permiso de la Presidenci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a. Di Leo</w:t>
      </w:r>
      <w:r>
        <w:rPr>
          <w:rFonts w:cs="Courier New"/>
          <w:sz w:val="22"/>
          <w:lang w:val="es-AR"/>
        </w:rPr>
        <w:t>.- Sí, señora diputad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Britos).- Para una interrupción tiene la palabra la señora diputada por Córdob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lang w:val="es-AR"/>
        </w:rPr>
        <w:t>Sra. Alarcia</w:t>
      </w:r>
      <w:r>
        <w:rPr>
          <w:rFonts w:cs="Courier New"/>
          <w:sz w:val="22"/>
          <w:lang w:val="es-AR"/>
        </w:rPr>
        <w:t xml:space="preserve">.- </w:t>
      </w:r>
      <w:r>
        <w:rPr>
          <w:rFonts w:cs="Courier New"/>
          <w:sz w:val="22"/>
        </w:rPr>
        <w:t>Señor presidente: me llama poderosamente la atención el énfasis que ha puesto en su discurso el ex gobernador Lafalla.  Obviamente, habló en tal carácter y no como afiliado del PAMI, y en las consideraciones que ha formulado creo que ha vertido varios conceptos erróneos.</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sz w:val="22"/>
        </w:rPr>
        <w:tab/>
        <w:t>En primer lugar, no se pueden comparar los gastos que puede ocasionar la población del PAMI que es del alto consumo, donde también hay que tener en cuenta a los ex combatientes de Malvinas y a los discapacitados, con la de una obra social provincial.</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sz w:val="22"/>
        </w:rPr>
        <w:tab/>
        <w:t>El señor diputado Lafalla sabe que los consumos son totalmente distintos de acuerdo a la población que está integrada en cada una de las obras sociales.  Por lo tanto, señor gobernador, no se pueden comparar los gastos en la forma en que usted lo ha hecho.</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Britos).- La Presidencia aclara a la diputada Alarcia que se está dirigiendo a un colega y no a un gobernador.</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a. Alarcia</w:t>
      </w:r>
      <w:r>
        <w:rPr>
          <w:rFonts w:cs="Courier New"/>
          <w:sz w:val="22"/>
          <w:lang w:val="es-AR"/>
        </w:rPr>
        <w:t>.- Discúlpeme, señor diputado Lafall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sz w:val="22"/>
          <w:lang w:val="es-AR"/>
        </w:rPr>
        <w:tab/>
        <w:t>En segundo lugar, el diputado Lafalla se ha referido a la federalización o regionalización, pero creo que se ha equivocado pues pretendía hablar de provincialización.</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sz w:val="22"/>
          <w:lang w:val="es-AR"/>
        </w:rPr>
        <w:tab/>
        <w:t>Cuando hablamos de regionalización, la diferencia se encuentra en las distintas cápitas y prestaciones, porque todos sabemos que las derivaciones apuntan a la alta complejidad, aunque hay problemas que no tienen complejidad pero derivan a otras provincias que deben absorber esas prestaciones, con lo cual nunca se hacen transferencias entre provincias.  Aun así se ven jubilados que deambulan en ambulancias pidiendo una internación, y esto ocurre en la provincia de Córdoba, a la que pertenezco, donde tenemos alta complejidad.</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sz w:val="22"/>
          <w:lang w:val="es-AR"/>
        </w:rPr>
        <w:tab/>
        <w:t xml:space="preserve">Quiero aclarar que el tema del gerenciamiento es cierto: creo que el 6 por ciento puesto en un gerenciamiento es una barbaridad y se está trabajando sobre este punto en estos momentos para disminuir la cápita.  </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sz w:val="22"/>
          <w:lang w:val="es-AR"/>
        </w:rPr>
        <w:tab/>
        <w:t>Creo que el diputado Lafalla está tomando los números basado en el costo anterior de la salud, y no ha tenido en cuenta lo que va a significar para el PAMI la compra de insumos y medicamentos que no se consiguen en la Argentina con un dólar libre.  Además, hay una cantidad de prestaciones que el ex gobernador no está registrando, por lo que tendríamos que revisar los números que ha traído a esta Cáma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rFonts w:cs="Courier New"/>
          <w:sz w:val="22"/>
          <w:lang w:val="es-AR"/>
        </w:rPr>
        <w:tab/>
        <w:t xml:space="preserve">La alocución del diputado preopinante me ha parecido demasiado intempestiva y creo que puede haber algo detrás.  Estoy en condiciones de asegurar que hay provincias que no pueden prestar absolutamente nada de su obra social provincial, y se trata de provincias donde a los médicos se les paga con el 60 por ciento de descuento.  Muchas veces el PAMI se quiere tomar como botín de guerra para que probablemente puedan equiparse algunos hospitales provinciales que no disponen de los elementos necesarios, sin importar si tiene o no prestación el jubilado. </w:t>
      </w:r>
      <w:r>
        <w:rPr>
          <w:sz w:val="22"/>
        </w:rPr>
        <w:t xml:space="preserve">¿Saben qué es lo importante? A lo mejor aumentar las arcas de alguna provincia. En el tema del PAMI hay que tener conceptos muy claros. Lo importante es la transparencia, la cristalinidad de los funcionarios que estén en ese momento a cargo y de las medidas que se tome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guiré defendiendo el PAMI y el esfuerzo del doctor Corchuelo Blasco por tratar de disminuir al máximo los gastos, porque hoy en día hablar de una garantía de 170 millones de pesos es como si con la convertibilidad anterior o con el precio anterior a la devaluación se hablara de un ciento por ciento más, y eso no ha sido tenido en cuenta. Podría explayarme mucho más adelante, cuando pida la incorporación de una cláusula, pero no quiero abusar del tiempo de la señora diputada que me concedió la interrup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Continúa en el uso d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Di Leo</w:t>
      </w:r>
      <w:r>
        <w:rPr>
          <w:sz w:val="22"/>
        </w:rPr>
        <w:t xml:space="preserve">.- Señor presidente: voy a proponer una modificación al texto del artículo 92, en nombre de la bancada de la Unión Cívica Radica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ntes quiero expresar que ya desde agosto de 2001, junto con la entonces señora diputada Marelli, presentamos un proyecto de ley por el que se prorrogaba para el ejercicio 2002 lo dispuesto en el artículo 13 de la ley 25.239 en relación con la financiación del Fondo Nacional de Incentivo Docente. Ello implicaba incluir en el presupuesto de este año –que ahora estamos considerando</w:t>
        <w:noBreakHyphen/>
        <w:t xml:space="preserve"> la suma de 660 millones de pesos con destino al financiamiento de dicho fondo, pero la acentuación de la crisis política y económica y el tratamiento preferencial que se dio a otros temas impidió la consideración de ese proyecto. Hoy  nos encontramos con otra realidad: la necesidad imperiosa ya no de tratar en este momento  </w:t>
        <w:noBreakHyphen/>
        <w:t>aunque debemos hacerlo en muy corto plazo- el Fondo Nacional de Incentivo Docente para el año 2002, sino de asegurar el pago de la deuda que mantiene el Estado nacional con todos los docentes del país en concepto de incentivo docente correspondiente a 2001 y también a parte del año 2000, sin desmedro de reconocer, por supuesto, lo que resta pagar hasta cumplir los cinco años que la ley de creación del Fondo Nacional de Incentivo Docente aseguraba para todos los docentes d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texto de este artículo 92 tal como figura en el dictamen de la Comisión de Presupuesto y Hacienda no nos conforma. Indudablemente es ambiguo ya que de él no se desprende un compromiso cierto que permita asegurar que se abonará lo adeudado en concepto de Fondo Nacional de Incentivo Docente, que asciende a 662.111.000 pesos. Aquí cabe aclarar que la parte correspondiente al año 2000 es exigua </w:t>
        <w:noBreakHyphen/>
        <w:t>2.111.000 pesos</w:t>
        <w:noBreakHyphen/>
        <w:t xml:space="preserve"> y que la del año 2001 se ha pagado durante este año. Es por ello que proponemos el siguiente texto modificatorio del actual:  “El importe del Fondo Nacional de Incentivo Docente correspondiente a lo adeudado en el año 2000 y en el año 2001 será atendido durante el presente ejercicio dentro del total de los créditos aprobados por la presente ley, facultándose al jefe de Gabinete de Ministros a realizar las adecuaciones de partidas presupuestarias que estime convenientes a los efectos de dar cumplimiento a lo previsto en el presente artícul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nsideramos que con este texto no quedan dudas de que el Estado está obligado a dar cumplimiento durante el año en curso al pago de todo lo adeudado hasta el 31 de diciembre de 2001 en concepto de Fondo Nacional de Incentivo Doc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indudable que en un contexto de crisis como el que actualmente padecemos los argentinos la educación juega un rol preponderante, ya que es la inversión más beneficiosa que el Estado debe hacer en pos del conocimiento. Ya nadie pude ponerlo en duda; de la educación dependen el crecimiento y el desarrollo productivo, tecnológico y científico de una Nación. No dar a la educación la preponderancia que le corresponde es sumirse definitivamente en la miseria y en el subdesarrollo. En consecuencia, ¿cómo no cumplir en forma prioritaria con los compromisos contraídos respecto de nuestros docentes mediante una ley que este mismo Congreso votó, máxime  teniendo en cuenta el grado de incidencia que, como bien ya se expresó aquí, tiene el FONID en el salario de bolsillo de muchos docentes del paí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La presidencia advierte a la señora diputada que debe redondear su exposi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Di Leo</w:t>
      </w:r>
      <w:r>
        <w:rPr>
          <w:sz w:val="22"/>
        </w:rPr>
        <w:t>.- Ya concluyo, señor presidente. Basta señalar que en Misiones este fondo significa el 20 por ciento del salario de bolsillo de un docente; en Chaco, el 23 por ciento; en Entre Ríos, el 19 por ciento, y en Formosa, también aproximadamente un 19 por ciento.</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be quedar en claro que aun con el cumplimiento de esta ley no se agota la lucha por la recomposición salarial que merecen los docentes; pero en las actuales circunstancias es prioritario e imprescindible asegurar al menos el pago de lo adeudado y asumir el compromiso de encontrar nuevas fuentes de financiamiento que permitan cumplir en su totalidad con lo previsto en dicha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Britos).- Tiene la palabra la señora diputada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Rivas</w:t>
      </w:r>
      <w:r>
        <w:rPr>
          <w:sz w:val="22"/>
        </w:rPr>
        <w:t>.- Señor presidente: hoy estamos dando cumplimiento a la ley 25.053, de Fondo Nacional de Incentivo Docente, que tiene vigencia por cinco años: desde el 1° de enero de 1999 hasta el 31 de diciembre de 2003. El importe correspondiente al año 1999 fue pagado parcialmente mediante un impuesto que se fijó a los automóviles, buques y aeronaves. Al asumir la presidencia el doctor de la Rúa decidió que las partidas correspondientes a los años 2000 y 2001 serían abonadas por Rentas Generales. Desgraciadamente eso no se cumplió, pero hoy puedo decir con gran satisfacción que nuestro gobierno está cumpliendo con el pago de este incentivo docente del año 2001 y que ya Economía transfirió al Ministerio de Educación la suma de 55 millones para ser enviada a todas las provincias. Así se ha dado cumpli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bien falta aún el segundo semestre, puedo destacar el trabajo mancomunado de la Comisión de Educación. Debo resaltar que treinta y uno de los treinta y tres miembros que la integran firmaron una nota, que hoy voy a entregar a la Presidencia, solicitando el cumplimiento del pago del incentivo docente. Por eso logramos que en este proyecto de ley de presupuesto se incluyera el artículo 92, que dice así: ”El importe del Fondo Nacional de Incentivo Docente correspondiente al segundo semestre del año 2001 podrá ser atendido durante el presente ejercicio dentro del total de créditos aprobados por la presente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licito a la comisión que ese artículo quede redactado del siguiente modo: ”El importe del Fondo Nacional de Incentivo Docente correspondiente al segundo semestre del año 2001 será atendido...” De este modo la norma tiene mucha más fuerza. Además, hay un compromiso formal del Ministerio de Educación en el sentido de cumplimentar este año el pago total del incentivo docente correspondiente al año 200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ara los años 2002 y 2003, incluida la ley 25.053, ratificada por ley 25.239, el Congreso de la Nación debe disponer el mecanismo de financiamiento. Tal como lo ha manifestado la señora diputada preopinante, la Comisión de Educación seguirá trabajando a fin de que en el año 2003 sea abonado lo correspondiente a 2002 y en 2004 lo atinente a 2003.</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abe mencionar que la secretaria de CTERA por ahora pide que se pague lo que corresponde al año 2001. En ese sentido, solicito que la comisión evalúe las dos propuestas que se han formulado. Si bien se complementan, es necesario determinar cuál es la más conveni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Tiene la palabra la señora diputada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Ferrin</w:t>
      </w:r>
      <w:r>
        <w:rPr>
          <w:sz w:val="22"/>
          <w:lang w:val="es-AR"/>
        </w:rPr>
        <w:t>.- Señor presidente: en nombre del bloque de la Unión Cívica Radical apoyo la redacción del artículo propuesta por la señora diputada Di Leo. Los docentes necesitamos –hablo en primera persona del plural porque soy docente, y sé que me comprenderán los legisladores que lo son- el reaseguro del pago del incentivo doc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Quiero aprovechar esta oportunidad para aclarar algunas cosas. El presidente de la bancada Justicialista habló de la carpa blanca. En ese sentido, es importante que los señores diputados sepan que los docentes, sobre todo los del interior –en particular los provenientes de provincias como la mía, en la que en diez años se perdieron tres ciclos lectivos completos por la falta de clases-, hemos tenido que recurrir a la instalación de la carpa para llamar la atención de las autoridades nacionales y provinciales respecto de la edu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guramente para muchos, y en especial para quienes manejan el presupuesto, 600 millones de pesos constituyen una cifra significativa. ¡Ojalá que no hubiera sido necesario armar la carpa blanca! ¡Ojalá todos los gobernantes que se sucedieron a lo largo de estos años hubieran entendido que la educación es una prioridad! Si ese hubiese sido el sentimiento de nuestros gobernantes nuestra educación no estaría en estas condi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No fue fácil levantar la carpa blanca ni ser ayunante en ella. La marcha federal y la instalación de la carpa blanca tuvieron por objeto llamar la atención de los gobernantes, que están en Buenos Aires, que muchas veces desconocen la cruda realidad que viven las provinci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guimos insistiendo en que se debe garantizar el pago del Fondo Nacional de Incentivo Docente. En la provincia de Jujuy, que tiene todos los servicios públicos privatizados,  los docentes cobran el 80 por ciento de sus salarios en papeles. Esto cuesta a los ciudadanos de Jujuy, incluidos los docentes, un 10 por ciento de devaluación de esos pape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Ni los docentes ni ningún otro trabajador de Jujuy han cobrado todavía el aguinaldo correspondiente a julio y diciembr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La Presidencia solici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Ferrin</w:t>
      </w:r>
      <w:r>
        <w:rPr>
          <w:sz w:val="22"/>
          <w:lang w:val="es-AR"/>
        </w:rPr>
        <w:t>.- Déjeme hablar, señor presidente.</w:t>
      </w:r>
    </w:p>
    <w:p>
      <w:pPr>
        <w:pStyle w:val="Redaccin"/>
        <w:spacing w:lineRule="auto" w:line="360"/>
        <w:rPr>
          <w:rFonts w:ascii="Times New Roman" w:hAnsi="Times New Roman" w:cs="Times New Roman"/>
          <w:i/>
          <w:i/>
          <w:iCs/>
          <w:sz w:val="22"/>
          <w:lang w:val="es-AR"/>
        </w:rPr>
      </w:pPr>
      <w:r>
        <w:rPr>
          <w:rFonts w:cs="Times New Roman" w:ascii="Times New Roman" w:hAnsi="Times New Roman"/>
          <w:i/>
          <w:iCs/>
          <w:sz w:val="22"/>
          <w:lang w:val="es-AR"/>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AR"/>
        </w:rPr>
      </w:pPr>
      <w:r>
        <w:rPr>
          <w:rFonts w:cs="Times New Roman"/>
          <w:i/>
          <w:i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Ferrin</w:t>
      </w:r>
      <w:r>
        <w:rPr>
          <w:sz w:val="22"/>
          <w:lang w:val="es-AR"/>
        </w:rPr>
        <w:t>.- No les gusta escuchar verdad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i/>
          <w:i/>
          <w:iCs/>
          <w:sz w:val="22"/>
          <w:lang w:val="es-AR"/>
        </w:rPr>
      </w:pPr>
      <w:r>
        <w:rPr>
          <w:rFonts w:cs="Times New Roman" w:ascii="Times New Roman" w:hAnsi="Times New Roman"/>
          <w:i/>
          <w:iCs/>
          <w:sz w:val="22"/>
          <w:lang w:val="es-AR"/>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AR"/>
        </w:rPr>
      </w:pPr>
      <w:r>
        <w:rPr>
          <w:rFonts w:cs="Times New Roman"/>
          <w:i/>
          <w:i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Ferrin</w:t>
      </w:r>
      <w:r>
        <w:rPr>
          <w:sz w:val="22"/>
          <w:lang w:val="es-AR"/>
        </w:rPr>
        <w:t>.- Seguramente los hijos de los señores diputados no asisten a las escuelas de Jujuy. Mis hijos sí concurren a las escuelas públicas jujeñ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Por lo expuesto, reitero que el Fondo Nacional de Incentivo Docente debe ser pagado y que la mejor redacción es la que propuso la señora diputada Di Leo. Como ella lo expresó, seguiremos insistiendo para que alguna vez el docente sea reconocido en la labor fundamental que desarrolla y que contribuye a la grandeza de nuestra patria. (</w:t>
      </w:r>
      <w:r>
        <w:rPr>
          <w:i/>
          <w:iCs/>
          <w:sz w:val="22"/>
          <w:lang w:val="es-AR"/>
        </w:rPr>
        <w:t>Aplau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Britos).-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caluse</w:t>
      </w:r>
      <w:r>
        <w:rPr>
          <w:sz w:val="22"/>
          <w:lang w:val="es-AR"/>
        </w:rPr>
        <w:t xml:space="preserve">.- Señor presidente: apoyo la propuesta formulada por la señora diputada Di Le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n mi opinión, tal como está redactado, el artículo 92 presenta tres dificultades. Primero, el giro difuso que plantea la expresión “podrá ser atendido”, que además es redundante porque es una facultad que ya tiene el jefe de Gabine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La otra dificultad que observo es que hay un reconocimiento de la deuda del segundo semestre del año 2001, cuando en realidad se debe todo ese año y una pequeña parte de 2000.</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or último, la tercera dificultad es que los 660 millones del FONID no están incorporados a la planilla anexa de la jurisdicción 70. En concreto, suprimir el Fondo Nacional de Incentivo Docente implica una rebaja salarial del docente de entre el 9 y el 26 por ciento según la provinci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ste fondo no fue establecido en forma caprichosa por los legisladores sino que obedeció a una demanda no sólo de los docentes –he sido ayunante de la carpa blanca- sino también del conjunto de la comunidad, que reconocía este fondo solidario como una reparación y una posibilidad de equiparación de los salarios de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El fondo contempla que un 7 por ciento de sus recursos se reparta entre las provincias más pobres y humildes en las que los docentes perciben los salarios más bajos. En consecuencia, al no contemplarse esta situación y tener el artículo una redacción difusa se genera intranquilidad en toda la comunidad educativa. Rebajar el salario de los docentes en la actual situación significa provocar inconvenientes en el ciclo lectivo, no sólo porque los docentes pueden definir un paro en sus asambleas sino porque en definitiva en algunos casos se empuja al paro y en otros a que no concurran a dar clases dado que no tienen dinero en sus bolsill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ntonces, </w:t>
      </w:r>
      <w:r>
        <w:rPr>
          <w:sz w:val="22"/>
        </w:rPr>
        <w:t>me parece que es fundamental dar tranquilidad al conjunto de la comunidad, que está constituida no sólo por los docentes sino también por los padres de los alumnos, en el sentido de que las clases van a comenzar sin inconvenientes, por lo menos en este aspecto.</w:t>
      </w:r>
    </w:p>
    <w:p>
      <w:pPr>
        <w:pStyle w:val="Redaccin"/>
        <w:spacing w:lineRule="auto" w:line="360"/>
        <w:rPr>
          <w:rFonts w:ascii="Times New Roman" w:hAnsi="Times New Roman" w:cs="Times New Roman"/>
          <w:sz w:val="22"/>
        </w:rPr>
      </w:pPr>
      <w:r>
        <w:rPr>
          <w:rFonts w:cs="Times New Roman" w:ascii="Times New Roman" w:hAnsi="Times New Roman"/>
          <w:sz w:val="22"/>
        </w:rPr>
        <w:t xml:space="preserve">- Ocupa la Presidencia el señor presidente de la Honorable Cámara, don Eduardo Oscar Camaño. </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caluse</w:t>
      </w:r>
      <w:r>
        <w:rPr>
          <w:sz w:val="22"/>
        </w:rPr>
        <w:t xml:space="preserve">.- Estamos acostumbrados a discutir los presupuestos. Hay una parte del presupuesto vinculada con una pelea de los pobres: tironeamos para el hospital o para los jubilados. Esta es la desgracia que tenemos por la forma en que se define la acumulación económica en nuestro paí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licitamos que se tenga en cuenta el aspecto señalado, para evitar este tipo de problemas. Deberíamos estar discutiendo un incremento del presupuesto educativo que tenga en cuenta el crecimiento vegetativo de la población y las enormes deficiencias que ha acumulado el sistema en cuanto a los aspectos edilicios y las carencias de material didáctico. Planteamos un piso y una propuesta de mínima. Es imposible aceptar menos que eso, por lo que nuestro bloque se opone al artículo tal como está redac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la intención es avanzar en forma ordenada en uno de los últimos capítulos, que es bastante extenso y se refiere a temas diferentes. Suponemos que varios de sus artículos no merecerán una opinión u objeción de los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Observamos que el interés se ha concentrado en algunos de los artículos que componen este capítulo. Por ejemplo, en relación con el tema del incentivo docente quiero anticipar nuestra posición, que consiste en insistir en la redacción originaria, con la modificación propuesta por la señora presidenta de la Comisión de Educación en el sentido de que la disposición sea imper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relación con la otra cuestión importante, varios señores diputados ya han utilizado la palabra. Se trata del tema del PAMI. Más allá de la propuesta concreta de financiamiento de la que se ha ocupado el presupuesto, existen tres aspectos: financiamiento de sus deudas financieras, financiamiento de sus proveedores y, finalmente, financiamiento del funcionamiento mediante una mejora de la contribución patronal al sis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han planteado con bastante nivel y con muy buena intención algunas modificaciones estructurales importantes y trascendentes, que difícilmente podríamos acordar a las cinco y media de la maña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ello formulo una invitación a la Cámara para trasladar esta discusión, sin que se pierda el nivel, la profundidad y el interés sobre el tema, a las comisiones especializadas, con un mandato expreso de la Cámara para que se ocupen de la cuestión, a fin de formular opiniones definitivas, concretas y más estudiad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incidimos con la necesidad de que este instituto logre un nivel de funcionamiento y eficiencia superior al que tiene, y es probable que surja más de una opinión sobre esta cuest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síntesis, con respecto al tema del PAMI, propongo avanzar en las propuestas concretas que están escritas aquí y que la Cámara invite a las comisiones especializadas a formalizar reuniones de trabajo específicas sobre las cuestiones de fondo que se han planteado. A su vez, la Presidencia ya conoce nuestra opinión con respecto al incentivo doc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Mis palabras tienen la intención de ayudar al tratamiento de un capítulo que es amplio y presenta temas disími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Dado lo avanzado de la hora, creo que sería conveniente tratar casi como una moción de orden la propuesta formulada por el señor diputado Matzkin, a fin de resolver cada uno de los temas que ha plante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í deberíamos poner a consideración del cuerpo los temas abordados para avanzar ordenadamente con las cuestiones puntuales. De otra forma, hay veinte señores diputados anotados en la lista de oradores, lo que torna muy complejo resolver lo que se ha plante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ernasetti</w:t>
      </w:r>
      <w:r>
        <w:rPr>
          <w:sz w:val="22"/>
        </w:rPr>
        <w:t>.- Señor presidente: voy a solicitar un esfuerzo adicional con respecto al tema del incentivo docente. Cuando hicimos uso de la palabra y en la discusión en general, dijimos claramente que rescatábamos la intención que había en este presupuesto de prever y asegurar el pago del incentivo docente, por lo menos en lo que se adeuda por el año 2001. De hecho, hay un principio de ejecución, ya que parte del incentivo se ha girado a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ambién planteamos la necesidad de que la Cámara aprobara una modificación del impuesto a los bienes personales a los efectos de asegurar el financiamiento de por lo menos un semestre más del año 2002. Así se completaría el año 2001 y, por lo menos, un semestre de 200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conversaciones con autoridades del Ministerio de Educación incluso se ha acordado la posibilidad de que mediante la reasignación de partidas que provienen del propio ministerio se llegara a 330 millones de pesos, que asegurarían el pago de 200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nte esta propuesta, se modificó la redacción del artículo, haciéndolo imperativo, tal como lo indicó la presidenta de la Comisión de Educación. Sin embargo, entendemos que esto no es suficiente para muchos de los diputados de nuestro bloque y otros legisladores que han hecho uso de la palabra.</w:t>
      </w:r>
    </w:p>
    <w:p>
      <w:pPr>
        <w:pStyle w:val="Contents1"/>
        <w:tabs>
          <w:tab w:val="clear" w:pos="8495"/>
          <w:tab w:val="left" w:pos="1418" w:leader="none"/>
          <w:tab w:val="left" w:pos="4536" w:leader="none"/>
          <w:tab w:val="left" w:pos="5103" w:leader="none"/>
          <w:tab w:val="left" w:pos="9072" w:leader="none"/>
        </w:tabs>
        <w:spacing w:lineRule="auto" w:line="360"/>
        <w:rPr/>
      </w:pPr>
      <w:r>
        <w:rPr>
          <w:rFonts w:cs="Times New Roman" w:ascii="Times New Roman" w:hAnsi="Times New Roman"/>
          <w:sz w:val="22"/>
        </w:rPr>
        <w:tab/>
        <w:t xml:space="preserve">Es necesario realizar un esfuerzo adicional para garantizar que con la incorporación de nuevos recursos, que podrían provenir de la modificación de un impuesto, se  asegurará el pago de por lo menos una cuota del incentivo de un semestre, </w:t>
      </w:r>
      <w:r>
        <w:rPr>
          <w:rFonts w:cs="Times New Roman" w:ascii="Times New Roman" w:hAnsi="Times New Roman"/>
          <w:bCs/>
          <w:sz w:val="22"/>
        </w:rPr>
        <w:t xml:space="preserve">porque sabemos que esto se va pagando por semestre venci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lo tanto, solicito que se reconsidere la propuesta efectuada por la señora diputada Di Leo, que desde nuestro punto de vista es la que mejor garantiza la intención de la mayoría de la Honorable Cámara acerca de este tema que tanto nos preocup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tzkin</w:t>
      </w:r>
      <w:r>
        <w:rPr>
          <w:sz w:val="22"/>
        </w:rPr>
        <w:t>.- Señor presidente: tengo la sensación de que tendremos que pedir perdón por estar pagando esta semana el incentivo, como si fuéramos los responsables de que no se haya pagado. Fíjese de dónde provienen las exige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reo que esto no es razonable. Hemos avanzado en forma consensuada acerca de muchos temas. Los señores diputados de la oposición saben que costó mucho incorporar este artículo y que incluso tendremos que hacer grandes esfuerzos para que quede firme y sea cumplible. Incluir un artículo es fácil, lo difícil es pagar conforme con lo que se resuel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debemos realizar un esfuerzo conjunto, porque la Comisión de Presupuesto y Hacienda está realizando una tarea paralela. Ya existe consenso político para avanzar en la creación de un impuesto cuya recaudación será destinada íntegramente a ese concepto. Sólo falta mejorar algunos aspectos técnicos del proyecto, pero el consenso existe y la comisión ha emitido dictam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Frente a esos avances significativos no deberíamos presionar de estar manera, sobre todo cuando se está logrando consenso acerca de un tema que es complejo. Esto no es un capricho, sino que no hay de dónde sacar el dinero. Existe una salida viable y la Comisión de Presupuesto y Hacienda ha emitido dictamen en relación con un proyecto vinculado con este 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l señor diputado Rodríguez le solicita una interrupción, ¿se la concede,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í,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Para una interrupción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Rodríguez</w:t>
      </w:r>
      <w:r>
        <w:rPr>
          <w:sz w:val="22"/>
        </w:rPr>
        <w:t>.- Muchas gracias, señor diputado Matzki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ñor presidente: quienes estamos debatiendo este asunto a esta hora de la madrugada tenemos la misma voluntad y convicción de reconocer nuestra obligación de afrontar los desafíos del mom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cuerdo firmado recientemente entre los gobernadores y el presidente de la Nación, además de esta sesión que lleva bastantes horas de desarrollo, demuestra una voluntad compartida, independientemente del punto de vista, a veces coincidente y en otras ocasiones divergente, de los distintos bloqu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manifestar al señor diputado Matzkin que desde la óptica en que estamos formulando el planteo no existe una voluntad tendiente a interrumpir la búsqueda de coincidencias. Por el contrario, el esfuerzo que estamos realizando tiene que ver con la necesidad de generar certidumbre en la sociedad argentina, crear condiciones para que las clases puedan iniciarse el lunes, estar seguros de que estamos realizando los esfuerzos destinados a asegurar un principio básico y elemental, responsabilidad central del Estado, que es la prestación del servicio de edu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i hubiésemos adoptado una posición de naturaleza demagógica y una ligera lectura de la realidad nos indicara que hay restricciones a las iniciativas que propugnamos, sería justa una crítica de irresponsabil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lo largo de todo el día hemos intentado –y vamos a seguir haciéndolo- encontrar puntos de coincidencia. Estoy de acuerdo con el señor diputado Matzkin en cuanto a los esfuerzos que se están realizando en esa dirección, pero entiendo que el texto sugerido por la señora diputada Di Leo no provoca una situación de conflicto en los términos d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no se está incrementando el gasto, y voy a demostrarlo. Vale decir que no estamos violando los topes presupuestarios que nos impusimos ni pretendemos tapar el sol con la mano o dibujar recur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 el presupuesto se contemplan reintegros a las exportaciones que están concebidos bajo la lógica de un tipo de cambio que necesitaba ser reforzado para que el funcionamiento de la economía fuera competitivo. Si mal no recuerdo, la cifra a la que estoy aludiendo es cercana a los 900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Francamente, creo que están dadas las condiciones para que la Jefatura de Gabinete reordene las planillas a fin de disponer de esos recursos sin necesidad de crear nuevos gravámenes, sin afectar el techo del gasto, sin incrementar las erogaciones y dando satisfacción no sólo a la prioridad esencial de la educación sino también al respeto y reconocimiento que merece la actividad docente. También estaríamos brindando tranquilidad, certidumbre y garantía de paz social en la Argentin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gradeciendo la interrupción concedida por el señor diputado Matzkin, quiero manifestar que no es nuestra intención molestar, demorar o generar condiciones que lleven al fracaso de la sesión, sino que queremos seguir trabajando en forma conjunta. Pensamos que la propuesta que he formulado es conceptualmente buena, contiene prudencia en cuanto al manejo de los recursos públicos y no necesita de la generación de nuevos gravámenes, dado que contrariamente a lo que se pueda suponer están disponibles en el proyecto en considera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ntinúa en el uso d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podríamos hacer dos cosas. En primer término, decir fácil y graciosamente que sí en respuesta al pedido que se ha formulado, pero sería una actitud irresponsable. Los señores diputados saben que de ese modo estaríamos preparando el camino al veto. No creo que eso sea lo que buscamos –y esto lo digo con honestidad intelectual</w:t>
        <w:noBreakHyphen/>
        <w:t>, porque quienes tienen experiencia en el manejo del presupuesto saben que podríamos facilitar la sanción alegre de un artículo que será vetado por el Poder Ejecutivo luego de un gran discurso sobre esta cuest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a sería una posibilidad y nos iríamos todos contentos por haber logrado la aprobación de un gran artículo vinculado con un importante t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segunda alternativa es asumir la responsabilidad de incluir un artículo que seamos capaces de defender no sólo frente al Ejecutivo sino para que realmente pueda ser cumpli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on alternativas que tenemos, y esta Cámara más de una vez ha usado distintas alternativas. Yo podría decir “quiero salvar el presupuesto”, y aprobarlo rápidamente en virtud de la hora que es. Ustedes hacen la proposición y nosotros la aceptamos, como se ha hecho alguna vez; pero esa no sería una actitud responsable. Me parece que esta noche se ha trabajado con mucha responsabilidad; por lo menos dentro de nuestro bloque hubo esa inten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todo lo expuesto quiero ratificar lo que habíamos expresado en nombre de la comisión, en el sentido de que con las modificaciones propuestas por la señora presidenta de la Comisión de Educación estamos dispuestos a votar ya mismo el artículo en cuest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caluse</w:t>
      </w:r>
      <w:r>
        <w:rPr>
          <w:sz w:val="22"/>
        </w:rPr>
        <w:t>.- Señor presidente: si se propone que el jefe de Gabinete deberá adecuar las partidas presupuestarias para pagar, se entiende que hay una mínima voluntad para que el pago se haga. Entonces, no entiendo por qué el presidente de la comisión dice que no está la plata, ya que si no está el dinero no sé por qué se da la orden al jefe de Gabinete para que adecue las parti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otros queríamos que se precisara la redacción y que fuera clara para la tranquilidad de todos; pero esto nos intranquiliza aún más porque quiere decir que no está el dinero disponi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hacer una reflexión porque la semana pasada aumentaron las naftas, lo cual significa trasladar a la población parte del impuesto a los hidrocarburos. Y el Poder Ejecutivo encontró razonable ese aum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grandes deudores pidieron que se pesificaran sus deudas y el Poder Ejecutivo encontró razonable ese argumento. Los exportadores solicitaron que no se hicieran retenciones a las exportaciones y nuevamente el Poder Ejecutivo consideró que el argumento era razona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s precios de muchos de los productos que se venden en nuestro país han aumentado, a pesar de que en su mayoría no tienen insumos importados, y el Poder Ejecutivo encontró razonable ese aumento. Todos estos grupos económicos que son los más concentrados intentan sostener sus ganancias en dólares y no se encuentra irrazonabilidad alguna en esa ac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que están pidiendo los docentes es que no se rebajen sus sueldos, pero parece que no se encuentra razonable este pedido y tampoco se busca alguna fórmula para que eso pueda ser llevado a la práctica, teniendo en cuenta que estamos hablando de uno de los sectores más postergados de la pobl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o es lo que estamos pidiendo; no pedimos nada irracional. Estamos haciendo lo mismo que hacen los grupos económicos, cuyo accionar es visto como razonable por quienes gobiern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ntonces, formulamos un pedido razonable para garantizar que las clases comiencen y se desarrollen en paz. El otro día en la mesa del diálogo social se planteó la posibilidad de que hubiera ciento ochenta días de clases. Ahora bien, si no se garantiza al docente lo mínimo </w:t>
        <w:noBreakHyphen/>
        <w:t>como es la posibilidad de pagar el pasaje para ir a trabajar a la escuela</w:t>
        <w:noBreakHyphen/>
        <w:t xml:space="preserve">, eso queda en el papel.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Reitero que esto es lo que estamos pidiendo que sea votado en este momento. No solicitamos una decisión graciosa de la comisión; lo que pedimos es que se cumpla con la responsabilidad y con lo que está prescripto en la le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debemos olvidar que la ley establece que hasta el año 2003 hay que pagar el incentivo docente. Estamos diciendo que se cumpla la ley y que se garanticen el comienzo y el desarrollo del ciclo lectivo en condiciones medianamente norm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o es lo que requerimos a la comisión, y esperamos una respuesta que sea razona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Como recién acabo de ocupar el sitial de la Presidencia, quiero sintetizar las modificaciones propuestas y aceptadas por la comisión. Existe una modificación en el artículo 60 propuesta por el señor diputado Rafael González y otra en el artículo 62 solicitada por el señor diputado Friger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Así mismo se ha propuesto una nueva redacción del artículo 75, la eliminación de los artículos 77 y 85, y la supresión de una palabra en el artículo 86.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ahí en más la comisión sostiene el despacho, de acuerdo con lo manifestado por el señor diputado Matzkin... </w:t>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aclara que la única forma de poder resolver este pleito es votan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Redaccin"/>
        <w:spacing w:lineRule="auto" w:line="360"/>
        <w:rPr>
          <w:rFonts w:ascii="Times New Roman" w:hAnsi="Times New Roman" w:cs="Times New Roman"/>
          <w:i/>
          <w:i/>
          <w:iCs/>
          <w:sz w:val="22"/>
        </w:rPr>
      </w:pPr>
      <w:r>
        <w:rPr>
          <w:rFonts w:cs="Times New Roman" w:ascii="Times New Roman" w:hAnsi="Times New Roman"/>
          <w:i/>
          <w:iCs/>
          <w:sz w:val="22"/>
        </w:rPr>
        <w:t>- Varios señores diputados hablan a la vez.</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i/>
          <w:i/>
          <w:iCs/>
          <w:color w:val="000000"/>
          <w:sz w:val="22"/>
          <w:szCs w:val="20"/>
          <w:lang w:val="es-ES_tradnl"/>
        </w:rPr>
      </w:pPr>
      <w:r>
        <w:rPr>
          <w:rFonts w:cs="Times New Roman"/>
          <w:i/>
          <w:i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La Presidencia ha escuchado los discursos de cómo se procede en la Cámara de Diputados y de cuál es el comportamiento que se debe ten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mos discutiendo un capítulo en el que puntualmente la comisión ha señalado que no va a aceptar ningún otro tipo de modificación. Como presidente del cuerpo sólo me queda el camino de someter a votación la propuesta de la comisión. Si gana esta posición, el Capítulo XI quedará redactado conforme a dicha propuesta, y si la votación resulta negativa habrá que ver la manera de resolver la cuestión; de lo contrario, vamos a estar discutiendo hasta las dos de la tar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Incluso, si el cuerpo así lo dispone, la votación de este capítulo podrá hacerse de una forma que permita diferenciar las cosas con total clar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Pernasetti</w:t>
      </w:r>
      <w:r>
        <w:rPr>
          <w:sz w:val="22"/>
        </w:rPr>
        <w:t>.- Señor presidente: creo que desde la misma comisión la señora diputada Correa señaló que en razón de que varios artículos de este  capítulo se refieren a temas muy diferentes, merecían ser tratados en forma separada. El tratamiento a veces resultó confuso porque pasábamos del tema del gas al del PAMI o al del incentivo docente o a la cuestión de la Caja Nacional de Ahorro y Segu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se decidió algo que parece lógico, es decir que la votación debía ser realizada artículo por artículo, para que cada uno fijara su posición.</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o que ha querido señalar el señor diputado es que estaban dispuestos a votar el capítulo en forma conjunta, salvo en el caso del artículo referido al tema de educ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Pernasetti</w:t>
      </w:r>
      <w:r>
        <w:rPr>
          <w:sz w:val="22"/>
        </w:rPr>
        <w:t>.- No, señor presidente. Hay artículos que han sido analizados, en los que se plantearon posiciones unánimes. Por ejemplo, en el artículo 62 estamos de acuerdo con las modificaciones que planteó el señor diputado Frigeri. Hay otras modificaciones en el tema del PAMI y en la cuestión de los apor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í mismo, se han formulado propuestas en lo relativo al Fondo Nacional de Incentivo Docente, lo que significa que los artículos deben ser votados de a uno. Han sido varias las propuestas presentadas, y si alguna de las que formuló la comisión no obtiene aprobación, se deberán tratar las otras propuestas. Por eso la votación debe ser artículo por artículo.</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Alessandro</w:t>
      </w:r>
      <w:r>
        <w:rPr>
          <w:sz w:val="22"/>
        </w:rPr>
        <w:t>.- Señor presidente: creo que tenemos que hacer un esfuerzo y seguir trabajando. Sé que llevamos muchas horas en el recinto pero todavía tenemos un tiempo m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sde hace por lo menos media hora estamos anotados para expresarnos sobre varios artículos de este capítulo. Uno de ellos </w:t>
        <w:noBreakHyphen/>
        <w:t>pese a que el presidente de la Comisión de Presupuesto y Hacienda ha adelantado una posición</w:t>
        <w:noBreakHyphen/>
        <w:t xml:space="preserve"> se refiere al Fondo Nacional de Incentivo Doc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no hay fundamentos –discúlpeme señor diputado Matzkin</w:t>
        <w:noBreakHyphen/>
        <w:t xml:space="preserve"> para una posición tan cerrada, porque el propio presidente de la comisión, no en su última intervención sino en la anterior, reconoció que estaba prácticamente con despacho de comisión y listo para ser tratado un proyecto que aseguraba el financiamiento completo de un año para este fondo.</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pués el señor diputado Rodríguez hizo una propuesta muy válida e interesante, que no aumentaba el gasto. Decía que el jefe de Gabinete de Ministros reasignara los reintegros destinados a las exportaciones; ligada a la modificación del tipo de cambio, esta propuesta suena por demás razonab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sotros íbamos a realizar otra proposición, que enunciamos durante la consideración en general del presupuesto y que está relacionada con el artículo 39 del proyecto del Poder Ejecutivo. En ese sentido insistiremos cuando se plantee la discusión de los nuevos artículos, pues se lograría un ahorro importante cercano a los 600 millones de pesos en 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e decir que hay alternativas y que hay posibilidades reales y efectivas. No es que estemos vendiendo una ilusión para quedar bien y después, en una afirmación que no comparto, esto va derecho al veto. ¿Por qué va a ir al veto si hay un financiamiento adecuado? La propuesta de la señora presidenta de la Comisión de Educación, dando un carácter imperativo, es un avance. Es bueno que esto esté, pero no alcan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A esta altura de los acontecimientos que vive la Argentina no es bueno plantear “comencemos a pagar y en todo caso nos hacemos cargo de lo que nos dejaron otros”. En estas horas tan serias que vive la Argentina no tiene sentido este pase de factura. Estamos tratando de entendernos civilizada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xisten alternativas de financiamiento y esto no tiene por qué ir derecho al veto. Valoramos el esfuerzo que se está haciendo para comenzar a pagar la deuda pendiente del año 2001; pero asimismo estamos pidiendo algo por demás razonable: que el presupuesto garantice el pago completo durante un año del Fondo Nacional de Incentivo Doc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nuestra posición respecto del artículo 92. No sé cuál será el procedimiento que la Presidencia adoptará para votar los artículos contenidos en este capítulo, pero nosotros quisiéramos dejar asentada nuestra opinión respecto de uno de el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informa que hay una propuesta del señor diputado Pernasetti en el sentido de votar artículo por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Alessandro</w:t>
      </w:r>
      <w:r>
        <w:rPr>
          <w:sz w:val="22"/>
        </w:rPr>
        <w:t>.- Entonces, luego nos expresaremos respecto del artículo 87, haciendo referencia a una propuesta que hicimos llegar al señor presidente de la Comisión de Presupuesto y Hacie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Corresponde pasar a votar el Título I, Capítulo XI, que contiene los artículos 59 a 95.</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 el artículo 59.</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color w:val="000000"/>
          <w:sz w:val="22"/>
          <w:szCs w:val="20"/>
          <w:lang w:val="es-AR"/>
        </w:rPr>
      </w:pPr>
      <w:r>
        <w:rPr>
          <w:rFonts w:cs="Times New Roman"/>
          <w:b/>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60 con las modificaciones propuestas por el señor diputado Rafael González y aceptadas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color w:val="000000"/>
          <w:sz w:val="22"/>
          <w:szCs w:val="20"/>
          <w:lang w:val="es-AR"/>
        </w:rPr>
      </w:pPr>
      <w:r>
        <w:rPr>
          <w:rFonts w:cs="Times New Roman"/>
          <w:b/>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61.</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 xml:space="preserve">Sr. Presidente </w:t>
      </w:r>
      <w:r>
        <w:rPr>
          <w:sz w:val="22"/>
          <w:lang w:val="es-AR"/>
        </w:rPr>
        <w:t>(Camaño).- Se va a votar el artículo 62 con las modificaciones propuestas por el señor diputado Frigeri y aceptadas por la comisión.</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Sin observaciones, se votan y aprueban los artículos 63 a 65.</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color w:val="000000"/>
          <w:sz w:val="22"/>
          <w:szCs w:val="20"/>
          <w:lang w:val="es-AR"/>
        </w:rPr>
      </w:pPr>
      <w:r>
        <w:rPr>
          <w:rFonts w:cs="Times New Roman"/>
          <w:b/>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artículo 66.</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Esain</w:t>
      </w:r>
      <w:r>
        <w:rPr>
          <w:sz w:val="22"/>
        </w:rPr>
        <w:t>.- Señor presidente: el artículo 66 se refiere a la extinción del derecho de la ex Obras Sanitarias de la Nación, que tiene una causa de impunidad administrativa que este Congreso no debería permitir. Dicha causa importa liberar al Estado de la investigación de determinadas situaciones administrativas y/o procesales que se hayan dado en el ámbito de los cobros. Expresamente pedimos a la comisión la modificación de este artículo, porque consideramos que el Congreso no puede aprobarlo en esas condi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rPr>
        <w:t>.- Señor presidente: quisiera saber cuál es la propuesta concre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Esain</w:t>
      </w:r>
      <w:r>
        <w:rPr>
          <w:sz w:val="22"/>
        </w:rPr>
        <w:t>.- Proponemos la eliminación del último párrafo del artículo 66, que establece: “Dispénsase al Ministerio de Economía e Infraestructura del inicio de investigaciones sumariales para determinar eventuales responsabilidades proces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w:t>
      </w:r>
      <w:r>
        <w:rPr>
          <w:sz w:val="22"/>
        </w:rPr>
        <w:t>¿La comisión está de acuer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í,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66 con la modificación que se acaba de formular.</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Sin observaciones, se votan y aprueban los artículos 67 a 74.</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75 con la modificación propuesta por la señora diputada Correa y aceptada por la comisión.</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artículo 76.</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San Ju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Escobar</w:t>
      </w:r>
      <w:r>
        <w:rPr>
          <w:sz w:val="22"/>
        </w:rPr>
        <w:t>.- Señor presidente: no haré ninguna objeción específica a este artículo; simplemente quiero dejar asentada mi posición por lo que veo que se está por veni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Hace unos instantes una señora diputada hablaba como mendocina y no como miembro de la comisión. Yo soy sanjuanino y quisiera hablar como diputad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l artículo 76 establece la creación de un fondo fiduciario para subsidios a los consumos de gas domiciliarios. Da la casualidad de que uno de esos subsidios es para la provincia de Mendoza. El artículo 90, al que nos referiremos en su momento, también incluye partidas para obras de construcción de cobertizos y de repavimentación de quince kilómetros de ruta en la provincia de Mendoz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ero dejar asentado nuestro apoyo al artículo 76 y adelantar nuestra posición respecto del artículo 90. Nos hallamos ante una situación en la que debe haber solidaridad en la Argentina. Justamente estamos hablando de que en épocas de crisis todos nos desgarramos un poco y empezamos a desconocernos. Es preferible nivelar hacia arriba y no hacia abajo. Cuando uno nivela hacia abajo comienzan los problemas del sálvese quien pue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aben ustedes por qué se subsidia el gas en la Patagonia o en Malargüe? Porque si no sería mucho más difícil obtener este recurso ya que las cuencas se agotan y se hace más difícil llegar a él. ¿Saben ustedes por qué no se pueden suspender los beneficios del Fondo Especial del Tabaco? ¿Saben ustedes por qué no se pueden suspender las promociones? He escuchado decir al señor diputado Alessandro que paguemos el incentivo docente con la promoción de las provincias, total los que vivimos en provincias cuyo ingreso per cápita es absolutamente diferente al del resto no tenemos proble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Zuccardi</w:t>
      </w:r>
      <w:r>
        <w:rPr>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ñora diputada: el señor diputado Escobar no está en contra de este artículo; simplemente está formulando una acla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tinúa en el uso de la palabra el señor diputado por San Ju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Escobar</w:t>
      </w:r>
      <w:r>
        <w:rPr>
          <w:sz w:val="22"/>
        </w:rPr>
        <w:t>.- Tal como lo ha manifestado el señor presidente, estoy fundando el voto respecto del artículo 76, porque sé lo que se va a venir dentro de un rato. Quiero manifestar solidaridad, porque trato de entender el problema de aquellos que justamente necesitan de este principio solidario. Espero que cuando llegue el momento dicho principio sea recípro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76.</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la eliminación del  artículo 77 propuesta por el señor diputado Julio Gutiérrez y aceptada por la comisión.</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 Resulta afirmativa.</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Sin observaciones, se votan y aprueban los artículos 78 a 83.</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bCs/>
          <w:color w:val="000000"/>
          <w:sz w:val="22"/>
          <w:szCs w:val="20"/>
          <w:lang w:val="es-AR"/>
        </w:rPr>
      </w:pPr>
      <w:r>
        <w:rPr>
          <w:b/>
          <w:sz w:val="22"/>
          <w:lang w:val="es-AR"/>
        </w:rPr>
        <w:t>Sr. Neri</w:t>
      </w:r>
      <w:r>
        <w:rPr>
          <w:bCs/>
          <w:sz w:val="22"/>
          <w:lang w:val="es-AR"/>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bCs/>
          <w:color w:val="000000"/>
          <w:sz w:val="22"/>
          <w:szCs w:val="20"/>
          <w:lang w:val="es-AR"/>
        </w:rPr>
      </w:pPr>
      <w:r>
        <w:rPr>
          <w:b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Neri</w:t>
      </w:r>
      <w:r>
        <w:rPr>
          <w:sz w:val="22"/>
          <w:lang w:val="es-AR"/>
        </w:rPr>
        <w:t xml:space="preserve">.- </w:t>
      </w:r>
      <w:r>
        <w:rPr>
          <w:sz w:val="22"/>
        </w:rPr>
        <w:t xml:space="preserve">Señor presidente: </w:t>
      </w:r>
      <w:r>
        <w:rPr>
          <w:sz w:val="22"/>
          <w:lang w:val="es-AR"/>
        </w:rPr>
        <w:t>nuestro bloque había propuesto un agregado al artículo 82, que estaba a consideración de la comisión, pero aún no hemos obtenido una respue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mentablemente no tenía registrada esa propuesta; de lo contrario la Presidencia hubiese puesto a consideración el artículo en lugar de pasar a votarlo. De todos modos, quisiera conocer la opinión de la comisión al respec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Neri</w:t>
      </w:r>
      <w:r>
        <w:rPr>
          <w:sz w:val="22"/>
          <w:lang w:val="es-AR"/>
        </w:rPr>
        <w:t>.- Aclaro al señor presidente que la propuesta fue presentada mientras usted no ejercía la Presid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Tiene la palabra el señor diputado</w:t>
      </w:r>
      <w:r>
        <w:rPr>
          <w:sz w:val="22"/>
        </w:rPr>
        <w:t xml:space="preserve">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decidió insistir en la redacción del artículo 82 que figura en el dictame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ecuencia, se da por válida la votación efectuada hace insta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 el artículo 84.</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Oportunamente el señor diputado Matzkin solicitó la eliminación del artículo 85.</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 si se suprime el artículo 85.</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AR"/>
        </w:rPr>
      </w:pPr>
      <w:r>
        <w:rPr>
          <w:rFonts w:cs="Times New Roman"/>
          <w:b/>
          <w:bCs/>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 xml:space="preserve">Sr. Presidente </w:t>
      </w:r>
      <w:r>
        <w:rPr>
          <w:sz w:val="22"/>
          <w:lang w:val="es-AR"/>
        </w:rPr>
        <w:t xml:space="preserve">(Camaño).- En consideración el artículo 86, al que habría que suprimirle la palabra “otorgadas” que figura al comienzo de su redacc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Iparraguirre</w:t>
      </w:r>
      <w:r>
        <w:rPr>
          <w:sz w:val="22"/>
          <w:lang w:val="es-AR"/>
        </w:rPr>
        <w:t xml:space="preserve">.- </w:t>
      </w:r>
      <w:r>
        <w:rPr>
          <w:sz w:val="22"/>
        </w:rPr>
        <w:t>Señor presidente: el señor diputado Matzkin había aceptado la propuesta de agregar un párrafo muy breve al final del artículo, para aclarar un aspecto referido a las incompatibilidades en el caso de las pen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árrafo que se agregaría al final del artículo es el siguiente: “En todos los casos cuando los beneficiarios sean menores de edad, con excepción de quienes tengan capacidades diferentes, las incompatibilidades serán evaluadas en relación a sus pad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incompatibilidades están previstas en relación con el beneficiario de la pensión y se refieren al nivel de ingresos o a la condición de titularidad de una propiedad de determinado valor. Nada se prevé en relación con los menores, y parece una cuestión de justicia hacer la precisión de que las incompatibilidades serán evaluadas en relación con sus pad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Matzkin</w:t>
      </w:r>
      <w:r>
        <w:rPr>
          <w:sz w:val="22"/>
          <w:lang w:val="es-AR"/>
        </w:rPr>
        <w:t xml:space="preserve">.- </w:t>
      </w:r>
      <w:r>
        <w:rPr>
          <w:sz w:val="22"/>
        </w:rPr>
        <w:t>Señor presidente: la comisión ha propuesto eliminar del artículo 86 la palabra “otorgadas” que figura en el primer renglón, y acepta el agregado del último párrafo que propone el señor diputado Iparraguirr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86 con las modificaciones propuestas y aceptadas por la comisión.</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artículo 87.</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Alessandro</w:t>
      </w:r>
      <w:r>
        <w:rPr>
          <w:sz w:val="22"/>
          <w:lang w:val="es-AR"/>
        </w:rPr>
        <w:t xml:space="preserve">.- </w:t>
      </w:r>
      <w:r>
        <w:rPr>
          <w:sz w:val="22"/>
        </w:rPr>
        <w:t>Señor presidente: deseo proponer un agregado al artículo 87, que he hecho llegar al presidente de la Comisión de Presupuesto y Hacienda. Dicho agregado –que se haría al final del artículo</w:t>
        <w:noBreakHyphen/>
        <w:t xml:space="preserve"> dice lo siguiente: “El derecho a la percepción de los beneficios prorrogados en el presente artículo queda sujeto al previo cumplimiento de la presentación de una declaración jurada de ingresos, bienes, parentesco y beneficios, en las condiciones y plazos que establezca a tal efecto la Comisión Nacional de Pensiones Asistenciales dependiente del Ministerio de Desarrollo Soc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Como todos sabemos, nos estamos refiriendo a las pensiones otorgadas por este Congreso hace diez años, que ahora vencen. Los requisitos que existían entonces eran menores y puede haber existido un cambio en la condición socioeconómica de los beneficiarios. También es posible que de esta forma se pueda detectar alguna anomalía que se haya produci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mos absolutamente seguros de que es justo seguir prorrogando estos beneficios, porque la gran mayoría de estas personas precisan seguir contando con su pensión, pero creo que conviene asegurarse de que quien la perciba sea efectivamente quien la necesita. Es por ello que proponemos el agregado de este párraf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Matzkin</w:t>
      </w:r>
      <w:r>
        <w:rPr>
          <w:sz w:val="22"/>
          <w:lang w:val="es-AR"/>
        </w:rPr>
        <w:t xml:space="preserve">.- </w:t>
      </w:r>
      <w:r>
        <w:rPr>
          <w:sz w:val="22"/>
        </w:rPr>
        <w:t>Señor presidente: la comisión acepta la propue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 el artículo 87 con la modificación aceptada por la comisión.</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 Sin observaciones, se votan y aprueban los artículos 88 y 89.</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artículo 90.</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la señora diputada por Entre Rí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Jaroslavsky</w:t>
      </w:r>
      <w:r>
        <w:rPr>
          <w:sz w:val="22"/>
          <w:lang w:val="es-AR"/>
        </w:rPr>
        <w:t xml:space="preserve">.- </w:t>
      </w:r>
      <w:r>
        <w:rPr>
          <w:sz w:val="22"/>
        </w:rPr>
        <w:t>Señor presidente: pido disculpas por no haber enviado a la Comisión de Presupuesto y Hacienda la propuesta que voy a formular, pero ocurre que por no pertenecer a esa comisión desconocía el texto del artículo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90 dispone: “Establécese que dentro de los créditos aprobados por el artículo 1° de la presente ley, la Dirección Nacional de Vialidad deberá incluir las sumas necesarias para iniciar las obras de construcción de cobertizos...”, etcét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Quisiera que se incluyera en este artículo las obras complementarias al Nexo del Complejo Vial Victoria</w:t>
        <w:noBreakHyphen/>
        <w:t>Rosario. Como seguramente los señores diputados han de saber, esta es la obra de infraestructura vial más grande de Latinoamérica, que se inició durante la gestión del ex presidente Menem y que seguramente se inaugurará dentro de pocos meses, en la gestión del presidente Duhal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obra no tiene salida a ninguna parte; llega a la mitad de la ciudad de Victoria y es una obligación indelegable de la Nación evitar todos los inconvenientes que generaría el hecho de que se parta en dos una ciu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Este proyecto está en la Dirección Nacional de Vialidad, tiene las evaluaciones hechas y un plazo de ejecución de obra de aproximadamente catorce mes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scuento la importancia de lo que se establece en el artículo en consideración, pero entiendo que seguramente esta Cámara va a comprender la importancia de la conexión física Victoria-Rosario. Simplemente solicito que al final del artículo se agregue un punto y coma, y a continuación el siguiente párrafo: “y las obras complementarias al Nexo del Complejo Vial Rosario</w:t>
        <w:noBreakHyphen/>
        <w:t>Victoria en la cabecera Victoria, provincia de Entre Rí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Grosso</w:t>
      </w:r>
      <w:r>
        <w:rPr>
          <w:sz w:val="22"/>
          <w:lang w:val="es-AR"/>
        </w:rPr>
        <w:t xml:space="preserve">.- </w:t>
      </w:r>
      <w:r>
        <w:rPr>
          <w:sz w:val="22"/>
        </w:rPr>
        <w:t>Señor presidente: en igual sentido, solicito que la comisión evalúe la posibilidad de incorporar la repavimentación de la ruta 158, que une Villa María con Río Cuar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señor diputado Roggero, que es de Río Cuarto, sabe que hace ya varios años que se llamó a licitación por esta ruta y todavía seguimos con el mismo problema. Se trata de la ruta del Mercosur, que tiene un movimiento de cuatro mil vehículos por ho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sé si el pedido será inoportuno, pero no puedo dejar de hacer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u pedido ha quedado formulado, señor diputado. Tengo entendido que la comisión aceptará la solicitud de la señora diputada Jaroslavsky; pero si cada diputado va a pedir la incorporación de una obra, el debate será muy complejo. Sé que el señor diputado Roggero puede llegar a enojarse conmig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la comisión acepta la propuesta de la diputada Jaroslavsky en virtud de que se trata de una iniciativa consultada previamente que tuvimos oportunidad de evaluar. De todos modos, quiero aclarar que la comisión no tiene previsto aceptar otras propuestas referidas a este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Con la modificación propuesta por la señora diputada Jaroslavsky y aceptada por la comisión, se va a votar el artículo 90.</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w:t>
        <w:tab/>
        <w:t>Resulta afirmativa.</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w:t>
        <w:tab/>
        <w:t>Sin modificaciones, se vota y aprueba el artículo 91.</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Courier New"/>
          <w:b/>
          <w:b/>
          <w:color w:val="000000"/>
          <w:sz w:val="22"/>
          <w:szCs w:val="20"/>
          <w:lang w:val="es-AR"/>
        </w:rPr>
      </w:pPr>
      <w:r>
        <w:rPr>
          <w:rFonts w:cs="Courier New"/>
          <w:b/>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En consideración el artículo 92.</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Vázquez</w:t>
      </w:r>
      <w:r>
        <w:rPr>
          <w:sz w:val="22"/>
          <w:lang w:val="es-AR"/>
        </w:rPr>
        <w:t xml:space="preserve">.- </w:t>
      </w:r>
      <w:r>
        <w:rPr>
          <w:sz w:val="22"/>
        </w:rPr>
        <w:t>Señor presidente: solicito que la votación del artículo 92 sea mecánica.</w:t>
      </w:r>
    </w:p>
    <w:p>
      <w:pPr>
        <w:pStyle w:val="Redaccin"/>
        <w:spacing w:lineRule="auto" w:line="360"/>
        <w:rPr>
          <w:rFonts w:ascii="Times New Roman" w:hAnsi="Times New Roman" w:cs="Times New Roman"/>
          <w:sz w:val="22"/>
        </w:rPr>
      </w:pPr>
      <w:r>
        <w:rPr>
          <w:rFonts w:cs="Times New Roman" w:ascii="Times New Roman" w:hAnsi="Times New Roman"/>
          <w:sz w:val="22"/>
        </w:rPr>
        <w:t xml:space="preserve">- Varios señores diputados hablan a la vez. </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Rivas</w:t>
      </w:r>
      <w:r>
        <w:rPr>
          <w:sz w:val="22"/>
        </w:rPr>
        <w:t>.- Señor presidente: algunos diputados de nuestro bloque hemos solicitado en forma expresa la votación nominal de este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El señor diputado Vázquez ha solicitado votación mecánica, y la Presidencia va a proceder de esa manera teniendo en cuenta que la propuesta del diputado Rivas no ha sido suficientemente apoy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Rodríguez</w:t>
      </w:r>
      <w:r>
        <w:rPr>
          <w:sz w:val="22"/>
          <w:lang w:val="es-AR"/>
        </w:rPr>
        <w:t xml:space="preserve">.- </w:t>
      </w:r>
      <w:r>
        <w:rPr>
          <w:sz w:val="22"/>
        </w:rPr>
        <w:t>Señor presidente: si existe un total de votos negativos superior a los afirmativos de quienes sostienen el dictamen de la comisión propiciado por el señor diputado Matzkin, el artículo que se propone como alternativo queda automáticamente incorpor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rFonts w:cs="Courier New"/>
          <w:b/>
          <w:sz w:val="22"/>
          <w:lang w:val="es-AR"/>
        </w:rPr>
        <w:t>Sr. Presidente</w:t>
      </w:r>
      <w:r>
        <w:rPr>
          <w:rFonts w:cs="Courier New"/>
          <w:sz w:val="22"/>
          <w:lang w:val="es-AR"/>
        </w:rPr>
        <w:t xml:space="preserve"> (Camaño).- </w:t>
      </w:r>
      <w:r>
        <w:rPr>
          <w:sz w:val="22"/>
          <w:lang w:val="es-AR"/>
        </w:rPr>
        <w:t>Se va a votar mecánicamente el artículo 92 con la modificación propuesta por la señora diputada Rivas y aceptada por la comisión.</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 de 82 votos; votan 137 señores diputados sobre 145 presentes.</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Sin observaciones, se votan y aprueban los artículos 93 a 95 del Capítulo XI, como asimismo los artículos 96 (Capítulo XII), 97 (Título II) y 98 y 99 (Título III).</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Courier New"/>
          <w:b/>
          <w:b/>
          <w:color w:val="000000"/>
          <w:sz w:val="22"/>
          <w:szCs w:val="20"/>
          <w:lang w:val="es-AR"/>
        </w:rPr>
      </w:pPr>
      <w:r>
        <w:rPr>
          <w:rFonts w:cs="Courier New"/>
          <w:b/>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lang w:val="es-AR"/>
        </w:rPr>
        <w:t>Sr. Matzkin</w:t>
      </w:r>
      <w:r>
        <w:rPr>
          <w:rFonts w:cs="Courier New"/>
          <w:sz w:val="22"/>
          <w:lang w:val="es-AR"/>
        </w:rPr>
        <w:t xml:space="preserve">.- </w:t>
      </w:r>
      <w:r>
        <w:rPr>
          <w:rFonts w:cs="Courier New"/>
          <w:sz w:val="22"/>
        </w:rPr>
        <w:t>Señor presidente: a continuación vamos a proponer el agregado de varios artículos, cuyo texto en su mayoría obra en poder de los presidentes de bloque.</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sz w:val="22"/>
        </w:rPr>
        <w:tab/>
        <w:t>El primer artículo que pretendemos agregar, que se vincula al Programa Social Agropecuario, será informado por el señor diputado Adrián Menem.</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rPr>
        <w:t>Sra. Zuccardi</w:t>
      </w:r>
      <w:r>
        <w:rPr>
          <w:rFonts w:cs="Courier New"/>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lang w:val="es-AR"/>
        </w:rPr>
        <w:t>Sra. Zuccardi</w:t>
      </w:r>
      <w:r>
        <w:rPr>
          <w:rFonts w:cs="Courier New"/>
          <w:sz w:val="22"/>
          <w:lang w:val="es-AR"/>
        </w:rPr>
        <w:t xml:space="preserve">.- </w:t>
      </w:r>
      <w:r>
        <w:rPr>
          <w:rFonts w:cs="Courier New"/>
          <w:sz w:val="22"/>
        </w:rPr>
        <w:t>Señor presidente: cuando consideramos el Capítulo VI convinimos que al llegar al último artículo del dictamen íbamos a tratar el punto que en ese momento estaba en discusión. Yo pedí la palabr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Está anotada, señora diputad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a. Zuccardi</w:t>
      </w:r>
      <w:r>
        <w:rPr>
          <w:rFonts w:cs="Courier New"/>
          <w:sz w:val="22"/>
          <w:lang w:val="es-AR"/>
        </w:rPr>
        <w:t>.- Desde mi banca hice mención expresa de que se me anotara en primer lugar en la lista de oradores. Creo que este tema amerita la consideración que solicito; además, formulé ese pedido hace bastante tiempo y el señor presidente manifestó su conformidad.</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Señora diputada: si el tema va a ser tratado, ¿qué tiene que ver el orden de consideración?</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bCs/>
          <w:sz w:val="22"/>
          <w:lang w:val="es-AR"/>
        </w:rPr>
        <w:t>Sra. Zuccardi</w:t>
      </w:r>
      <w:r>
        <w:rPr>
          <w:rFonts w:cs="Courier New"/>
          <w:sz w:val="22"/>
          <w:lang w:val="es-AR"/>
        </w:rPr>
        <w:t>.- Solicito al diputado Matzkin que acceda a la consideración de este asunto en primer lugar porque, de esta manera, quizás podamos resolver una serie de problemas.</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lang w:val="es-AR"/>
        </w:rPr>
        <w:t>Sr. Matzkin</w:t>
      </w:r>
      <w:r>
        <w:rPr>
          <w:rFonts w:cs="Courier New"/>
          <w:sz w:val="22"/>
          <w:lang w:val="es-AR"/>
        </w:rPr>
        <w:t xml:space="preserve">.- </w:t>
      </w:r>
      <w:r>
        <w:rPr>
          <w:rFonts w:cs="Courier New"/>
          <w:sz w:val="22"/>
        </w:rPr>
        <w:t>Señor presidente: la señora diputada Zuccardi formuló una consulta horas atrás, pero tengo entendido que estaba ejerciendo la Presidencia el señor diputado Britos, quien me trasladó la inquietud y decidimos adoptar el criterio que estamos siguiendo ahora.  Dijimos que con posterioridad a la aprobación de los cien artículos del dictamen íbamos a considerar una lista de varios artículos que han alcanzado cierto nivel de consenso y que nos han hecho llegar algunos señores diputados. De manera que todas las nuevas propuestas que se acercaron con posterioridad se fueron incorporando en el orden de llegada. Por lo tanto, ratifico lo que dijimos y entiendo que esto puede ayudar a que la señora diputada conozca el orden de consideración de los nuevos artículos.</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b/>
          <w:sz w:val="22"/>
          <w:lang w:val="es-AR"/>
        </w:rPr>
        <w:t>Sr. Presidente</w:t>
      </w:r>
      <w:r>
        <w:rPr>
          <w:rFonts w:cs="Courier New"/>
          <w:sz w:val="22"/>
          <w:lang w:val="es-AR"/>
        </w:rPr>
        <w:t xml:space="preserve"> (Camaño).- Señora diputada Zuccardi: no puedo contestar a su inquietud porque no recuerdo haber estado presente cuando usted formuló su pregunta ni haber dicho que iba a ubicarla en el primer lugar de la lista de oradores para tratar este tema; si así hubiera sido, la habría anotado yo mismo.</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sz w:val="22"/>
          <w:lang w:val="es-AR"/>
        </w:rPr>
        <w:tab/>
        <w:t>Tiene la palabra el señor diputado por la Capital.</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AR"/>
        </w:rPr>
      </w:pPr>
      <w:r>
        <w:rPr>
          <w:rFonts w:cs="Courier New"/>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b/>
          <w:bCs/>
          <w:sz w:val="22"/>
          <w:lang w:val="es-AR"/>
        </w:rPr>
        <w:t>Sr. Alessandro</w:t>
      </w:r>
      <w:r>
        <w:rPr>
          <w:rFonts w:cs="Courier New"/>
          <w:sz w:val="22"/>
          <w:lang w:val="es-AR"/>
        </w:rPr>
        <w:t xml:space="preserve">.- </w:t>
      </w:r>
      <w:r>
        <w:rPr>
          <w:rFonts w:cs="Courier New"/>
          <w:sz w:val="22"/>
        </w:rPr>
        <w:t xml:space="preserve">Señor presidente: es necesario que fijemos reglas claras para ver cómo vamos a desarrollar el final del tratamiento de este presupuesto.  </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sz w:val="22"/>
        </w:rPr>
        <w:tab/>
        <w:t xml:space="preserve">El diputado Matzkin planteó que a partir de ahora vamos a considerar artículos nuevos propuestos por la comisión, algunos nacidos de las propias autoridades de la comisión y otros elaborados por diputados que han hecho llegar sus propuestas.  </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sz w:val="22"/>
        </w:rPr>
        <w:tab/>
        <w:t xml:space="preserve">Puede haber otros artículos que se propongan, y me parece que hemos mantenido un número que nos ha permitido sesionar y aprobar casi la totalidad de este proyecto de ley hasta este momento.  </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sz w:val="22"/>
        </w:rPr>
        <w:tab/>
        <w:t>Solicito que las bancadas hagamos un esfuerzo final para aunar criterios e incorporar las distintas disposiciones que considaremos deben estar contempladas en el presupuesto. Así evitaremos que una vez que se propongan los nuevos artículos por parte de la comisión, nos quedemos sin quórum en el momento de votar.</w:t>
      </w:r>
    </w:p>
    <w:p>
      <w:pPr>
        <w:pStyle w:val="Normal"/>
        <w:tabs>
          <w:tab w:val="clear" w:pos="708"/>
          <w:tab w:val="left" w:pos="1418" w:leader="none"/>
          <w:tab w:val="left" w:pos="4536" w:leader="none"/>
          <w:tab w:val="left" w:pos="5103" w:leader="none"/>
          <w:tab w:val="left" w:pos="9072" w:leader="none"/>
        </w:tabs>
        <w:spacing w:lineRule="auto" w:line="360"/>
        <w:jc w:val="both"/>
        <w:rPr>
          <w:rFonts w:cs="Courier New"/>
          <w:color w:val="000000"/>
          <w:sz w:val="22"/>
          <w:szCs w:val="20"/>
          <w:lang w:val="es-ES_tradnl"/>
        </w:rPr>
      </w:pPr>
      <w:r>
        <w:rPr>
          <w:rFonts w:cs="Courier New"/>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La Presidencia sugiere que por Secretaría se lea la lista de diputados anotados para hacer propuestas, de forma que la Cámara sepa quiénes so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San Lui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Britos</w:t>
      </w:r>
      <w:r>
        <w:rPr>
          <w:sz w:val="22"/>
        </w:rPr>
        <w:t>.- Señor presidente: propongo que tratemos únicamente aquellos artículos en los que hay acuerdo. ¿Para qué nos vamos a quedar a discutir sobre los que no coincidim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afiero</w:t>
      </w:r>
      <w:r>
        <w:rPr>
          <w:sz w:val="22"/>
        </w:rPr>
        <w:t>.- Señor presidente: no tenemos sobre la banca ninguno de los textos propuestos para desarrollar un debate más o menos serio. Por eso pido que haya un poco de seriedad en el tratamiento de este presupuesto y respeto para todos los bloques políticos, más allá del ánimo que pueda tener algún señor diputado en el sentido de actuar de una manera que no correspond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Obeid</w:t>
      </w:r>
      <w:r>
        <w:rPr>
          <w:sz w:val="22"/>
        </w:rPr>
        <w:t xml:space="preserve">.- Señor presidente: por intermedio de la Presidencia quiero informar al señor diputado Cafiero que en nombre de mi bloque, el Justicialista, al comienzo de esta sesión </w:t>
        <w:noBreakHyphen/>
        <w:t>alrededor de las dos o tres de la tarde</w:t>
        <w:noBreakHyphen/>
        <w:t xml:space="preserve"> he hecho entrega a cada uno de los presidentes de bloque de las carpetas que contienen todas las propuestas de agregados de mi partido. En el caso concreto del bloque ARI, se la entregué personalmente a la señora diputada Carrió.</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afiero</w:t>
      </w:r>
      <w:r>
        <w:rPr>
          <w:sz w:val="22"/>
        </w:rPr>
        <w:t>.- Tengo aquí la carpeta; pido disculp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La comisión tiene una serie de propuestas a realizar para que sean analizadas por la Cámara. Hay una lista de diputados anotados para hacer distintas propuestas para ser votadas. No existe el compromiso de que se las vote en forma afirmativ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la Presidencia solicita al señor secretario que lea la lista de los señores diputados anotados, luego de lo cual el señor diputado Matzkin pasará a formular las propuestas de la comisión. Una vez votadas continuaremos con la lista de oradores, cuyas propuestas serán aceptadas o rechazadas por la Cáma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Hasta la una de la tarde, nada má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Quiero terminar en paz con este presupuesto; acepte la propuesta,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ecretario</w:t>
      </w:r>
      <w:r>
        <w:rPr>
          <w:sz w:val="22"/>
        </w:rPr>
        <w:t xml:space="preserve"> (Rollano).- Los diputados anotados son: Giubergia, Romero, Solmoirago, Polino, Silvia Martínez, Graciela Camaño, López, Alessandro, Zuccardi, Ostropolsky, Fayad, Snopek, Alarcia y Rafael Gonzále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nca</w:t>
      </w:r>
      <w:r>
        <w:rPr>
          <w:sz w:val="22"/>
        </w:rPr>
        <w:t>.- Solicito que se me incluya en esa lista,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Así se hará,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Rioj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enem</w:t>
      </w:r>
      <w:r>
        <w:rPr>
          <w:sz w:val="22"/>
        </w:rPr>
        <w:t>.- Formularé dos propuestas que se han mencionado en los diferentes discursos de quienes me antecedieron en el uso de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 primera propuesta, que teniendo en cuenta lo avanzado de la hora y la premura con que debe ser aprobado este presupuesto voy a mencionar rápidamente, se refiere al Programa Social Agropecuario que, como se ha dicho aquí, ha quedado desfinanciado con la actual composición presupuestaria. Todos conocemos cómo funciona este programa a lo largo y a lo ancho de nuestro territorio. El nuevo artículo quedaría redactado de la siguiente mane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La Presidencia aclara que no es sólo responsabilidad suya mantener el quórum, sino también de los bloques, porque de lo contrario no podremos cumplir con el compromiso asumido por quien habla y que solicito me ayuden a cumpli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tinúa en el uso de la palabra el señor diputado por La Rioj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enem</w:t>
      </w:r>
      <w:r>
        <w:rPr>
          <w:sz w:val="22"/>
        </w:rPr>
        <w:t xml:space="preserve">.- El artículo quedaría redactado de la siguiente manera: “Facúltase al jefe de Gabinete de Ministros para ampliar en la suma de pesos cinco millones ($5.000.000) los créditos correspondientes a la Jurisdicción 54 </w:t>
        <w:noBreakHyphen/>
        <w:t xml:space="preserve"> Ministerio de la Producción </w:t>
        <w:noBreakHyphen/>
        <w:t xml:space="preserve"> SAF 354 </w:t>
        <w:noBreakHyphen/>
        <w:t xml:space="preserve"> Programa 39 </w:t>
        <w:noBreakHyphen/>
        <w:t xml:space="preserve"> Programa Social Agropecuario – Proinder - BIRF 4212.”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De esta manera, estamos elevando en casi 3 millones de pesos el presupuesto en relación con lo ejecutado el año pasado. Esta es la primera propuesta de artículo nue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nuevo artículo propuesto por el señor diputado por La Rioj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iubergia</w:t>
      </w:r>
      <w:r>
        <w:rPr>
          <w:sz w:val="22"/>
        </w:rPr>
        <w:t>.- Señor presidente: desde la Comisión de Agricultura y Ganadería, con la firma de su presidente, que es justamente quien ha formulando la proposición, habíamos elevado una nota a la Comisión de Presupuesto y Hacien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advierte a los señores diputados que si se retiran del recinto dará por concluido el tratamiento del presupuesto, pero no permitirá que se lo deje de sancionar. Si los señores diputados se levantan de las bancas la Presidencia va a cerrar el tratamiento con el último artículo, que es de for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lo tanto, solicito a los señores diputados que tomen asiento, y a los jefes de bancada, que se encarguen de llamar a aquellos legisladores que no están en el recinto, a fin de reunir quórum.</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tinúa en el uso de la palabra el señor diputado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iubergia</w:t>
      </w:r>
      <w:r>
        <w:rPr>
          <w:sz w:val="22"/>
        </w:rPr>
        <w:t>.- Señor presidente: decía que desde la Comisión de Agricultura y Ganadería habíamos elevado una nota a la Comisión de Presupuesto y Hacienda por la cual solicitábamos que la partida destinada al Programa Social Agropecuario y al Proinder se incrementara en 8.300.000 pesos. De allí la necesidad de pedir al señor diputado por La Rioja, que ha planteando la propuesta, que se dé cumplimiento a dicha solicitu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acepta la propuesta del señor diputado Menem.</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el nuevo artículo propuesto por el señor diputado Menem y aceptado por la comisión.</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Romero (H.R.)</w:t>
      </w:r>
      <w:r>
        <w:rPr>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Romero (H.R.)</w:t>
      </w:r>
      <w:r>
        <w:rPr>
          <w:sz w:val="22"/>
        </w:rPr>
        <w:t xml:space="preserve">.- Señor presidente: me voy a referir a este mismo tema. Quiero aclarar que el PSA es un programa, y otro distinto es el Proinder; o sea que cada uno de ellos tiene diferentes componentes. Por eso proponíamos que se destinaran 3 millones para el PSA </w:t>
        <w:noBreakHyphen/>
        <w:t>esta era la propuesta planteada por el señor diputado Menem</w:t>
        <w:noBreakHyphen/>
        <w:t xml:space="preserve"> y 2 millones para el Proinder, de manera que ambos programas tuvieran partidas individu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desea saber cuál es la segunda propuesta del señor diputado Menem.</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enem</w:t>
      </w:r>
      <w:r>
        <w:rPr>
          <w:sz w:val="22"/>
        </w:rPr>
        <w:t>.- Señor presidente: la segunda propuesta se refiere a la siguiente cuestión. Este año están desfinanciadas las vacunas del Plan Nacional de Erradicación de la Fiebre Aftosa. Todos conocemos los inconvenientes que ha sufrido nuestro país en este sentido. Estamos recuperando mercados y sería triste que nos vuelva a suceder lo que nos ocurrió el año pasado, situación de la que de a poco estamos saliendo con el esfuerzo de to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que propongo es el siguiente: “Autorízase al jefe de Gabinete de Ministros a efectuar las modificaciones en los créditos presupuestarios correspondientes a la Jurisdicción 54 - Entidad 623- Servicio Nacional de Sanidad y Calidad Agroalimentaria a los efectos de atender los gastos que demanden las campañas de vacunación previstas para el ejercicio 2002 contempladas en el Plan Nacional de Erradicación de la Fiebre Aftos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Loutaif.</w:t>
      </w:r>
      <w:r>
        <w:rPr>
          <w:sz w:val="22"/>
        </w:rPr>
        <w:t>- Pido la palab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La Presidencia desea saber si el señor diputado quiere hacer alguna propuesta concreta u opinar sobre el tem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Loutaif</w:t>
      </w:r>
      <w:r>
        <w:rPr>
          <w:sz w:val="22"/>
        </w:rPr>
        <w:t>.- Quiero hacer una propuesta,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trata de algo muy simple. Dado que la comisión tiene las propuestas de artículos que ha entregado cada uno de los presidentes de bloque, propongo que se dé lectura de la totalidad de dichos artículos y que los vayamos votando. De lo contrario, me temo que por falta de quórum queden sin tratarse algunas cuestiones que nos interesa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Por lo tanto, considero que no tiene mucho sentido la explicación de los artículos, porque desde las tres o tres y media de la tarde cada uno de nosotros tuvo oportunidad de leerlo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la propuesta de nuevo artículo formulada por el señor diputado Menem.</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acep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Señor presidente: el artículo siguiente se relaciona con el acuerdo reciente firmado entre los gobernadores y el presidente de la Nación, que indudablemente va a producir alteraciones y modificaciones en el presupuesto, que será necesario adecuar.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so proponemos la incorporación del siguiente artículo: “Facúltase al jefe de Gabinete de Ministros a realizar todas las modificaciones presupuestarias necesarias para dar cumplimiento al ‘Acuerdo Nación Provincias sobre Relación Financiera y Bases de un Régimen de Coparticipación Federal’, suscripto con fecha 27 de febrero de 2002, como así también para la adecuación a la nueva ley de ministerios aprobada por los decretos 355 y 357 ambos de fecha 21 de febrero de 2002. Dentro de la facultad conferida podrá realizar cambio de finalidades y rebajas en Gastos de Capital para incremento de Gastos Corri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uso de la facultad conferida será informada a ambas Cámaras del Congreso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nuevo artículo propuesto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Señor presidente: seguidamente propondremos un nuevo artículo que tiene por objeto solucionar el problema de deudas entre el gobierno nacional y las provincias tabacaler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texto dice lo siguiente: “El Poder Ejecutivo nacional cancelará la deuda pendiente de imputación presupuestaria de pago que en concepto de Fondo Especial del Tabaco mantiene con el sector tabacalero en el marco de la ley 19.800 y sus normas modificatorias y complementarias correspondientes al ejercicio 2001 a través de la compensación de dichas deudas con las obligaciones fiscales que las personas físicas o jurídicas del sector tabacalero mantengan devengadas y a devengarse, pendientes de pago, por los ejercicios 2001 y 2002 en concepto de: agente de retención del IVA, impuesto a las ganancias y bienes personales y obligaciones previsionales. A tal efecto el Poder Ejecutivo nacional, a través de la Administración Federal de Ingresos Públicos (AFIP), deberá otorgar a sus respectivos titulares ‘certificados de deuda a compensar transferibles’, previo dictamen técnico del Ministerio de la Producción,  Secretaría de Agricultura, Ganadería, Pesca y Alimentación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nuevo artículo propuesto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fiero</w:t>
      </w:r>
      <w:r>
        <w:rPr>
          <w:sz w:val="22"/>
          <w:lang w:val="es-AR"/>
        </w:rPr>
        <w:t>.- Señor presidente: quisiera que se informe el monto que involucra este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Sal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Loutaif</w:t>
      </w:r>
      <w:r>
        <w:rPr>
          <w:sz w:val="22"/>
          <w:lang w:val="es-AR"/>
        </w:rPr>
        <w:t>.- Señor presidente: son 66 millones de pesos, de los cuales 22 millones tienen orden de pago y 44 millones 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w:t>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tzkin</w:t>
      </w:r>
      <w:r>
        <w:rPr>
          <w:sz w:val="22"/>
          <w:lang w:val="es-AR"/>
        </w:rPr>
        <w:t>.- Señor presidente: la comisión propone un nuevo artículo destinado a regularizar deudas vinculadas a las inversiones sobre bosques cultivados. Me refiero al Fondo Nacional del Régimen de la Promoción Forest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El texto que propiciamos es el siguiente: </w:t>
      </w:r>
      <w:r>
        <w:rPr>
          <w:sz w:val="22"/>
        </w:rPr>
        <w:t>“El Poder Ejecutivo nacional cancelará la deuda pendiente de imputación presupuestaria y de pago que en el marco de la ley 25.080 de inversiones para bosques cultivados (Fondo Nacional del Régimen de Promoción Forestal) y sus normas modificatorias y complementarias correspondientes a ejercicios anteriores  a través de la compensación de dicha deuda con las obligaciones fiscales que las personas físicas o jurídicas del sector forestal mantengan devengadas y a devengarse, pendiente de pago de años anteriores en el concepto de: agente de retención de IVA, impuesto a las ganancias y bienes personales y obligaciones previsionales. A tal efecto el Poder Ejecutivo nacional, a través de la Administración Federal de Ingresos Públicos (AFIP), previo dictamen técnico del Ministerio de la Producción, Secretaría de Agricultura, Ganadería, Pesca y Alimentación deberá otorgar a sus respectivos titulares ‘certificados de deuda a compensar transferib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nuevo artículo propuesto por la comisión.</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a. Ocaña</w:t>
      </w:r>
      <w:r>
        <w:rPr>
          <w:sz w:val="22"/>
          <w:lang w:val="es-AR"/>
        </w:rPr>
        <w:t>.- Señor presidente: solicito que la comisión informe cuál es el costo fiscal de esta e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tzkin</w:t>
      </w:r>
      <w:r>
        <w:rPr>
          <w:sz w:val="22"/>
          <w:lang w:val="es-AR"/>
        </w:rPr>
        <w:t>.- Señor presidente: este artículo importa 24 millones de pesos, que no se pagan sino que son compensables por medio de este sistema imposi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 va a votar.</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aclara que luego de que se sometan a votación todas las propuestas solicitará que el cuerpo la autorice a reordenar el articul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tzkin</w:t>
      </w:r>
      <w:r>
        <w:rPr>
          <w:sz w:val="22"/>
          <w:lang w:val="es-AR"/>
        </w:rPr>
        <w:t>.- Señor presidente: proponemos que se agregue un nuevo artículo que es similar al que esta Cámara aprobó en oportunidad de sancionarse la ley de delegación de facultades, que fue derog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se artículo está vinculado con la posibilidad de otorgar facilidades de tipo impositivo a quienes desean radicarse en zonas que sufrieron conflictos y se transformaron en pueblos fantasma con motivo de la privatización de empresas públ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Reitero que este breve texto ya fue aprobado en oportunidad de sancionarse una ley que posteriormente fue derogada. Dicho artículo no llegó a aplicarse, y desde el Senado de la Nación nos solicitaron su inclusión. Dice así: “Facúltase al Poder Ejecutivo nacional durante el presente ejercicio a establecer medidas tributarias especiales, tales como diferimientos, reintegros, deducciones, regímenes especiales de amortización y/o bonificaciones de impuestos en los departamentos provinciales cuya crisis laboral, en general, derive de la privatización de empresas públicas. El Poder Ejecutivo nacional deberá establecer las características y condiciones para ser considerados como t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el nuevo artículo propuesto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afiero</w:t>
      </w:r>
      <w:r>
        <w:rPr>
          <w:sz w:val="22"/>
          <w:lang w:val="es-AR"/>
        </w:rPr>
        <w:t xml:space="preserve">.- Señor presidente: es tan general este artículo que resulta difícil comprenderlo. Se habla de privatizaciones de empresas públicas </w:t>
        <w:noBreakHyphen/>
        <w:t>que se produjeron aproximadamente diez años atrás</w:t>
        <w:noBreakHyphen/>
        <w:t>, no se mencionan las localidades y no se establecen los montos. Me parece que es una facultad muy poco transpar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Sal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Urtubey</w:t>
      </w:r>
      <w:r>
        <w:rPr>
          <w:sz w:val="22"/>
          <w:lang w:val="es-AR"/>
        </w:rPr>
        <w:t>.- Señor presidente: estamos hablando de lo que fue el artículo 1° de la ley 25.414. Muchos legisladores la recuerdan y seguramente se solidarizarán con lo que pasa en General Mosconi, Tartagal, Cutral Co y Aguara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sta norma tiene nombre y apellido: General Mosconi, Tartagal, Cutral Co y Aguaray, en donde después lloramos por los muert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Vitar</w:t>
      </w:r>
      <w:r>
        <w:rPr>
          <w:sz w:val="22"/>
          <w:lang w:val="es-AR"/>
        </w:rPr>
        <w:t>.- Señor presidente: comparto el espíritu del nuevo artículo que se propone, pero no estoy de acuerdo con que se establezcan odiosas discriminaciones entre pobres. En mi provincia no hay ninguna empresa privatizada, pero puedo asegurar que hay departamentos que tienen un 50 o 60 por ciento de desempleo, en los que han desaparecido industrias que alguna vez dieron trabaj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No recuerdo con exactitud el texto que se ha leído, pero solicito que se agregue la expresión “o departamentos que tengan altos índices de vulnerabilidad social o desempleo.” Por supuesto que todos conocemos el drama de General Mosconi, Tartagal, etcétera, y nos parece justo que se ofrezca una respuesta, pero numerosas localidades del país padecen el mismo problema. Por eso pido que legislemos para to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Fayad</w:t>
      </w:r>
      <w:r>
        <w:rPr>
          <w:sz w:val="22"/>
          <w:lang w:val="es-AR"/>
        </w:rPr>
        <w:t>.- Señor presidente: a pesar de que comparto el espíritu de este texto, me parece excesivamente ampli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Por supuesto no es mi intención abrir un debate pero entiendo que cada diputado puede citar más de un par de localidades de su provincia que reúnen estas condiciones. El origen de esta norma se vincula con las situaciones desencadenadas por las privatizaciones que se produjeron en diversas provinci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Con el objeto de evitar la multiplicación de sugerencias en la determinación precisa de las poblaciones y sus características, solicito que mientras se consideran otros textos el presidente de la comisión elabore una redacción que ponga algún lími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Quintela</w:t>
      </w:r>
      <w:r>
        <w:rPr>
          <w:sz w:val="22"/>
          <w:lang w:val="es-AR"/>
        </w:rPr>
        <w:t>.- ¿Me permite una interrupción, señor diputado, con la autorización de la Presid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Fayad</w:t>
      </w:r>
      <w:r>
        <w:rPr>
          <w:sz w:val="22"/>
          <w:lang w:val="es-AR"/>
        </w:rPr>
        <w:t>.- Sí, señor diput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Para una interrupción tiene la palabra el señor diputado por La Rioj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Quintela</w:t>
      </w:r>
      <w:r>
        <w:rPr>
          <w:sz w:val="22"/>
          <w:lang w:val="es-AR"/>
        </w:rPr>
        <w:t xml:space="preserve">.- Señor presidente: tal como lo expresó el señor diputado Urtubey, este artículo tiene el claro objetivo de facilitar la situación de departamentos que todos sabemos han sufrido fuertes conflictos en razón de la alta tasa de desempleo producto de la privatización de empresas públic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 xml:space="preserve">Yo estaría de acuerdo con la propuesta formulada por el señor diputado Vitar en lo referido a la alta vulnerabilidad social y la elevada tasa de desempleo. Por la crisis total que estamos atravesando, todos los rincones del país serán objeto de los beneficios impositivos y de las tasas de servicios diferenciales, </w:t>
      </w:r>
      <w:r>
        <w:rPr>
          <w:sz w:val="22"/>
        </w:rPr>
        <w:t xml:space="preserve">lo que va a llevar indefectiblemente al veto del Poder Ejecutivo. Fundamentalmente, se trata de algo que el señor presidente conoce, al igual que todos los bonaerenses.  Me refiero a la alta tasa de desempleo y vulnerabilidad del conurbano bonaerense. Naturalmente, allí se tendrían exenciones impositivas y tasas diferenciales, lo que sería impracticable para toda la Nación. </w:t>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lo, sin ánimo de entorpecer y concordando con el señor diputado Vitar, observo que es impracticable que se coloque nombre y apellido a cada departamento beneficiado, ya que en todo el país hemos conocido las dificultades que tuvo la privatización de las empresas públ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Continúa en el uso de la palabra el señor diputado por Mendoza.</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Fayad</w:t>
      </w:r>
      <w:r>
        <w:rPr>
          <w:sz w:val="22"/>
        </w:rPr>
        <w:t>.- Señor presidente: por eso señalaba que compartimos el espíritu, pero creo que se producirá la agregación permanente de parámetros,  índices o actividades para que cada uno de los diputados sugiera un mecanismo, como ha hecho el señor diputado Vitar y como bien ha aclarado el diputado a quien le concedí la interrup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e manera que si se trata de cuatro o cinco localidades, no sería la primera vez que la Cámara de Diputados decidiera sobre situaciones excepcionales. Si se expresara con claridad y precisión el monto, ello facilitaría el tratamient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ello sugiero que continuemos con las otras propuestas de artículos que tiene el señor presidente de la Comisión de Presupuesto y Hacienda, a fin de seguir avanzando y buscar algún mecanismo que nos permita dar precisión sobre las localidades que se elegir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nopek</w:t>
      </w:r>
      <w:r>
        <w:rPr>
          <w:sz w:val="22"/>
        </w:rPr>
        <w:t>.- Señor presidente: hay una facultad que estamos concediendo al Poder Ejecutivo nacional para establecer determinadas condiciones en ciertas localizaciones geográficas, donde se han producido circunstancias excepcionales, que tuvieron su origen en el propio Estado, con la privatización de empresas públ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 decir que estamos otorgando una facultad de establecer un diferimiento o una alícuota o tasa diferente por un tiempo determinado y preciso. Esto es lo que se dice aquí. No creo que a esta hora de la noche podamos determinar todas las localidades de la Argentina que atraviesan por las circunstancias señalad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Suponemos que con la misma seriedad con que el Poder Ejecutivo de la Nación ha procedido en oportunidades similares </w:t>
        <w:noBreakHyphen/>
        <w:t>reitero lo que decía el presidente de la comisión en el sentido de que este artículo ya formó parte de una ley sancionada por la Cámara de Diputados, cuando la composición del Poder Ejecutivo nacional era diferente a la actual</w:t>
        <w:noBreakHyphen/>
        <w:t xml:space="preserve">, podemos confiar en que se actuará ahora. Sin embargo, ya hemos otorgado la facultad de corregir estos enormes desequilibrios que se producían en determinadas circunstancia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o que me duele y siento enormemente es que en el presupuesto de la Nación figura una gran cantidad de cuestiones que ya vienen de consuno y que implican mayores montos. Sin embargo, sobre esto nadie dice n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No me obliguen a detallarlos, porque me pasaría hasta la una de la tarde contando todas las cosas que los argentinos de distintas latitudes pagamos en esas zonas en las que precisamente el producto bruto por habitante y por año es hasta tres o cuatro veces mayor que en otras regiones de la Argentin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No me coloquen en la obligación de tener que hacer este detalle.  Otorguemos con prudencia esta facultad al Poder Ejecutivo, que seguramente adoptará una razonable actitud en lo que atañe a la aplicación correcta de la norm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onzález (R.A.)</w:t>
      </w:r>
      <w:r>
        <w:rPr>
          <w:sz w:val="22"/>
        </w:rPr>
        <w:t>.- Señor presidente: a lo mejor fuera de contexto y quizás con un lenguaje que no es apropiado para la Cámara, diría que no demos por el asno más que lo que val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Hay que pensar que esto está muy acotado. En primer lugar, es para que se haga efectivo sólo en el ejercicio 2002. En segundo lugar, es una facultad que damos al Poder Ejecutivo, donde incluso se dice que tiene que reglamentarla.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reo que sería una herramienta razonable para generar algún grado de actividad en zonas que están muy deterioradas. El Poder Ejecutivo lo evaluará y si el costo impositivo es importante, obviamente no le dará curs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Ocaña</w:t>
      </w:r>
      <w:r>
        <w:rPr>
          <w:sz w:val="22"/>
        </w:rPr>
        <w:t>.- Señor presidente: por un lado, con respecto a lo que ha comentado el señor diputado Rafael González, no queda claro que sea sólo para el ejercicio 2002, según la redacción que tenemos en la ban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quería solicitar al presidente de la comisión las cifras de lo utilizado durante la vigencia de la ley de emergencia económica, aunque sea en forma aproxim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 xml:space="preserve">(Camaño).- La Presidencia solicita a los señores diputados que no se retiren del recinto, ya que nos podríamos quedar sin número. No quiero que los presidentes de bloque encuentren que no han logrado su objetiv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efectivamente, al comienzo del artículo se establece que esta facultad es sólo para el presente ejercicio. Además, esta atribución que oportunamente tuvo el Poder Ejecutivo nunca fue utiliz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Obeid</w:t>
      </w:r>
      <w:r>
        <w:rPr>
          <w:sz w:val="22"/>
        </w:rPr>
        <w:t>.- Señor presidente: simplemente quiero adherir a la propuesta formulada por el señor diputado Fayad en el sentido de que este tema pase al final y los interesados puedan acordar una redacción al respecto, a fin de continuar con el resto de los artícu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urel</w:t>
      </w:r>
      <w:r>
        <w:rPr>
          <w:sz w:val="22"/>
        </w:rPr>
        <w:t>.- Señor presidente: manifestando mi conformidad con el artículo, simplemente propongo a la comisión que se reemplace la expresión “derive de la privatización de empresas públicas” por “derive de la privatización o cierre de empresas públ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acepta,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el nuevo artículo propuesto por la comisión, con la modificación solicitada por el señor diputado Courel.</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eñor presidente: ahora propondré un artículo sobre Salto Grande y una deuda que tiene la Nación relativa a dicho emprendimien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Dice así: “Establécese que el remanente al 31 de diciembre de 2001 hasta la suma de veintiséis millones de pesos ($26.000.000) originado en los excedentes del Aprovechamiento Hidroeléctrico de Salto Grande – ley N° 24.954, no ingresarán al Tesoro nacional, facultando al jefe de Gabinete de Ministros a su incorporación al presupuesto de la administración nacional del año 2002 para la atención de los compromisos de las provincias beneficiarias, de acuerdo con lo dispuesto en la resolución conjunta de la ex Secretaría de Energía y de la ex Secretaría de Programación  Económica y Regional Nros. 448/98 y 31/98.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simismo, facúltase al jefe de Gabinete de Ministros a incorporar el monto resultante de la mayor recaudación que se verifique sobre la suma prevista en la presente ley, para transferencias de capital a provincias en cumplimiento de la ley N° 24.954, utilizando la partida disminución de Caja y Bancos incluida en el Programa 76</w:t>
        <w:noBreakHyphen/>
        <w:t>Formulación y Ejecución de la Política Energéti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ntonces, se trata de 26 millones de pesos que se distribuirían entre las provincias de Entre Ríos, Corrientes y Mi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 el nuevo artículo propuesto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Entre Ríos.</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Solanas</w:t>
      </w:r>
      <w:r>
        <w:rPr>
          <w:sz w:val="22"/>
        </w:rPr>
        <w:t>.- Señor presidente: con referencia al artículo que acaba de leer el señor diputado Matzkin, habíamos elaborado una redacción distinta de la segunda parte, por lo que proponemos que se apruebe de la siguiente manera: “Asimismo, facúltase al jefe de Gabinete de Ministros a incorporar el monto que exceda de la suma prevista en la presente ley en</w:t>
      </w:r>
      <w:r>
        <w:rPr>
          <w:b/>
          <w:bCs/>
          <w:sz w:val="22"/>
        </w:rPr>
        <w:t xml:space="preserve"> </w:t>
      </w:r>
      <w:r>
        <w:rPr>
          <w:sz w:val="22"/>
        </w:rPr>
        <w:t xml:space="preserve">el Programa 76 </w:t>
        <w:noBreakHyphen/>
        <w:t xml:space="preserve"> Formulación y Ejecución de la Política Energética, transfiriéndolo a las provincias de Entre Ríos, Corrientes y Misiones en cumplimiento de la ley 24.954 y de la resolución de la ex Secretaría de Energía y de la ex Secretaría de Programación Económica y Regional números 448/98 y 31/98.”</w:t>
      </w:r>
    </w:p>
    <w:p>
      <w:pPr>
        <w:pStyle w:val="Normal"/>
        <w:tabs>
          <w:tab w:val="clear" w:pos="708"/>
          <w:tab w:val="left" w:pos="1418" w:leader="none"/>
          <w:tab w:val="left" w:pos="4536" w:leader="none"/>
          <w:tab w:val="left" w:pos="5103" w:leader="none"/>
          <w:tab w:val="left" w:pos="9072" w:leader="none"/>
        </w:tabs>
        <w:spacing w:lineRule="auto" w:line="360"/>
        <w:jc w:val="both"/>
        <w:rPr>
          <w:b/>
          <w:b/>
          <w:color w:val="000000"/>
          <w:sz w:val="22"/>
          <w:szCs w:val="20"/>
          <w:lang w:val="es-ES_tradnl"/>
        </w:rPr>
      </w:pPr>
      <w:r>
        <w:rPr>
          <w:b/>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tzkin</w:t>
      </w:r>
      <w:r>
        <w:rPr>
          <w:sz w:val="22"/>
        </w:rPr>
        <w:t>.- Señor presidente: pensé que el texto que leí era el acordado entre las provincias. La única alternativa es que esta disposición sea analizada mientras continúa la consideración de los demás artículos que se van a propon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Entre Rí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Solanas</w:t>
      </w:r>
      <w:r>
        <w:rPr>
          <w:sz w:val="22"/>
        </w:rPr>
        <w:t>.- Señor presidente: el texto que he leído está acordado con los representantes de las provincias e incluso con los funcionarios de Economía. La redacción que le hemos dado brinda una mayor comprensión del tema en función de los intereses de las tres provincias involucradas. Queda aclarado que el monto que excede la suma prevista en la presente ley es el Programa 76, que no estaba dentro del articulado del presupues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Matzkin</w:t>
      </w:r>
      <w:r>
        <w:rPr>
          <w:sz w:val="22"/>
        </w:rPr>
        <w:t>.- Señor presidente: advierto que la redacción de la que acaba de dar cuenta el señor diputado consiste simplemente en mencionar lo mismo que he leído, pero de otra manera. Como no alcanzo a comprender la diferencia y es mi intención no demorar el desarrollo de la sesión dado que hay otros artículos a considerar, mientras se concilia esa norma podríamos avanzar en el análisis de las restantes disposiciones a propone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Corrient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Breard</w:t>
      </w:r>
      <w:r>
        <w:rPr>
          <w:sz w:val="22"/>
        </w:rPr>
        <w:t xml:space="preserve">.- Señor presidente: solicito que se vote la propuesta formulada por el señor diputado Matzkin y que después el señor diputado Solanas solicite su reconsideración, porque lo grave sería no aprobarl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Estoy de acuer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La Presidencia advierte razonable el criterio expuesto por el señor diputado preopina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 el artículo nuevo propuesto por el señor diputado por La Pampa.</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utiérrez (J.C.)</w:t>
      </w:r>
      <w:r>
        <w:rPr>
          <w:sz w:val="22"/>
        </w:rPr>
        <w:t xml:space="preserve">.- Señor presidente: considerando que hay disposiciones en el orden nacional por las que se establece la inembargabilidad de distintos fondos del sector público y se fijan topes al régimen de cumplimiento de sentencias que no abarcan la inembargabilidad de fondos del sector público provincial, y debido a que las provincias no cuentan con la misma facultad que al efecto tiene la Nación, nos hemos encontrado con fallos contrarios a la inembargabilidad de los fondos provinciales.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que se propone dice lo siguiente: “Invítase a los Estados provinciales y a la Ciudad Autónoma de Buenos Aires a adherir a las normas nacionales que disponen la inembargabilidad de los fondos del sector público y a las que establecen el régimen de cumplimiento de sentencias, dispuestas para garantizar la continuidad del funcionamiento del Estado y evitar que se alteren los órdenes de prioridades que en el manejo de los recursos públicos establecen las leyes en sus jurisdicciones. Los Estados provinciales y la Ciudad Autónoma de Buenos Aires precisarán los alcances y modalidad de la adhesión en las normas a sancionarse en su respectiva esfera citando en su caso leyes o artículos de leyes nacionales que se incorporen al ordenamiento jurídico de su propia jurisdic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 xml:space="preserve">Sr. Presidente </w:t>
      </w:r>
      <w:r>
        <w:rPr>
          <w:sz w:val="22"/>
        </w:rPr>
        <w:t>(Camaño).- En consideración el nuevo artículo propuesto por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Santa Cru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Acevedo</w:t>
      </w:r>
      <w:r>
        <w:rPr>
          <w:sz w:val="22"/>
        </w:rPr>
        <w:t>.- Señor presidente: solicito que se incorpore a los municipios en este dispositivo normativ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utiérrez (J.C.)</w:t>
      </w:r>
      <w:r>
        <w:rPr>
          <w:sz w:val="22"/>
        </w:rPr>
        <w:t>.- Señor presidente: entiendo que los municipios deben adherir posteriormente a la ley provincial, pero no advierto inconvenientes para que queden incorporados en esta disposición. Lo que sucede es que cuando se dictan normas provinciales los municipios pueden adherir a ellas o n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Santa Cruz.</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Acevedo.-</w:t>
      </w:r>
      <w:r>
        <w:rPr>
          <w:sz w:val="22"/>
        </w:rPr>
        <w:t xml:space="preserve"> Señor presidente: reitero mi solicitud para que se incorpore a los municipios en el artículo del que se acaba de dar lectur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La comisión acepta el nuevo artículo propuesto por el señor diputado Julio Gutiérrez y el agregado solicitado por el señor diputado Aceve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el artículo nuevo propuesto por el señor diputado Julio Gutiérrez con el agregado propiciado por el señor diputado Acevedo, y aceptado por la comisión.</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González (R.A.).-</w:t>
      </w:r>
      <w:r>
        <w:rPr>
          <w:sz w:val="22"/>
        </w:rPr>
        <w:t xml:space="preserve"> Señor presidente: propongo la incorporación de un nuevo artículo vinculado con el tema algodonero, que dice lo siguiente: “Facúltase a la Jefatura de Gabinete de Ministros a disponer, en la oportunidad de proceder a la distribución de los créditos, una partida en concepto de Fondo Algodonero a ser distribuido entre los productores de las provincias de Chaco, Catamarca, Santiago del Estero, Corrientes, Formosa, Santa Fe, Entre Ríos, Misiones, Salta y Córdoba, en cumplimiento de la decisión administrativa N° 100 del 12 de julio de 2001 de la Jefatura de Gabinete de Ministr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En consideración el nuevo artículo propuesto por el señor diputado por el Cha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acep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Se va a votar el artículo propuesto por el señor diputado por el Chaco y aceptado por la comisión.</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b/>
          <w:b/>
          <w:bCs/>
          <w:color w:val="000000"/>
          <w:sz w:val="22"/>
          <w:szCs w:val="20"/>
          <w:lang w:val="es-ES_tradnl"/>
        </w:rPr>
      </w:pPr>
      <w:r>
        <w:rPr>
          <w:rFonts w:cs="Times New Roman"/>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b/>
          <w:b/>
          <w:bCs/>
          <w:color w:val="000000"/>
          <w:sz w:val="22"/>
          <w:szCs w:val="20"/>
          <w:lang w:val="es-ES_tradnl"/>
        </w:rPr>
      </w:pPr>
      <w:r>
        <w:rPr>
          <w:b/>
          <w:bCs/>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xml:space="preserve"> Señor presidente: a fin de agilizar el debate propongo la consideración de cuatro breves artículos que me voy a permitir leer de inmediato en el entendimiento de que pueden ser votados en forma conjun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primero de ellos dispone lo siguiente: “Dénse por debidamente cumplidos tanto en su percepción como en su utilización los subsidios y las becas otorgados en virtud de los artículos 56 y 57 respectivamente, de la ley 25.401”.</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claro que se trata de una norma habitual que se coloca todos los años en el presupuesto nacional y que se vincula con los subsidios que en los años anteriores otorgan los señores diputados; esto tiene que ver con la rendición de cuent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segundo artículo nuevo que se propone dice lo siguiente: “Exímese a la Empresa Neuquina de Servicios Ingeniería Sociedad del Estado (ENSI S.E.) del gravamen establecido en el Título V de la ley 25.063 de impuesto a la ganancia mínima presunta y sus modificaciones, mientras dure su inactiv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es una empresa del Estado de la provincia del Neuquen, que está inactiva, y se la exime del pago de este impuesto mientras dure su inactividad.</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otro artículo que proponemos dice así: “Dentro de los créditos asignados al Ministerio de Desarrollo Social, dispónese un aporte a favor del Consejo Nacional de Niñez, Adolescencia y Familia, por la suma de dos millones de pesos ($2.000.000) para la implementación de los planes federales del mism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 xml:space="preserve"> Y el cuarto artículo que proponemos dice así: “Dispónese dentro del total de créditos aprobados por la presente ley la suma de dos millones quinientos mil pesos ($2.500.000) destinada a encuestas postcensales de personas con discapacidad a cargo del Instituto Nacional de Estadística y Cen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De acuerdo con lo solicitado por el señor diputado Matzkin, si no hubiere objeciones se procederá a considerar y a votar los cuatro artículos propuestos, en un solo acto.</w:t>
      </w:r>
    </w:p>
    <w:p>
      <w:pPr>
        <w:pStyle w:val="Redaccin"/>
        <w:spacing w:lineRule="auto" w:line="360"/>
        <w:rPr>
          <w:rFonts w:ascii="Times New Roman" w:hAnsi="Times New Roman" w:cs="Times New Roman"/>
          <w:sz w:val="22"/>
        </w:rPr>
      </w:pPr>
      <w:r>
        <w:rPr>
          <w:rFonts w:cs="Times New Roman" w:ascii="Times New Roman" w:hAnsi="Times New Roman"/>
          <w:sz w:val="22"/>
        </w:rPr>
        <w:t>- No se formulan obje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Presidente </w:t>
      </w:r>
      <w:r>
        <w:rPr>
          <w:sz w:val="22"/>
        </w:rPr>
        <w:t>(Camaño).- En conside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n a votar.</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En consecuencia, quedan aprobados los cuatro artícul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La comisión propone la inclusión del siguiente artículo: “Facúltase al jefe de Gabinete de Ministros a realizar dentro del total de los créditos aprobados por la presente ley la asignación presupuestaria necesaria para dar cumplimiento al acuerdo bilateral con la provincia de La Rioja de fecha 13 de noviembre de 2001 en concepto de asistencia financiera. Dicha asignación podrá cancelarse mediante la utilización de Letras de Cancelación de Obligaciones Provinciales (LECOP).”</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En consideración el nuevo artículo propuesto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Ocaña</w:t>
      </w:r>
      <w:r>
        <w:rPr>
          <w:sz w:val="22"/>
        </w:rPr>
        <w:t>.- Señor presidente: deseo saber el valor de la asig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Son aproximadamente 43 millones de pes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Se va a votar el artículo que acaba de leer el señor diputado Matzkin.</w:t>
      </w:r>
    </w:p>
    <w:p>
      <w:pPr>
        <w:pStyle w:val="Redaccin"/>
        <w:spacing w:lineRule="auto" w:line="360" w:before="0" w:after="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Queda aprobado el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Matzkin</w:t>
      </w:r>
      <w:r>
        <w:rPr>
          <w:sz w:val="22"/>
        </w:rPr>
        <w:t>.- Este nuevo artículo es un poco más extenso y voy a explicarlo porque conceptualmente es mucho más fácil de entender. Se orienta a posibilitar la cancelación anticipada de diferimientos impositivos. Es decir que allí donde haya diferimientos impositivos facilitamos la cancelación anticipada. El artículo dice así: “Establécese un régimen optativo de cancelación anticipada parcial y/o total de las obligaciones fiscales diferidas al amparo de las disposiciones de las leyes 21.608, 22.021, 22.702 y 22.973, sus modificaciones y normas reglamentarias y complementarias, y por el término de su vig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régimen será aplicable a todos los sujetos que hubieran utilizado el beneficio de diferimiento, y que al momento de ejercer cada opción de cancelación anticipada, parcial y/o total, de las obligaciones fiscales diferidas, la empresa promovida haya cumplido con, por lo menos el setenta por ciento (70%) de la inversión comprometida. En ningún caso implicará la liberación de las obligaciones impuestas a los mismos, establecidas en las normas a que se refiere el párrafo anterior, a excepción de la referida al mantenimiento de las respectivas inversiones en el patrimonio de sus titulares por el lapso establecido en el anteúltimo párrafo del artículo 11 de la ley 22.021 y sus modificatorias y complementarias. Así mismo, y para el caso de producirse el decaimiento de los beneficios de la empresa promocionada, la cancelación anticipada prevista en el primer párrafo no exime al inversor vigente de los efectos que sobre los diferimientos efectuados pudiera producir dicho decaimiento. Similares efectos producirá la disminución de la totalidad de jornales por mes de personal comprometido de acuerdo con el cronograma de invers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empresas promovidas cuyos inversionistas optaran por el presente régimen de cancelación anticipada, deberán continuar dando cumplimiento a todas las obligaciones en las normas mediante las cuales se les otorgaron los beneficios promocional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A los efectos antes señalados, se admitirán el pago en efectivo y/o compensación de saldos de impuestos de libre disponibilidad a favor del inversionista y/o empresa promovida, y/o los saldos a favor del impuesto al valor agregado, producidos por compras de bienes de uso del inversionista y/o empresa promovida, comprendidos en el artículo 24.1. de la ley 23.349 y sus modificator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e artículo ya estuvo en presupuestos anteriores y en esta oportunidad lo hemos limitado bastante más a las posibilidades de cancelación y de pago que sólo se hacen en efectivo o con compens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En consideración el nuevo artículo propuesto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Tiene la palabra la señora diputada por Buenos Air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a. Ocaña</w:t>
      </w:r>
      <w:r>
        <w:rPr>
          <w:sz w:val="22"/>
        </w:rPr>
        <w:t>.- Señor presidente: ¿Cuál es el costo fiscal de esta medida que, según el presidente de la comisión, se ha limitado enormem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residente</w:t>
      </w:r>
      <w:r>
        <w:rPr>
          <w:sz w:val="22"/>
        </w:rPr>
        <w:t xml:space="preserve"> (Camaño).- Tiene la palabra el señor diputado por Catamarc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Pernasetti</w:t>
      </w:r>
      <w:r>
        <w:rPr>
          <w:sz w:val="22"/>
        </w:rPr>
        <w:t>.- Señor presidente: deseo ilustrar a algunos señores diputados sobre este tema y recordarles que en el año 2000 se eliminó del presupuesto el régimen de los diferimientos, lamentablemente para las provincias del acta de reparación histórica, y en su reemplazo se colocó un artículo que tenía una redacción similar a la de éste, que permite la devolución anticipad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Las empresas que tienen diferimientos firman un convenio y tienen que dar garantías por lo que han diferido y un plazo para pagar ese diferimiento. Lo que se posibilita con este régimen es que anticipen, es decir que puedan renunciar a los beneficios, devolver lo que ya han utilizado y liberarse por supuesto de las garantí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rPr>
        <w:tab/>
        <w:t xml:space="preserve">Este es un beneficio porque el fisco se puede hacer de dinero. Tal beneficio era que en los años 2000 y 2001 hay un agregado que no leyó el señor miembro informante y que decía que el Poder Ejecutivo debería destinar el 10 por ciento de los fondos recuperados para distribuir entre las provincias donde estuvieron radicados los proyectos cuyos inversionistas se acogieron a dicho régimen, en la proporción atribuible al monto del recupero correspondiente a cada jurisdicción y que debía ser utilizado para fomentar y aplicar políticas activas de desarrollo económico y exclusivamente para pymes.  </w:t>
      </w:r>
      <w:r>
        <w:rPr>
          <w:sz w:val="22"/>
          <w:lang w:val="es-AR"/>
        </w:rPr>
        <w:t>Esto es lo que establecían los presupuestos pas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Es justo que a estas provincias que ya no tienen los beneficios pero que van a originar recursos para el fisco se les destine el 10 por ciento para ser aplicado al desarrollo de las pym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Hay otra diferencia importante relacionada con el interés fiscal. En los presupuestos anteriores se proponía pagar con bonos. Tal como manifestó el señor presidente de la comisión, ahora se va a pagar en pesos. Alguien podrá plantear qué pasa con la actualización de los impuestos que se han diferido. Todo nuestro sistema impositivo tiene una actualización, tanto para quienes se atrasan en el pago de los tributos como en la devolución. Es decir que tampoco existe peligro para el fisc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 xml:space="preserve"> Creo que se trata de una buena herramienta que las circunstancias económicas han hecho que no se use en los últimos años, pero que puede comenzar a utilizarse ahora porque es conveniente. Por lo tanto, solicito que esto se incorpore como último párrafo del artículo propuesto por la comisión.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la señora diputada por Mendoz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a. Zuccardi</w:t>
      </w:r>
      <w:r>
        <w:rPr>
          <w:sz w:val="22"/>
        </w:rPr>
        <w:t>.- Señor presidente: el señor diputado Pernasetti ha manifestado que la actualización se haría de acuerdo a cómo se hayan ajustado los impuestos en la Argentina. En este caso, hemos sufrido un proceso de devaluación importante, en el que se abandonó la convertibilidad. En este sentido, creo que la actualización debería producirse de acuerdo con los índices por los que se está ajustando el resto de las cosas. No puede ser que se haga esta actualización de impuestos, cuando en realidad también se verán disminuidos los aportes que el Estado nacional debería recibir. Por ello creo que deberían incorporarse otros coeficientes de actualiz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comisión acepta la propuesta formulada por el señor diputado Pernasetti?</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rPr>
        <w:t>.- La comisión no está dispuesta a aceptar esa modificación porque ello implicaría la ampliación de la promoción industri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otro lado, quisiera hacer referencia a dos artículos que falta considerar. Hace muy poco tiempo nos ha llegado la redacción de un artículo propuesto por los gobernadores. Solicito a los señores diputados que presten atención porque es importante para muchas provincias endeudadas. Mientras se llegaba al acuerdo entre los gobernadores provinciales y el señor presidente de la Nación, se seguían aplicando descuentos a las provinci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artículo al que hago referencia dice: “En los casos en los que la/las jurisdicción/jurisdicciones provinciales soliciten formalmente a fin de facilitar las gestiones que se emprenden para reestructuración de sus respectivas deudas públicas se difieran las retenciones sobre los recursos coparticipables destinados a atender los servicios de las deudas contraídas bajo la ley nacional, facúltase al Poder Ejecutivo nacional a que arbitre las acciones tendientes a obtener los diferimientos solicitados. Quedan exceptuadas de la presente disposición las retenciones de recursos coparticipables destinadas a la atención de obligaciones contraídas por las jurisdicciones provinciales con los organismos multilaterales de crédit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rPr>
        <w:tab/>
        <w:t>Durante el lapso que va entre el día de hoy y la instrumentación del acuerdo celebrado con las provincias, éstas se encuentran sujetas a un régimen de retención de su coparticipación para el pago de los compromisos asumidos con los bancos dentro del país. Esto tiende a solucionar el interregno que se produce.</w:t>
      </w:r>
      <w:r>
        <w:rPr>
          <w:sz w:val="22"/>
          <w:lang w:val="es-AR"/>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Presidencia entiende que corresponde votar dos temas: el planteado por el señor diputado Matzkin –respecto del cual el señor diputado Pernasetti solicitó una modificación que no fue aceptada</w:t>
        <w:noBreakHyphen/>
        <w:t xml:space="preserve"> y el recientemente mencionado, que no presenta objecione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va a votar.</w:t>
      </w:r>
    </w:p>
    <w:p>
      <w:pPr>
        <w:pStyle w:val="Redaccin"/>
        <w:spacing w:lineRule="auto" w:line="360" w:before="0" w:after="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Tucumá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Courel</w:t>
      </w:r>
      <w:r>
        <w:rPr>
          <w:sz w:val="22"/>
        </w:rPr>
        <w:t>.- Señor presidente: dado que la comisión ha dado casi por terminada la consideración de las modificaciones del presupuesto, quisiera advertir al señor diputado por La Pampa que tal vez se le haya traspapelado un nuevo artículo, que dice así: “Facúltase al Poder Ejecutivo nacional a disponer de los recursos generados por las tasas destinadas a la infraestructura vial, cualquiera fuera el régimen contractual aplicable según su norma de creación, a fin de asignarlos a la licitación y contratación de obras de infraestructura vial bajo el régimen de la ley 13.064 de obras públic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trata de una facultad del Poder Ejecutivo para hacer uso de la antigua ley de obras públicas para la contratación de obras a través de los fondos que captan de las tasas respectivas. Esto fue conversado y acordado en la Comisión de Presupuesto y Hacienda y le hicimos llegar el acuerdo que acabo de leer. Lo traigo a colación en este momento con la finalidad de su incorpor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La Pamp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lang w:val="es-AR"/>
        </w:rPr>
        <w:t>Sr. Matzkin</w:t>
      </w:r>
      <w:r>
        <w:rPr>
          <w:sz w:val="22"/>
        </w:rPr>
        <w:t>.- Señor presidente: hay un artículo relacionado con INVAP, que dice así: “Dispónese, dentro del total de los créditos aprobados por la presente ley, un aporte reintegrable a favor de la empresa INVAP S.E. por la suma de doce millones de pesos ($ 12.000.000) para atender anticipos y operaciones de prefinanciación de exportaciones referidos al contrato con Australian Nuclear Science and Technology Organization (ANSTO). Facúltase al jefe de Gabinete de Ministros a realizar las modificaciones presupuestarias necesarias para el cumplimiento de lo dispuesto precedentemente y a determinar las condiciones y plazos de reintegro del aporte otorgad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mo dije hace unos instantes se trata de un aporte vinculado con la exportación y venta a Australia de un reactor nuclear.</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l último artículo que proponemos dice lo siguiente: “Establécese dentro de los créditos asignados a la jurisdicción 91 – Obligaciones a cargo del Tesoro y aprobados por la presente ley la suma de dos millones seiscientos cincuenta y cinco mil quinientos quince pesos con ochenta y seis centavos  ($2.655.515,86) o su equivalente conforme la legislación vigente a la fecha destinados a la cancelación de obligaciones que en concepto de pagos de tasas y contribuciones municipales vencidas al 31 de octubre de 2001, el Estado nacional – Secretaría de Turismo de la Nación mantiene con la Municipalidad de Embalse, provincia de Córdob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los dos nuevos artículos propuestos por la comi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r>
      <w:r>
        <w:rPr>
          <w:sz w:val="22"/>
        </w:rPr>
        <w:t>Tiene la palabra el señor diputado por Río Negr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rPr>
        <w:t>Sr. Zúñiga</w:t>
      </w:r>
      <w:r>
        <w:rPr>
          <w:sz w:val="22"/>
        </w:rPr>
        <w:t>.- Señor presidente: adelanto mi voto negativo en el tema referido a INVAP.</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a. Martínez</w:t>
      </w:r>
      <w:r>
        <w:rPr>
          <w:sz w:val="22"/>
        </w:rPr>
        <w:t>.- Señor presidente: pido que quede constancia de mi voto por la negativ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Presidente</w:t>
      </w:r>
      <w:r>
        <w:rPr>
          <w:sz w:val="22"/>
          <w:lang w:val="es-AR"/>
        </w:rPr>
        <w:t xml:space="preserve"> (Camaño).- </w:t>
      </w:r>
      <w:r>
        <w:rPr>
          <w:sz w:val="22"/>
        </w:rPr>
        <w:t>Se van a votar en un solo acto los dos nuevos artículos propuestos por el señor diputado Matzkin.</w:t>
      </w:r>
    </w:p>
    <w:p>
      <w:pPr>
        <w:pStyle w:val="Redaccin"/>
        <w:spacing w:lineRule="auto" w:line="360"/>
        <w:rPr>
          <w:rFonts w:ascii="Times New Roman" w:hAnsi="Times New Roman" w:cs="Times New Roman"/>
          <w:sz w:val="22"/>
        </w:rPr>
      </w:pPr>
      <w:r>
        <w:rPr>
          <w:rFonts w:cs="Times New Roman" w:ascii="Times New Roman" w:hAnsi="Times New Roman"/>
          <w:sz w:val="22"/>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l señor diputado Matzkin tiene alguna otra propuest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tzkin</w:t>
      </w:r>
      <w:r>
        <w:rPr>
          <w:sz w:val="22"/>
          <w:lang w:val="es-AR"/>
        </w:rPr>
        <w:t>.- No,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Tiene la palabra el señor diputado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Giubergia</w:t>
      </w:r>
      <w:r>
        <w:rPr>
          <w:sz w:val="22"/>
          <w:lang w:val="es-AR"/>
        </w:rPr>
        <w:t xml:space="preserve">.- </w:t>
      </w:r>
      <w:r>
        <w:rPr>
          <w:sz w:val="22"/>
        </w:rPr>
        <w:t>Señor presidente: quisiera proponer la inclusión de un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Sr. Courel</w:t>
      </w:r>
      <w:r>
        <w:rPr>
          <w:sz w:val="22"/>
        </w:rPr>
        <w:t>.- ¿Me permite una interrupción, señor diputado, con la venia de la Presidenci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Señor diputado Courel: usted efectuó una propuesta alterando el orden de la lista, por lo que ponerla a consideración significaría faltar el respeto a todos los señores diputados que están incluidos en el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Courel</w:t>
      </w:r>
      <w:r>
        <w:rPr>
          <w:sz w:val="22"/>
          <w:lang w:val="es-AR"/>
        </w:rPr>
        <w:t>.- No era una propuesta mía, señor presidente, sino de la comisión. Yo sólo estaba recordándola.</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s así, señor diputado Matzki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bCs/>
          <w:sz w:val="22"/>
          <w:lang w:val="es-AR"/>
        </w:rPr>
        <w:t>Sr. Matzkin</w:t>
      </w:r>
      <w:r>
        <w:rPr>
          <w:sz w:val="22"/>
          <w:lang w:val="es-AR"/>
        </w:rPr>
        <w:t>.- Así es, señor presidente.</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En consideración la propuesta formulada por el señor diputado Coure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e va a votar.</w:t>
      </w:r>
    </w:p>
    <w:p>
      <w:pPr>
        <w:pStyle w:val="Redaccin"/>
        <w:spacing w:lineRule="auto" w:line="360"/>
        <w:rPr>
          <w:rFonts w:ascii="Times New Roman" w:hAnsi="Times New Roman" w:cs="Times New Roman"/>
          <w:sz w:val="22"/>
          <w:lang w:val="es-AR"/>
        </w:rPr>
      </w:pPr>
      <w:r>
        <w:rPr>
          <w:rFonts w:cs="Times New Roman" w:ascii="Times New Roman" w:hAnsi="Times New Roman"/>
          <w:sz w:val="22"/>
          <w:lang w:val="es-AR"/>
        </w:rPr>
        <w:t>- Resulta afirmativa.</w:t>
      </w:r>
    </w:p>
    <w:p>
      <w:pPr>
        <w:pStyle w:val="Normal"/>
        <w:tabs>
          <w:tab w:val="clear" w:pos="708"/>
          <w:tab w:val="left" w:pos="1418" w:leader="none"/>
          <w:tab w:val="left" w:pos="4536" w:leader="none"/>
          <w:tab w:val="left" w:pos="5103" w:leader="none"/>
          <w:tab w:val="left" w:pos="9072" w:leader="none"/>
        </w:tabs>
        <w:spacing w:lineRule="auto" w:line="360"/>
        <w:jc w:val="both"/>
        <w:rPr>
          <w:rFonts w:ascii="Times New Roman" w:hAnsi="Times New Roman" w:cs="Times New Roman"/>
          <w:color w:val="000000"/>
          <w:sz w:val="22"/>
          <w:szCs w:val="20"/>
          <w:lang w:val="es-AR"/>
        </w:rPr>
      </w:pPr>
      <w:r>
        <w:rPr>
          <w:rFonts w:cs="Times New Roman"/>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Continúa en el uso de la palabra el señor diputado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sz w:val="22"/>
          <w:lang w:val="es-AR"/>
        </w:rPr>
        <w:t>Sr. Giubergia</w:t>
      </w:r>
      <w:r>
        <w:rPr>
          <w:sz w:val="22"/>
          <w:lang w:val="es-AR"/>
        </w:rPr>
        <w:t xml:space="preserve">.- </w:t>
      </w:r>
      <w:r>
        <w:rPr>
          <w:sz w:val="22"/>
        </w:rPr>
        <w:t>Señor presidente: solicito la inclusión del siguiente artículo nuevo: “Establécese la afectación de los recursos disponibles del artículo 36 ley 24.855 y la proporcional contraparte correspondiente al aporte del Banco Internacional de Reconstrucción y Fomento (BIRF) en el marco del programa PRODESO-FOPAR hasta la suma de dieciocho millones trescientos mil pesos ($ 18.300.000), al Programa de Infraestructura Social Básica para Comunidades Indígena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Esta norma implica la posibilidad de construir cinco mil viviendas en nuestras provincias, en las cuales vive una gran cantidad de aborígenes. Como el señor secretario Lamberto sostuvo que debía existir la contraparte correspondiente y definirse de dónde saldrían los recursos, estamos proponiendo que esos recursos surjan de las utilidades establecidas en la ley por la que se privatizó el Banco Hipotecario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Consideramos de estricta justicia que no se pierdan estos fondos que el BIRF ha puesto a nuestra disposición, siendo que se cuenta con los recursos necesarios por parte del Estado para dar solución a los problemas que presentan las comunidades aborígenes, que son de las más pobres que existen en la República Argentina.  No podemos desaprovechar el financiamiento internacional disponible, sobre todo cuando existen recursos que no provocan ningún déficit al Estado nacional. Es por eso que solicitamos la aprobación de este artículo.</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 comisión está de acuerdo?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Matzkin</w:t>
      </w:r>
      <w:r>
        <w:rPr>
          <w:sz w:val="22"/>
          <w:lang w:val="es-AR"/>
        </w:rPr>
        <w:t xml:space="preserve">.- Sí, señor president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Lamentablemente no tenemos número suficiente para votar la propuesta formulada por el señor diputado por Jujuy.</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sz w:val="22"/>
          <w:lang w:val="es-AR"/>
        </w:rPr>
        <w:tab/>
        <w:t>Siendo el último artículo de forma, queda sancionado el proyecto de ley.</w:t>
      </w:r>
      <w:r>
        <w:rPr>
          <w:rStyle w:val="FootnoteCharacters"/>
          <w:sz w:val="22"/>
          <w:lang w:val="es-AR"/>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lang w:val="es-AR"/>
        </w:rPr>
        <w:tab/>
        <w:t>Se comunicará al Honorable Senado.</w:t>
      </w:r>
      <w:r>
        <w:rPr>
          <w:sz w:val="22"/>
        </w:rPr>
        <w:t xml:space="preserve"> </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Por Secretaría se va a dar cuenta de una comunicación a los señores diputados.</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color w:val="000000"/>
          <w:sz w:val="22"/>
          <w:szCs w:val="20"/>
          <w:lang w:val="es-ES_tradnl"/>
        </w:rPr>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b/>
          <w:bCs/>
          <w:sz w:val="22"/>
        </w:rPr>
        <w:t xml:space="preserve">Sr. Secretario </w:t>
      </w:r>
      <w:r>
        <w:rPr>
          <w:sz w:val="22"/>
        </w:rPr>
        <w:t>(Rollano).- Se deja constancia de que a la hora 24 concluyó el centésimo decimonoveno período de sesiones, y a las 0 horas comenzó el centésimo vigésimo período ordinario de sesiones, de conformidad con el artículo 63 de la Constitución Nacional.</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t>Se invita a los presentes a estar a las 12 y 15 horas, con el objeto de escuchar el mensaje del presidente de la Nac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ES_tradnl"/>
        </w:rPr>
      </w:pPr>
      <w:r>
        <w:rPr>
          <w:sz w:val="22"/>
        </w:rPr>
        <w:tab/>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b/>
          <w:sz w:val="22"/>
          <w:lang w:val="es-AR"/>
        </w:rPr>
        <w:t>Sr. Presidente</w:t>
      </w:r>
      <w:r>
        <w:rPr>
          <w:sz w:val="22"/>
          <w:lang w:val="es-AR"/>
        </w:rPr>
        <w:t xml:space="preserve"> (Camaño).-  Queda levantada la sesión.</w:t>
      </w:r>
    </w:p>
    <w:p>
      <w:pPr>
        <w:pStyle w:val="Normal"/>
        <w:tabs>
          <w:tab w:val="clear" w:pos="708"/>
          <w:tab w:val="left" w:pos="1418" w:leader="none"/>
          <w:tab w:val="left" w:pos="4536" w:leader="none"/>
          <w:tab w:val="left" w:pos="5103" w:leader="none"/>
          <w:tab w:val="left" w:pos="9072" w:leader="none"/>
        </w:tabs>
        <w:spacing w:lineRule="auto" w:line="360"/>
        <w:jc w:val="both"/>
        <w:rPr>
          <w:color w:val="000000"/>
          <w:sz w:val="22"/>
          <w:szCs w:val="20"/>
          <w:lang w:val="es-AR"/>
        </w:rPr>
      </w:pPr>
      <w:r>
        <w:rPr>
          <w:color w:val="000000"/>
          <w:sz w:val="22"/>
          <w:szCs w:val="20"/>
          <w:lang w:val="es-AR"/>
        </w:rPr>
      </w:r>
    </w:p>
    <w:p>
      <w:pPr>
        <w:pStyle w:val="Redaccin"/>
        <w:spacing w:lineRule="auto" w:line="360" w:before="0" w:after="0"/>
        <w:rPr>
          <w:rFonts w:ascii="Times New Roman" w:hAnsi="Times New Roman" w:cs="Times New Roman"/>
          <w:sz w:val="22"/>
          <w:lang w:val="es-AR"/>
        </w:rPr>
      </w:pPr>
      <w:r>
        <w:rPr>
          <w:rFonts w:cs="Times New Roman" w:ascii="Times New Roman" w:hAnsi="Times New Roman"/>
          <w:sz w:val="22"/>
          <w:lang w:val="es-AR"/>
        </w:rPr>
        <w:t>- Es la hora 7 y 20 del día 1° de marzo.</w:t>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lvl>
    <w:lvl w:ilvl="1">
      <w:start w:val="1"/>
      <w:numFmt w:val="upperRoman"/>
      <w:suff w:val="space"/>
      <w:lvlText w:val="%2."/>
      <w:lvlJc w:val="left"/>
      <w:pPr>
        <w:tabs>
          <w:tab w:val="num" w:pos="0"/>
        </w:tabs>
        <w:ind w:left="1134" w:hanging="774"/>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 %1 -"/>
      <w:lvlJc w:val="left"/>
      <w:pPr>
        <w:tabs>
          <w:tab w:val="num" w:pos="4349"/>
        </w:tabs>
        <w:ind w:left="0" w:firstLine="3629"/>
      </w:pPr>
    </w:lvl>
    <w:lvl w:ilvl="1">
      <w:start w:val="1"/>
      <w:numFmt w:val="upperRoman"/>
      <w:lvlText w:val="%2"/>
      <w:lvlJc w:val="left"/>
      <w:pPr>
        <w:tabs>
          <w:tab w:val="num" w:pos="4349"/>
        </w:tabs>
        <w:ind w:left="0" w:firstLine="3629"/>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762"/>
        </w:tabs>
        <w:ind w:left="37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 w:val="left" w:pos="4536" w:leader="none"/>
        <w:tab w:val="left" w:pos="5103" w:leader="none"/>
        <w:tab w:val="left" w:pos="9072" w:leader="none"/>
      </w:tabs>
      <w:spacing w:lineRule="atLeast" w:line="240" w:before="0" w:after="120"/>
      <w:ind w:left="1134" w:right="1134" w:hanging="0"/>
      <w:jc w:val="center"/>
      <w:outlineLvl w:val="0"/>
    </w:pPr>
    <w:rPr>
      <w:rFonts w:eastAsia="Arial Unicode MS"/>
      <w:b/>
      <w:caps/>
      <w:color w:val="000000"/>
      <w:spacing w:val="20"/>
      <w:kern w:val="2"/>
      <w:sz w:val="28"/>
      <w:szCs w:val="20"/>
      <w:lang w:val="es-ES_tradnl"/>
    </w:rPr>
  </w:style>
  <w:style w:type="paragraph" w:styleId="Heading5">
    <w:name w:val="Heading 5"/>
    <w:basedOn w:val="Normal"/>
    <w:next w:val="Normal"/>
    <w:qFormat/>
    <w:pPr>
      <w:keepNext w:val="true"/>
      <w:numPr>
        <w:ilvl w:val="4"/>
        <w:numId w:val="1"/>
      </w:numPr>
      <w:tabs>
        <w:tab w:val="clear" w:pos="708"/>
        <w:tab w:val="left" w:pos="1418" w:leader="none"/>
        <w:tab w:val="left" w:pos="4536" w:leader="none"/>
        <w:tab w:val="left" w:pos="5103" w:leader="none"/>
        <w:tab w:val="left" w:pos="9072" w:leader="none"/>
      </w:tabs>
      <w:spacing w:lineRule="atLeast" w:line="720"/>
      <w:jc w:val="both"/>
      <w:outlineLvl w:val="4"/>
    </w:pPr>
    <w:rPr>
      <w:rFonts w:ascii="Courier New" w:hAnsi="Courier New" w:eastAsia="Arial Unicode MS" w:cs="Courier New"/>
      <w:b/>
      <w:bCs/>
      <w:color w:val="000000"/>
      <w:szCs w:val="20"/>
      <w:lang w:val="es-AR"/>
    </w:rPr>
  </w:style>
  <w:style w:type="paragraph" w:styleId="Heading6">
    <w:name w:val="Heading 6"/>
    <w:basedOn w:val="Normal"/>
    <w:next w:val="Normal"/>
    <w:qFormat/>
    <w:pPr>
      <w:keepNext w:val="true"/>
      <w:numPr>
        <w:ilvl w:val="5"/>
        <w:numId w:val="1"/>
      </w:numPr>
      <w:tabs>
        <w:tab w:val="clear" w:pos="708"/>
        <w:tab w:val="left" w:pos="1418" w:leader="none"/>
        <w:tab w:val="left" w:pos="4536" w:leader="none"/>
        <w:tab w:val="left" w:pos="5103" w:leader="none"/>
        <w:tab w:val="left" w:pos="9072" w:leader="none"/>
      </w:tabs>
      <w:spacing w:lineRule="auto" w:line="360"/>
      <w:jc w:val="center"/>
      <w:outlineLvl w:val="5"/>
    </w:pPr>
    <w:rPr>
      <w:rFonts w:eastAsia="Arial Unicode MS"/>
      <w:b/>
      <w:bCs/>
      <w:color w:val="000000"/>
      <w:sz w:val="56"/>
      <w:szCs w:val="20"/>
      <w:lang w:val="es-ES_tradnl"/>
    </w:rPr>
  </w:style>
  <w:style w:type="paragraph" w:styleId="Heading7">
    <w:name w:val="Heading 7"/>
    <w:basedOn w:val="Normal"/>
    <w:next w:val="Normal"/>
    <w:qFormat/>
    <w:pPr>
      <w:keepNext w:val="true"/>
      <w:numPr>
        <w:ilvl w:val="6"/>
        <w:numId w:val="1"/>
      </w:numPr>
      <w:tabs>
        <w:tab w:val="clear" w:pos="708"/>
        <w:tab w:val="left" w:pos="1418" w:leader="none"/>
        <w:tab w:val="left" w:pos="4536" w:leader="none"/>
        <w:tab w:val="left" w:pos="5103" w:leader="none"/>
        <w:tab w:val="left" w:pos="9072" w:leader="none"/>
      </w:tabs>
      <w:spacing w:lineRule="auto" w:line="360"/>
      <w:jc w:val="center"/>
      <w:outlineLvl w:val="6"/>
    </w:pPr>
    <w:rPr>
      <w:rFonts w:ascii="Arial" w:hAnsi="Arial" w:cs="Arial"/>
      <w:b/>
      <w:bCs/>
      <w:color w:val="000000"/>
      <w:sz w:val="18"/>
      <w:szCs w:val="20"/>
      <w:lang w:val="es-ES_tradnl"/>
    </w:rPr>
  </w:style>
  <w:style w:type="character" w:styleId="WW8Num3z0">
    <w:name w:val="WW8Num3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left" w:pos="1418" w:leader="none"/>
        <w:tab w:val="left" w:pos="4536" w:leader="none"/>
        <w:tab w:val="left" w:pos="5103" w:leader="none"/>
        <w:tab w:val="left" w:pos="9072" w:leader="none"/>
      </w:tabs>
      <w:spacing w:lineRule="atLeast" w:line="720"/>
      <w:jc w:val="center"/>
    </w:pPr>
    <w:rPr>
      <w:rFonts w:ascii="Courier New" w:hAnsi="Courier New" w:cs="Courier New"/>
      <w:b/>
      <w:bCs/>
      <w:color w:val="000000"/>
      <w:szCs w:val="20"/>
      <w:lang w:val="en-US"/>
    </w:rPr>
  </w:style>
  <w:style w:type="paragraph" w:styleId="TextBody">
    <w:name w:val="Body Text"/>
    <w:basedOn w:val="Normal"/>
    <w:pPr>
      <w:tabs>
        <w:tab w:val="clear" w:pos="708"/>
        <w:tab w:val="left" w:pos="1418" w:leader="none"/>
        <w:tab w:val="left" w:pos="4536" w:leader="none"/>
        <w:tab w:val="left" w:pos="5103" w:leader="none"/>
        <w:tab w:val="left" w:pos="9072" w:leader="none"/>
      </w:tabs>
      <w:spacing w:lineRule="atLeast" w:line="720"/>
      <w:jc w:val="right"/>
    </w:pPr>
    <w:rPr>
      <w:rFonts w:ascii="Courier New" w:hAnsi="Courier New" w:cs="Courier New"/>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daccin">
    <w:name w:val="Redacción"/>
    <w:basedOn w:val="Normal"/>
    <w:next w:val="Normal"/>
    <w:qFormat/>
    <w:pPr>
      <w:tabs>
        <w:tab w:val="clear" w:pos="708"/>
        <w:tab w:val="left" w:pos="1418" w:leader="none"/>
        <w:tab w:val="left" w:pos="4536" w:leader="none"/>
        <w:tab w:val="left" w:pos="5103" w:leader="none"/>
        <w:tab w:val="left" w:pos="9072" w:leader="none"/>
      </w:tabs>
      <w:spacing w:lineRule="atLeast" w:line="240" w:before="240" w:after="240"/>
      <w:ind w:left="3799" w:hanging="397"/>
      <w:jc w:val="both"/>
    </w:pPr>
    <w:rPr>
      <w:rFonts w:ascii="Courier New" w:hAnsi="Courier New" w:cs="Courier New"/>
      <w:color w:val="000000"/>
      <w:szCs w:val="20"/>
      <w:lang w:val="es-ES_tradnl"/>
    </w:rPr>
  </w:style>
  <w:style w:type="paragraph" w:styleId="NumerosDeTitulo">
    <w:name w:val="NumerosDeTitulo"/>
    <w:basedOn w:val="Heading1"/>
    <w:next w:val="Heading1"/>
    <w:qFormat/>
    <w:pPr>
      <w:numPr>
        <w:ilvl w:val="0"/>
        <w:numId w:val="3"/>
      </w:numPr>
      <w:tabs>
        <w:tab w:val="clear" w:pos="1418"/>
        <w:tab w:val="clear" w:pos="4536"/>
        <w:tab w:val="clear" w:pos="5103"/>
        <w:tab w:val="clear" w:pos="9072"/>
      </w:tabs>
      <w:spacing w:lineRule="auto" w:line="240" w:before="240" w:after="120"/>
      <w:ind w:left="1134" w:right="2835" w:hanging="0"/>
      <w:outlineLvl w:val="9"/>
    </w:pPr>
    <w:rPr>
      <w:rFonts w:ascii="Arial" w:hAnsi="Arial" w:eastAsia="Times New Roman" w:cs="Arial"/>
      <w:spacing w:val="0"/>
      <w:lang w:val="es-MX"/>
    </w:rPr>
  </w:style>
  <w:style w:type="paragraph" w:styleId="Sumario1">
    <w:name w:val="Sumario 1"/>
    <w:basedOn w:val="Normal"/>
    <w:qFormat/>
    <w:pPr>
      <w:numPr>
        <w:ilvl w:val="0"/>
        <w:numId w:val="2"/>
      </w:numPr>
      <w:tabs>
        <w:tab w:val="clear" w:pos="708"/>
        <w:tab w:val="left" w:pos="1418" w:leader="none"/>
        <w:tab w:val="left" w:pos="4536" w:leader="none"/>
        <w:tab w:val="left" w:pos="5103" w:leader="none"/>
        <w:tab w:val="left" w:pos="9072" w:leader="none"/>
      </w:tabs>
      <w:spacing w:lineRule="auto" w:line="360" w:before="240" w:after="0"/>
      <w:jc w:val="both"/>
      <w:outlineLvl w:val="0"/>
    </w:pPr>
    <w:rPr>
      <w:rFonts w:ascii="Courier New" w:hAnsi="Courier New" w:cs="Courier New"/>
      <w:color w:val="000000"/>
      <w:szCs w:val="20"/>
      <w:lang w:val="es-AR"/>
    </w:rPr>
  </w:style>
  <w:style w:type="paragraph" w:styleId="Sumario2">
    <w:name w:val="Sumario 2"/>
    <w:basedOn w:val="Sumario1"/>
    <w:qFormat/>
    <w:pPr>
      <w:keepLines/>
      <w:numPr>
        <w:ilvl w:val="0"/>
        <w:numId w:val="2"/>
      </w:numPr>
      <w:tabs>
        <w:tab w:val="left" w:pos="360" w:leader="none"/>
        <w:tab w:val="left" w:pos="1418" w:leader="none"/>
        <w:tab w:val="left" w:pos="4536" w:leader="none"/>
        <w:tab w:val="left" w:pos="5103" w:leader="none"/>
        <w:tab w:val="left" w:pos="9072" w:leader="none"/>
      </w:tabs>
      <w:spacing w:lineRule="auto" w:line="240"/>
    </w:pPr>
    <w:rPr/>
  </w:style>
  <w:style w:type="paragraph" w:styleId="Contents1">
    <w:name w:val="TOC 1"/>
    <w:basedOn w:val="Normal"/>
    <w:next w:val="Normal"/>
    <w:pPr>
      <w:tabs>
        <w:tab w:val="clear" w:pos="708"/>
        <w:tab w:val="right" w:pos="8495" w:leader="dot"/>
      </w:tabs>
      <w:spacing w:lineRule="atLeast" w:line="720"/>
      <w:jc w:val="both"/>
    </w:pPr>
    <w:rPr>
      <w:rFonts w:ascii="Courier New" w:hAnsi="Courier New" w:cs="Courier New"/>
      <w:color w:val="00000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33:00Z</dcterms:created>
  <dc:creator>nn</dc:creator>
  <dc:description/>
  <dc:language>en-US</dc:language>
  <cp:lastModifiedBy>nn</cp:lastModifiedBy>
  <dcterms:modified xsi:type="dcterms:W3CDTF">2004-11-24T18:54:00Z</dcterms:modified>
  <cp:revision>1</cp:revision>
  <dc:subject/>
  <dc:title>Dirección de Taquígrafos</dc:title>
</cp:coreProperties>
</file>